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pr I-ETS 300 021 (04.06) and pr I-ETS 300 022 (GSM 04.08), GSM 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 functional composition of the MS Layer 2 is given in 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shall comply with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forma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are described by the following parame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 0) (* SABM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gt; 0) (* SABM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C, P,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 0) (* UA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gt; 0) (* UA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 (R, F,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M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send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z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RR, REJ (SAPI, C, P, M, L, N(R), N(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 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 for the MS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z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Normal initialization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z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C,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zed if the network side indicates the Layer 3 process is bus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C, P,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and so on, until the SS has received 9 I frames from the M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 &gt;= 0 such that for i = 1, 2, ...., k + 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 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number of I frame sent hitherto by the MS to SS 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 7, 9, 11, 13, 15, 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23, 25, 27: 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4, 6, 8: 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12, 14, 16, 18, 20, 22, 24, 26: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 1,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4, 5, 6,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w:t>
        <w:tab/>
        <w:t>RR(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5: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9: 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0, M = 0, L = 0, N(R)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8: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2, N(S)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6: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2,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 (possible only on the FACCH)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Segmentation and concate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II.5.2.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z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 (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10: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0, L = N201, &lt;= N201, N(S) = 1, 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7, 19: 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2 or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7: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lt;= N201, N(S) = 0, 1 or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11: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S) = 1 or 0, N(R)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18: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0 &lt; L &lt;= N201, N(S) = 1, 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Normal layer 2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for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A (SAPI, R, M, L,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J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with the C bit set to zero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J (SAPI, R, P,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J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nd a DISC frame within N200*T200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ISC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R, F,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0, C = 1, P = 0, M = 1, L =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 frame with the EL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200 the SS shall in every case transmit an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EJ (SAPI, R, F, M, L,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1,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I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ne RR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sectPr>
      <w:type w:val="nextPage"/>
      <w:pgSz w:w="11907" w:h="16840"/>
      <w:pgMar w:left="1134" w:right="1418" w:gutter="0" w:header="0" w:top="1418" w:footer="0" w:bottom="1418"/>
      <w:pgNumType w:start="1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09/922╖</dc:description>
  <dc:language>en-US</dc:language>
  <cp:lastModifiedBy/>
  <cp:revision>0</cp:revision>
  <dc:subject/>
  <dc:title/>
</cp:coreProperties>
</file>