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for separated access to a calibrated test site a temporary antenna connector shall be used as defined in General Conditions, GC7, of Annex 1 of part GC. In accordance with ETS 300 086 for equipment of this type, tests of receiver maximum usable sensitivity are performed only using the integral antenna. The detailed description of its calibration is contained within sectio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the temporary antenna connector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 w:val="left" w:pos="5670" w:leader="none"/>
          <w:tab w:val="left" w:pos="7371" w:leader="none"/>
          <w:tab w:val="left" w:pos="793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offered samples</w:t>
        <w:tab/>
        <w:t>&gt;=</w:t>
        <w:tab/>
        <w:t>Max-samples</w:t>
        <w:tab/>
        <w:t>---&gt;</w:t>
        <w:tab/>
        <w:t>"PASS"</w:t>
      </w:r>
    </w:p>
    <w:p>
      <w:pPr>
        <w:pStyle w:val="Normal"/>
        <w:tabs>
          <w:tab w:val="clear" w:pos="720"/>
          <w:tab w:val="left" w:pos="2268" w:leader="none"/>
          <w:tab w:val="left" w:pos="5103" w:leader="none"/>
          <w:tab w:val="left" w:pos="5670" w:leader="none"/>
          <w:tab w:val="left" w:pos="7371" w:leader="none"/>
          <w:tab w:val="left" w:pos="793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error) events</w:t>
        <w:tab/>
        <w:t>&gt;</w:t>
        <w:tab/>
        <w:t>Max-events</w:t>
        <w:tab/>
        <w:t>---&gt;</w:t>
        <w:tab/>
        <w:t>"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3</w:t>
        <w:tab/>
        <w:t>TU50</w:t>
        <w:tab/>
        <w:t>HT100</w:t>
        <w:tab/>
        <w:t>RA250</w:t>
        <w:tab/>
        <w:t>TU1.5</w:t>
        <w:tab/>
        <w:t>TU50</w:t>
        <w:tab/>
        <w:t>HT10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events</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200</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200</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50/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50/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50/No FH</w:t>
        <w:tab/>
        <w:t>8.000</w:t>
        <w:tab/>
        <w:t>8.333</w:t>
        <w:tab/>
        <w:t>10000</w:t>
        <w:tab/>
        <w:t>120000</w:t>
        <w:tab/>
        <w:t>99.999</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100/No FH</w:t>
        <w:tab/>
        <w:t>9.000</w:t>
        <w:tab/>
        <w:t>9.333</w:t>
        <w:tab/>
        <w:t>5600</w:t>
        <w:tab/>
        <w:t>60000</w:t>
        <w:tab/>
        <w:t>99.779</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250/No FH</w:t>
        <w:tab/>
        <w:t>7.000</w:t>
        <w:tab/>
        <w:t>7.500</w:t>
        <w:tab/>
        <w:t>1800</w:t>
        <w:tab/>
        <w:t>24000</w:t>
        <w:tab/>
        <w:t>99.873</w:t>
        <w:tab/>
        <w:t>8.69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100/No FH</w:t>
        <w:tab/>
        <w:t>0.700</w:t>
        <w:tab/>
        <w:t>0.778</w:t>
        <w:tab/>
        <w:t>1400</w:t>
        <w:tab/>
        <w:t>180000</w:t>
        <w:tab/>
        <w:t>99.995</w:t>
        <w:tab/>
        <w:t>0.88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100/No FH</w:t>
        <w:tab/>
        <w:t>0.001</w:t>
        <w:tab/>
        <w:t>0.001</w:t>
        <w:tab/>
        <w:t>150</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w:t>
        <w:tab/>
        <w:t>0.010</w:t>
        <w:tab/>
        <w:t>0.012</w:t>
        <w:tab/>
        <w:t>200</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50</w:t>
        <w:tab/>
        <w:t>3.000</w:t>
        <w:tab/>
        <w:t>3.250</w:t>
        <w:tab/>
        <w:t>3900</w:t>
        <w:tab/>
        <w:t>120000</w:t>
        <w:tab/>
        <w:t>100.000</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3/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3/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9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3/NoFH</w:t>
        <w:tab/>
        <w:t>4.000</w:t>
        <w:tab/>
        <w:t>4.300</w:t>
        <w:tab/>
        <w:t>860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3/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3/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3/FH</w:t>
        <w:tab/>
        <w:t>8.000</w:t>
        <w:tab/>
        <w:t>8.333</w:t>
        <w:tab/>
        <w:t>100000</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3/No FH</w:t>
        <w:tab/>
        <w:t>22.000</w:t>
        <w:tab/>
        <w:t>24.000</w:t>
        <w:tab/>
        <w:t>6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3/FH</w:t>
        <w:tab/>
        <w:t>0.300</w:t>
        <w:tab/>
        <w:t>0.336</w:t>
        <w:tab/>
        <w:t>600</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3/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3/FH</w:t>
        <w:tab/>
        <w:t>0.001</w:t>
        <w:tab/>
        <w:t>0.001</w:t>
        <w:tab/>
        <w:t>150</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3/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50/No FH</w:t>
        <w:tab/>
        <w:t>8.000</w:t>
        <w:tab/>
        <w:t>8.333</w:t>
        <w:tab/>
        <w:t>50000</w:t>
        <w:tab/>
        <w:t>6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50/No FH</w:t>
        <w:tab/>
        <w:t>8.800</w:t>
        <w:tab/>
        <w:t>9.167</w:t>
        <w:tab/>
        <w:t>55000</w:t>
        <w:tab/>
        <w:t>600000</w:t>
        <w:tab/>
        <w:t>100.000</w:t>
        <w:tab/>
        <w:t>11.088</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10.000</w:t>
        <w:tab/>
        <w:t>11.215</w:t>
        <w:tab/>
        <w:t>600</w:t>
        <w:tab/>
        <w:t>5350</w:t>
        <w:tab/>
        <w:t>99.836</w:t>
        <w:tab/>
        <w:t>12.600</w:t>
        <w:tab/>
        <w:t>&lt;0.10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200</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200</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events</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200</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200</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50/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50/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8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50/No FH</w:t>
        <w:tab/>
        <w:t>8.000</w:t>
        <w:tab/>
        <w:t>8.333</w:t>
        <w:tab/>
        <w:t>5000</w:t>
        <w:tab/>
        <w:t>60000</w:t>
        <w:tab/>
        <w:t>99.865</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100/No FH</w:t>
        <w:tab/>
        <w:t>9.000</w:t>
        <w:tab/>
        <w:t>9.333</w:t>
        <w:tab/>
        <w:t>2800</w:t>
        <w:tab/>
        <w:t>30000</w:t>
        <w:tab/>
        <w:t>97.826</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130/No FH</w:t>
        <w:tab/>
        <w:t>7.000</w:t>
        <w:tab/>
        <w:t>7.500</w:t>
        <w:tab/>
        <w:t>1800</w:t>
        <w:tab/>
        <w:t>24000</w:t>
        <w:tab/>
        <w:t>99.873</w:t>
        <w:tab/>
        <w:t>8.8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100/No FH</w:t>
        <w:tab/>
        <w:t>0.700</w:t>
        <w:tab/>
        <w:t>0.784</w:t>
        <w:tab/>
        <w:t>600</w:t>
        <w:tab/>
        <w:t>76500</w:t>
        <w:tab/>
        <w:t>99.721</w:t>
        <w:tab/>
        <w:t>0.882</w:t>
        <w:tab/>
        <w:t>0.17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100/No FH</w:t>
        <w:tab/>
        <w:t>0.001</w:t>
        <w:tab/>
        <w:t>0.001</w:t>
        <w:tab/>
        <w:t>150</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500</w:t>
        <w:tab/>
        <w:t>0.610</w:t>
        <w:tab/>
        <w:t>200</w:t>
        <w:tab/>
        <w:t>32800</w:t>
        <w:tab/>
        <w:t>99.769</w:t>
        <w:tab/>
        <w:t>0.750</w:t>
        <w:tab/>
        <w:t>0.13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w:t>
        <w:tab/>
        <w:t>0.010</w:t>
        <w:tab/>
        <w:t>0.012</w:t>
        <w:tab/>
        <w:t>200</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50</w:t>
        <w:tab/>
        <w:t>3.000</w:t>
        <w:tab/>
        <w:t>3.250</w:t>
        <w:tab/>
        <w:t>1950</w:t>
        <w:tab/>
        <w:t>60000</w:t>
        <w:tab/>
        <w:t>99.981</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1.5/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1.5/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9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1.5/No FH</w:t>
        <w:tab/>
        <w:t>4.000</w:t>
        <w:tab/>
        <w:t>4.300</w:t>
        <w:tab/>
        <w:t>860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1.5/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1.5/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1.5/FH</w:t>
        <w:tab/>
        <w:t>8.000</w:t>
        <w:tab/>
        <w:t>8.333</w:t>
        <w:tab/>
        <w:t>100000</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1.5/No FH</w:t>
        <w:tab/>
        <w:t>22.000</w:t>
        <w:tab/>
        <w:t>24.000</w:t>
        <w:tab/>
        <w:t>6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1.5/FH</w:t>
        <w:tab/>
        <w:t>0.300</w:t>
        <w:tab/>
        <w:t>0.336</w:t>
        <w:tab/>
        <w:t>600</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1.5/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1.5/FH</w:t>
        <w:tab/>
        <w:t>0.001</w:t>
        <w:tab/>
        <w:t>0.001</w:t>
        <w:tab/>
        <w:t>150</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1.5/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50/No FH</w:t>
        <w:tab/>
        <w:t>8.100</w:t>
        <w:tab/>
        <w:t>8.333</w:t>
        <w:tab/>
        <w:t>100000</w:t>
        <w:tab/>
        <w:t>1200000</w:t>
        <w:tab/>
        <w:t>100.000</w:t>
        <w:tab/>
        <w:t>10.206</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5.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71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500</w:t>
        <w:tab/>
        <w:t>99.773</w:t>
        <w:tab/>
        <w:t>6.42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4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83/</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8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200000</w:t>
        <w:tab/>
        <w:t>100.000</w:t>
        <w:tab/>
        <w:t>0.56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50/No FH</w:t>
        <w:tab/>
        <w:t>8.900</w:t>
        <w:tab/>
        <w:t>9.167</w:t>
        <w:tab/>
        <w:t>66000</w:t>
        <w:tab/>
        <w:t>720000</w:t>
        <w:tab/>
        <w:t>100.000</w:t>
        <w:tab/>
        <w:t>11.21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7.000</w:t>
        <w:tab/>
        <w:t>7.843</w:t>
        <w:tab/>
        <w:t>600</w:t>
        <w:tab/>
        <w:t>7650</w:t>
        <w:tab/>
        <w:t>99.793</w:t>
        <w:tab/>
        <w:t>8.82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200</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200</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50 sensitivity test and an RA250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number of events for the FER test by the value of the maximum number of events listed in the table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and co-channel rejection tests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 (ref Table 1.4). Throughout the test the BCCH shall be transmitted by the S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simulate a BSS in DTX mode. During the period when no transmission would occur the SS shall transmit a GSM carrier modulated with random data at a level of 1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SACCH shall be transmitted normally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SID frame shall be transmitted in its correct time interval with valid information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During transmission of SACCH or SID the random data shall be dis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ad frames does not exceed the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w:t>
        <w:tab/>
        <w:t>-</w:t>
        <w:tab/>
        <w:t>200</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w:t>
        <w:tab/>
        <w:t>82000</w:t>
        <w:tab/>
        <w:t>(excluding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is the signal level at the MS receiver input at which a certain BER or FER must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a call according to the generic call set up procedure on a channel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hall also set up six adjacent cell BCCH's having signal strengths in the range 1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o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choice of ARFCN and amplitude for these adjacent cell BCCH's shall follow the guide-lines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ffic channe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e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ee GSM 11.4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a MS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mands the MS to create the loop back facility from the receiver's speech channel decoder output to the transmitter's encoder input and at the same time to signal the frame erasure event to the SS. 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amplitude of the wanted signal shall b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portable MSs and to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up to including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a) to j) shall be repeated for channels with ARFCN in the Low ARFCN range and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g) shall be repeated, except under step d) the SS fading function shall be set in tur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RA25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RA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shall be set as in step e). All the other time slots, except the active ones, shall be set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w:t>
        <w:tab/>
        <w:t>RA25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w:t>
        <w:tab/>
        <w:t>Max-</w:t>
        <w:tab/>
        <w:t>Max-</w:t>
        <w:tab/>
        <w:t>Max-</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s</w:t>
        <w:tab/>
        <w:t>samples</w:t>
        <w:tab/>
        <w:t>events</w:t>
        <w:tab/>
        <w:t>sample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4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10000</w:t>
        <w:tab/>
        <w:t>120000</w:t>
        <w:tab/>
        <w:t>1800</w:t>
        <w:tab/>
        <w:t>24000</w:t>
        <w:tab/>
        <w:t>5600</w:t>
        <w:tab/>
        <w:t>60000</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begi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w:t>
        <w:tab/>
        <w:t>RA13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w:t>
        <w:tab/>
        <w:t>Max-</w:t>
        <w:tab/>
        <w:t>Max-</w:t>
        <w:tab/>
        <w:t>Max-</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s</w:t>
        <w:tab/>
        <w:t>samples</w:t>
        <w:tab/>
        <w:t>events</w:t>
        <w:tab/>
        <w:t>sample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48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5000</w:t>
        <w:tab/>
        <w:t>60000</w:t>
        <w:tab/>
        <w:t>2800</w:t>
        <w:tab/>
        <w:t>30000</w:t>
        <w:tab/>
        <w:t>5200</w:t>
        <w:tab/>
        <w:t>60000</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 Once calibrated this temporary antenna connector enables all receiver test procedures, except sensitivity tests to be identical for equipments with an integral antenna and for equipments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ccordance with ETS 300 086 tests of receiver sensitivity on MSs with no permanent external antenna connector are performed on the integral antenna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procedure shall be carried out at three frequencies, namely an ARFCN out of each of the possible ranges, Low, Mid and High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onsists of three distinct stag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stablish the MS antenna radiation pattern for the three selected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the anechoic shielded chamber, or on an outdoor test site, on an isolated support in a vertical position at an orientation specified by the manufacturer. This position is the 0 degre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set up according to the generic call set up procedure with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using estimated parameters for the outdoor test site or anechoic shielded chamber, set its output level 'E' (see Fig. II.4-1) to give an MS receiver input level of approximately 3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corresponds to a field strength at the MS posi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55.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6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RXLEVa to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tween two values of the parameter RXLEV, defined as RXLEVa and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after the MS has been rotated by n * 45 degrees in the horizontal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all values of n in the rang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ing that the same RXLEV transition is used, the signal levels from the SS shall be recorde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Calculate the effective mean signal level from the RMS value of the eight signal levels obtained in d) and e) above by using the following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tab/>
      </w:r>
      <w:r>
        <w:rPr>
          <w:rFonts w:eastAsia="symbol b" w:cs="symbol b" w:ascii="symbol b" w:hAnsi="symbol b"/>
          <w:color w:val="000000"/>
          <w:sz w:val="24"/>
          <w:szCs w:val="24"/>
          <w:lang w:val="en-US"/>
        </w:rPr>
        <w:t>┐</w:t>
      </w:r>
      <w:r>
        <w:rPr>
          <w:rFonts w:eastAsia="modern i" w:cs="modern i" w:ascii="modern i" w:hAnsi="modern i"/>
          <w:color w:val="000000"/>
          <w:sz w:val="16"/>
          <w:szCs w:val="16"/>
          <w:lang w:val="en-US"/>
        </w:rPr>
        <w:t>1/2</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8</w:t>
        <w:tab/>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1</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n=7</w:t>
      </w:r>
      <w:r>
        <w:rPr>
          <w:rFonts w:eastAsia="modern a" w:cs="modern a" w:ascii="modern a" w:hAnsi="modern a"/>
          <w:color w:val="000000"/>
          <w:sz w:val="24"/>
          <w:szCs w:val="24"/>
          <w:lang w:val="en-US"/>
        </w:rPr>
        <w:tab/>
        <w:tab/>
        <w:t>1</w:t>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vertAlign w:val="superscript"/>
          <w:lang w:val="en-US"/>
        </w:rPr>
        <w:t>n=0</w:t>
      </w:r>
      <w:r>
        <w:rPr>
          <w:rFonts w:eastAsia="modern a" w:cs="modern a" w:ascii="modern a" w:hAnsi="modern a"/>
          <w:color w:val="000000"/>
          <w:sz w:val="24"/>
          <w:szCs w:val="24"/>
          <w:lang w:val="en-US"/>
        </w:rPr>
        <w:tab/>
        <w:tab/>
        <w:t>E</w:t>
      </w:r>
      <w:r>
        <w:rPr>
          <w:rFonts w:eastAsia="modern i" w:cs="modern i" w:ascii="modern i" w:hAnsi="modern i"/>
          <w:color w:val="000000"/>
          <w:sz w:val="16"/>
          <w:szCs w:val="16"/>
          <w:vertAlign w:val="subscript"/>
          <w:lang w:val="en-US"/>
        </w:rPr>
        <w:t>in</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Repeat steps b) to f), except in step b) use an ARFCN in the Mid ARFCN range (ref Table 1.4), to obtain a mean signal level E2. 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 except in step b) use an ARFCN in the High ARFCN range (ref Table 1.4), to obtain a mean signal level 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II.4-1</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frequency used in II.4.2.2.1 measure the field strength Efr corresponding to the respective signal levels Er determined in steps f), g) and h) of II.4.2.2.1 record these values as Ef1, Ef2 and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temporary antenna connector is connected to the outpu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all shall be set up according to the generic call set up procedure on a channel with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using the procedures of II.4.2.2.1, adjust its output signal level to determine the RXLEVa to RXLEVb transition. This signal level shall be recorded as E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peat steps a) and b) for frequencies in the Mid and High ARFCN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the RXLEV transitions as Ec2 and Ec3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mporary antenna connector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n</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F</w:t>
      </w:r>
      <w:r>
        <w:rPr>
          <w:rFonts w:eastAsia="modern i" w:cs="modern i" w:ascii="modern i" w:hAnsi="modern i"/>
          <w:color w:val="000000"/>
          <w:sz w:val="16"/>
          <w:szCs w:val="16"/>
          <w:vertAlign w:val="subscript"/>
          <w:lang w:val="en-US"/>
        </w:rPr>
        <w:t>n</w:t>
      </w:r>
      <w:r>
        <w:rPr>
          <w:rFonts w:eastAsia="modern a" w:cs="modern a" w:ascii="modern a" w:hAnsi="modern a"/>
          <w:color w:val="000000"/>
          <w:sz w:val="24"/>
          <w:szCs w:val="24"/>
          <w:lang w:val="en-US"/>
        </w:rPr>
        <w:t xml:space="preserve"> = 20 log</w:t>
      </w:r>
      <w:r>
        <w:rPr>
          <w:rFonts w:eastAsia="modern i" w:cs="modern i" w:ascii="modern i" w:hAnsi="modern i"/>
          <w:color w:val="000000"/>
          <w:sz w:val="16"/>
          <w:szCs w:val="16"/>
          <w:vertAlign w:val="subscript"/>
          <w:lang w:val="en-US"/>
        </w:rPr>
        <w:t>10</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n</w:t>
      </w:r>
      <w:r>
        <w:rPr>
          <w:rFonts w:eastAsia="modern a" w:cs="modern a" w:ascii="modern a" w:hAnsi="modern a"/>
          <w:color w:val="000000"/>
          <w:sz w:val="24"/>
          <w:szCs w:val="24"/>
          <w:lang w:val="en-US"/>
        </w:rPr>
        <w:t>*K</w:t>
      </w:r>
      <w:r>
        <w:rPr>
          <w:rFonts w:eastAsia="modern i" w:cs="modern i" w:ascii="modern i" w:hAnsi="modern i"/>
          <w:color w:val="000000"/>
          <w:sz w:val="16"/>
          <w:szCs w:val="16"/>
          <w:vertAlign w:val="subscript"/>
          <w:lang w:val="en-US"/>
        </w:rPr>
        <w:t>n</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Kn =</w:t>
        <w:tab/>
        <w:t>conversion factor of an isotropic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xpressed as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t th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rresponding to the ARFC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1/E</w:t>
      </w:r>
      <w:r>
        <w:rPr>
          <w:rFonts w:eastAsia="modern i" w:cs="modern i" w:ascii="modern i" w:hAnsi="modern i"/>
          <w:color w:val="000000"/>
          <w:sz w:val="16"/>
          <w:szCs w:val="16"/>
          <w:vertAlign w:val="subscript"/>
          <w:lang w:val="en-US"/>
        </w:rPr>
        <w:t>c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c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c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rFonts w:ascii="modern a" w:hAnsi="modern a" w:eastAsia="modern a" w:cs="modern a"/>
          <w:color w:val="000000"/>
          <w:sz w:val="24"/>
          <w:szCs w:val="24"/>
          <w:lang w:val="en-US"/>
        </w:rPr>
      </w:pPr>
      <w:r>
        <w:rPr/>
      </w:r>
      <w:r>
        <w:br w:type="page"/>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1/E</w:t>
      </w:r>
      <w:r>
        <w:rPr>
          <w:rFonts w:eastAsia="modern i" w:cs="modern i" w:ascii="modern i" w:hAnsi="modern i"/>
          <w:color w:val="000000"/>
          <w:sz w:val="16"/>
          <w:szCs w:val="16"/>
          <w:vertAlign w:val="subscript"/>
          <w:lang w:val="en-US"/>
        </w:rPr>
        <w:t>f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f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f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k</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k</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k</w:t>
      </w:r>
      <w:r>
        <w:rPr>
          <w:rFonts w:eastAsia="modern i" w:cs="modern i" w:ascii="modern i" w:hAnsi="modern i"/>
          <w:color w:val="000000"/>
          <w:sz w:val="16"/>
          <w:szCs w:val="16"/>
          <w:vertAlign w:val="subscript"/>
          <w:lang w:val="en-US"/>
        </w:rPr>
        <w:t>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k</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m</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F</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 xml:space="preserve"> =</w:t>
        <w:tab/>
        <w:t>20 log</w:t>
      </w:r>
      <w:r>
        <w:rPr>
          <w:rFonts w:eastAsia="modern i" w:cs="modern i" w:ascii="modern i" w:hAnsi="modern i"/>
          <w:color w:val="000000"/>
          <w:sz w:val="16"/>
          <w:szCs w:val="16"/>
          <w:vertAlign w:val="subscript"/>
          <w:lang w:val="en-US"/>
        </w:rPr>
        <w:t>10</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m</w:t>
      </w:r>
      <w:r>
        <w:rPr>
          <w:rFonts w:eastAsia="modern a" w:cs="modern a" w:ascii="modern a" w:hAnsi="modern a"/>
          <w:color w:val="000000"/>
          <w:sz w:val="24"/>
          <w:szCs w:val="24"/>
          <w:lang w:val="en-US"/>
        </w:rPr>
        <w:t>*k</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n all tests in which a handheld MS with integral antenna is the unit under test, the input signal level into the temporary antenna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in</w:t>
        <w:tab/>
        <w:t>= 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coupling devic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at the respective ARFC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is is indicated in the test procedures as 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fitted with a permanent antenna connector the method of test below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fitted with a permanent antenna connector the method of test below applie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the anechoic shielded chamber as described in II.4.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step e) the wanted signal is generated at the SS to give a field strength Ef2 equivalent to a wanted signal of 11 dBµVemf(  ) for hand held MS or 9 dBµV for any other MS at the receiver front end when the MS antenna radiation pattern and test range characteristics have been allow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output on the traffic channel is set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wanted signal is set to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held MS or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ny other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frame erasure events during Max-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wanted signal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the SS fading function to HT100 and the wanted signa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 hand portable MS or 9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ny other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ompares transmitted data with received data for Max-samples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h) to j) are repeated for data channel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CH/H4.8, TCH/F4.8, TCH/F2.4 and TC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CH/F4.8 and TCH/F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Type of</w:t>
        <w:tab/>
        <w:t>Propag-</w:t>
        <w:tab/>
        <w:t>Max-</w:t>
        <w:tab/>
        <w:t>Max-</w:t>
        <w:tab/>
        <w:t>Max-</w:t>
        <w:tab/>
        <w:t>Max-</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w:t>
        <w:tab/>
        <w:t>ation</w:t>
        <w:tab/>
        <w:t>events</w:t>
        <w:tab/>
        <w:t>samples</w:t>
        <w:tab/>
        <w:t>events</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50</w:t>
        <w:tab/>
        <w:t>600</w:t>
        <w:tab/>
        <w:t>4100</w:t>
        <w:tab/>
        <w:t>600</w:t>
        <w:tab/>
        <w:t>67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BER</w:t>
        <w:tab/>
        <w:t>HT100</w:t>
        <w:tab/>
        <w:t>1400</w:t>
        <w:tab/>
        <w:t>180000</w:t>
        <w:tab/>
        <w:t>600</w:t>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BER</w:t>
        <w:tab/>
        <w:t>HT100</w:t>
        <w:tab/>
        <w:t>1400</w:t>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HT100</w:t>
        <w:tab/>
        <w:t>600</w:t>
        <w:tab/>
        <w:t>5350000</w:t>
        <w:tab/>
        <w:t>600</w:t>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HT100</w:t>
        <w:tab/>
        <w:t>150</w:t>
        <w:tab/>
        <w:t>11900000</w:t>
        <w:tab/>
        <w:t>150</w:t>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HT100</w:t>
        <w:tab/>
        <w:t>600</w:t>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be set on the TCH/FS to produce Standard Test Signal C1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Max-samples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with the amplitude of the wanted signal increased to input levels at the receiver input of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10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1)</w:t>
        <w:tab/>
        <w:t>Step d) shall be repeated with the amplitude of the wanted signal increased to an input level at the receiver input of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 d) shall be repeated with the amplitude of the wanted signal set to respectively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center" w:pos="6663" w:leader="none"/>
          <w:tab w:val="left" w:pos="7513" w:leader="none"/>
          <w:tab w:val="center" w:pos="836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left" w:pos="5926" w:leader="none"/>
          <w:tab w:val="left" w:pos="6663" w:leader="none"/>
          <w:tab w:val="left" w:pos="6719" w:leader="none"/>
          <w:tab w:val="left" w:pos="7513" w:leader="none"/>
          <w:tab w:val="left" w:pos="7627" w:leader="none"/>
          <w:tab w:val="left" w:pos="8364" w:leader="none"/>
          <w:tab w:val="left" w:pos="8420"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left" w:pos="5926" w:leader="none"/>
          <w:tab w:val="left" w:pos="6663" w:leader="none"/>
          <w:tab w:val="left" w:pos="6719" w:leader="none"/>
          <w:tab w:val="left" w:pos="7513" w:leader="none"/>
          <w:tab w:val="left" w:pos="7627" w:leader="none"/>
          <w:tab w:val="left" w:pos="8364" w:leader="none"/>
          <w:tab w:val="left" w:pos="8420"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w:t>
        <w:tab/>
        <w:t>200</w:t>
        <w:tab/>
        <w:t>1640000</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1)</w:t>
        <w:tab/>
        <w:t>-</w:t>
        <w:tab/>
        <w:t>-</w:t>
        <w:tab/>
        <w:t>200</w:t>
        <w:tab/>
        <w:t>328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50</w:t>
        <w:tab/>
        <w:t>3900</w:t>
        <w:tab/>
        <w:t>120000</w:t>
        <w:tab/>
        <w:t>1950</w:t>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Mid ARFCN range (ref Table 1.4). For MS supporting speech this shall be a TCH/FS. For MS not supporting speech any one of the supported TCH/ (F9.6, H4.8, F4.8, F2.4 or H2.4) shall be used and the test of TCH not frequency hopping is no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wanted signal shall be the Standard Test Signal C1. It shall be at the nominal frequency of the receiver and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s of the wanted signal, and it shall be modulated with random data. Its amplitude shall be 9 dB below that of the wanted signal. The unwanted signal shall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wanted signal and an independent, uncorrelated interfering (unwanted) signal at the same time. The fading characteristic of the wanted and the interfering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U3, on a channel frequency in the range 60 to 65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U1.5, on a channel frequency in the range 690 to 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ends the STATUS message.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e) shall be repeated except that in step d), both the wanted and interfering signal shall be hopping and the SS shall command the MS into hopping mode with a hop pattern covering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opping band shall be centred around an ARFCN in the Mid ARFCN range (ref Table 1.4)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e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671" w:leader="none"/>
          <w:tab w:val="left" w:pos="7088" w:leader="none"/>
          <w:tab w:val="left" w:pos="7372" w:leader="none"/>
          <w:tab w:val="left" w:pos="8222" w:leader="none"/>
          <w:tab w:val="left" w:pos="844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Max-</w:t>
        <w:tab/>
        <w:t>Max-</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671" w:leader="none"/>
          <w:tab w:val="left" w:pos="7088" w:leader="none"/>
          <w:tab w:val="left" w:pos="7372" w:leader="none"/>
          <w:tab w:val="left" w:pos="8222" w:leader="none"/>
          <w:tab w:val="left" w:pos="844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s</w:t>
        <w:tab/>
        <w:t>events</w:t>
        <w:tab/>
        <w:t>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62" w:leader="none"/>
          <w:tab w:val="left" w:pos="5671" w:leader="none"/>
          <w:tab w:val="center" w:pos="6379" w:leader="none"/>
          <w:tab w:val="left" w:pos="7088" w:leader="none"/>
          <w:tab w:val="left"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3/No FH</w:t>
        <w:tab/>
        <w:t>TU1.5/No FH</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FER</w:t>
        <w:tab/>
        <w:t>TU3/No FH</w:t>
        <w:tab/>
        <w:t>TU1.5/No FH</w:t>
        <w:tab/>
        <w:t>6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RBER</w:t>
        <w:tab/>
        <w:t>TU3/No FH</w:t>
        <w:tab/>
        <w:t>TU1.5/No FH</w:t>
        <w:tab/>
        <w:t>69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3/No FH</w:t>
        <w:tab/>
        <w:t>TU1.5/No FH</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FER</w:t>
        <w:tab/>
        <w:t>TU3/FH</w:t>
        <w:tab/>
        <w:t>TU1.5/FH</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RBER</w:t>
        <w:tab/>
        <w:t>TU3/FH</w:t>
        <w:tab/>
        <w:t>TU1.5/FH</w:t>
        <w:tab/>
        <w:t>4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3/FH</w:t>
        <w:tab/>
        <w:t>TU1.5/FH</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RBER</w:t>
        <w:tab/>
        <w:t>TU3/FH</w:t>
        <w:tab/>
        <w:t>TU1.5/FH</w:t>
        <w:tab/>
        <w:t>600</w:t>
        <w:tab/>
        <w:t>1785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H4.8</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RBER</w:t>
        <w:tab/>
        <w:t>TU3/FH</w:t>
        <w:tab/>
        <w:t>TU1.5/FH</w:t>
        <w:tab/>
        <w:t>600</w:t>
        <w:tab/>
        <w:t>535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RBER</w:t>
        <w:tab/>
        <w:t>TU3/FH</w:t>
        <w:tab/>
        <w:t>TU1.5/FH</w:t>
        <w:tab/>
        <w:t>150</w:t>
        <w:tab/>
        <w:t>119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RBER</w:t>
        <w:tab/>
        <w:t>TU3/FH</w:t>
        <w:tab/>
        <w:t>TU1.5/FH</w:t>
        <w:tab/>
        <w:t>600</w:t>
        <w:tab/>
        <w:t>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b) and d)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For MS's supporting speech a TCH/FS call shall be used, otherwise a data bearer declared in section 2.1.7 of the PIXIT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MS's supporting speech the System Simulator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is set to produce a wanted Standard Test Signal C1 and an independent, uncorrelated interfering (unwanted) Standard Test Signal I1 at the same time. For MS's supporting speech the fading characteristic of the wanted and the interfering signal is TU50, for all other MS's the fading characteristic of the wanted and the interfering signa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SC1800:</w:t>
        <w:tab/>
        <w:t>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frequency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wanted signal shall be the Standard Test Signal C1. It shall be at the nominal frequency of the receiver and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s c) and d) or e), whichever is applicabl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 of steps c) to f)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erence</w:t>
        <w:tab/>
        <w:t>Channel</w:t>
        <w:tab/>
        <w:t xml:space="preserve">Type of </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w:t>
        <w:tab/>
        <w:tab/>
        <w:t>measurement</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6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42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54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50000</w:t>
        <w:tab/>
        <w:t>600000</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FER</w:t>
        <w:tab/>
        <w:t>600</w:t>
        <w:tab/>
        <w:t>4100</w:t>
        <w:tab/>
        <w:t>600</w:t>
        <w:tab/>
        <w:t>595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0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6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5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756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58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55000</w:t>
        <w:tab/>
        <w:t>600000</w:t>
        <w:tab/>
        <w:t>66000</w:t>
        <w:tab/>
        <w:t>72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FER</w:t>
        <w:tab/>
        <w:t>600</w:t>
        <w:tab/>
        <w:t>5350</w:t>
        <w:tab/>
        <w:t>600</w:t>
        <w:tab/>
        <w:t>7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pliance with the requirements for the bit error ratio of TCH/FS class II bits and FER of FACCH is checked in order to verify the receiver's intermodulation rejection under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2) is not required (FACCH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c) and e1)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TCH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 e1) or e2, whichever is applicable, shall be repeated with the two unwanted signals having frequencies corresponding to ARFCN four and eight below the ARFC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s applicable, shall be repeated but with the receiver operating on an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f), as applicable, shall be repeated but with the receiver operating on an ARFCN in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h)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w:t>
        <w:tab/>
        <w:t>1 and 2</w:t>
        <w:tab/>
        <w:t>3, 4 and 5</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704" w:leader="none"/>
          <w:tab w:val="center" w:pos="5376" w:leader="none"/>
          <w:tab w:val="center" w:pos="6048" w:leader="none"/>
          <w:tab w:val="left" w:pos="6662"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ab/>
        <w:t>GSM900</w:t>
        <w:tab/>
        <w:tab/>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704" w:leader="none"/>
          <w:tab w:val="center" w:pos="5376" w:leader="none"/>
          <w:tab w:val="center" w:pos="6048" w:leader="none"/>
          <w:tab w:val="left" w:pos="6662"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Max-events</w:t>
        <w:tab/>
        <w:tab/>
        <w:t>Max-samples</w:t>
        <w:tab/>
        <w:t>Max-events</w:t>
        <w:tab/>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704" w:leader="none"/>
          <w:tab w:val="center" w:pos="5376" w:leader="none"/>
          <w:tab w:val="center" w:pos="6048" w:leader="none"/>
          <w:tab w:val="left" w:pos="6662"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00</w:t>
        <w:tab/>
        <w:tab/>
        <w:t>8200</w:t>
        <w:tab/>
        <w:t>200</w:t>
        <w:tab/>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704" w:leader="none"/>
          <w:tab w:val="center" w:pos="5376" w:leader="none"/>
          <w:tab w:val="center" w:pos="6048" w:leader="none"/>
          <w:tab w:val="left" w:pos="6662"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704" w:leader="none"/>
          <w:tab w:val="center" w:pos="5376" w:leader="none"/>
          <w:tab w:val="center" w:pos="6048" w:leader="none"/>
          <w:tab w:val="left" w:pos="6662"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TU50/No FH</w:t>
        <w:tab/>
        <w:t>FER</w:t>
        <w:tab/>
        <w:t>600</w:t>
        <w:tab/>
        <w:tab/>
        <w:t>4100</w:t>
        <w:tab/>
        <w:t>600</w:t>
        <w:tab/>
        <w:tab/>
        <w:t>5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test aligns with ETS 300 0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 c1) and h1) are not required. For all other MS, steps c2) and h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 speech MS the SS is set to produce a static wanted signal and a static interfering signal at the same time. For a non-speech MS the SS is set to produce a TU50 wanted signal and a static interfering signal at the same time. The level of the wanted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portable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7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nwanted signal shall be a C.W. signal (Standard test signal IO) of frequency FB. It shall in turn be applied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level of the unwanted signal shall be set according to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LASS:</w:t>
        <w:tab/>
        <w:t>3, 4 and 5</w:t>
        <w:tab/>
        <w:t>1 and 2</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12.75 GHz</w:t>
        <w:tab/>
        <w:t>-</w:t>
        <w:tab/>
        <w:t>-</w:t>
        <w:tab/>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e) to h1) or h2), whichever is applicable, shall b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e) to h1) or h2), whichever is applicable, shall b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center" w:pos="4678" w:leader="none"/>
          <w:tab w:val="center" w:pos="5457" w:leader="none"/>
          <w:tab w:val="left" w:pos="6237" w:leader="none"/>
          <w:tab w:val="center" w:pos="7017" w:leader="none"/>
          <w:tab w:val="center" w:pos="7796"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ab/>
        <w:t>GSM 900</w:t>
        <w:tab/>
        <w:tab/>
        <w:tab/>
        <w:t>DCS 18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center" w:pos="4678" w:leader="none"/>
          <w:tab w:val="center" w:pos="5457" w:leader="none"/>
          <w:tab w:val="left" w:pos="6237" w:leader="none"/>
          <w:tab w:val="center" w:pos="7017" w:leader="none"/>
          <w:tab w:val="center" w:pos="7796"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Max-events</w:t>
        <w:tab/>
        <w:tab/>
        <w:t>Max-samples</w:t>
        <w:tab/>
        <w:t>Max-events</w:t>
        <w:tab/>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FER</w:t>
        <w:tab/>
        <w:t>600</w:t>
        <w:tab/>
        <w:t>4100</w:t>
        <w:tab/>
        <w:t>600</w:t>
        <w:tab/>
        <w:t>595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tab/>
        <w:t>RBER</w:t>
        <w:tab/>
        <w:t>200</w:t>
        <w:tab/>
        <w:t>8200</w:t>
        <w:tab/>
        <w:t>200</w:t>
        <w:tab/>
        <w:t>82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620" w:leader="none"/>
          <w:tab w:val="center" w:pos="5457" w:leader="none"/>
          <w:tab w:val="left" w:pos="6237" w:leader="none"/>
          <w:tab w:val="center" w:pos="7017" w:leader="none"/>
          <w:tab w:val="left" w:pos="7740" w:leader="none"/>
          <w:tab w:val="center" w:pos="8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performance requirement is once again that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1907" w:h="16840"/>
      <w:pgMar w:left="1134" w:right="1418" w:gutter="0" w:header="0" w:top="1418" w:footer="0" w:bottom="1418"/>
      <w:pgNumType w:start="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