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w:t>
        <w:tab/>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shall be able to operate in the following frequency bands</w:t>
      </w:r>
    </w:p>
    <w:p>
      <w:pPr>
        <w:pStyle w:val="Normal"/>
        <w:pBdr>
          <w:top w:val="single" w:sz="8" w:space="0" w:color="000000"/>
          <w:left w:val="single" w:sz="8" w:space="0" w:color="000000"/>
          <w:bottom w:val="single" w:sz="8" w:space="0" w:color="000000"/>
          <w:right w:val="single" w:sz="8" w:space="0" w:color="000000"/>
        </w:pBdr>
        <w:tabs>
          <w:tab w:val="clear" w:pos="720"/>
          <w:tab w:val="left" w:pos="5670" w:leader="none"/>
          <w:tab w:val="center" w:pos="6521" w:leader="none"/>
          <w:tab w:val="left" w:pos="7371" w:leader="none"/>
          <w:tab w:val="center" w:pos="8363"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670" w:leader="none"/>
          <w:tab w:val="center" w:pos="6521" w:leader="none"/>
          <w:tab w:val="left" w:pos="7371" w:leader="none"/>
          <w:tab w:val="center" w:pos="8363"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w:t>
        <w:tab/>
        <w:t>890 to 915 MHz</w:t>
        <w:tab/>
        <w:t>1710 to 1785 MHz</w:t>
      </w:r>
    </w:p>
    <w:p>
      <w:pPr>
        <w:pStyle w:val="Normal"/>
        <w:pBdr>
          <w:top w:val="single" w:sz="8" w:space="0" w:color="000000"/>
          <w:left w:val="single" w:sz="8" w:space="0" w:color="000000"/>
          <w:bottom w:val="single" w:sz="8" w:space="0" w:color="000000"/>
          <w:right w:val="single" w:sz="8" w:space="0" w:color="000000"/>
        </w:pBdr>
        <w:tabs>
          <w:tab w:val="clear" w:pos="720"/>
          <w:tab w:val="left" w:pos="5670" w:leader="none"/>
          <w:tab w:val="center" w:pos="6521" w:leader="none"/>
          <w:tab w:val="left" w:pos="7371" w:leader="none"/>
          <w:tab w:val="center" w:pos="8363"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w:t>
        <w:tab/>
        <w:t>935 to 960 MHz</w:t>
        <w:tab/>
        <w:t>1805 to 188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shall be equipped to operate on each of the RF channels within its band. The nominal centre frequency Fc for each RF channel is given by the following expression</w:t>
      </w:r>
    </w:p>
    <w:p>
      <w:pPr>
        <w:pStyle w:val="Normal"/>
        <w:pBdr>
          <w:top w:val="single" w:sz="8" w:space="0" w:color="000000"/>
          <w:left w:val="single" w:sz="8" w:space="0" w:color="000000"/>
          <w:bottom w:val="single" w:sz="8" w:space="0" w:color="000000"/>
          <w:right w:val="single" w:sz="8" w:space="0" w:color="000000"/>
        </w:pBdr>
        <w:tabs>
          <w:tab w:val="clear" w:pos="720"/>
          <w:tab w:val="left" w:pos="4820" w:leader="none"/>
          <w:tab w:val="center" w:pos="5812" w:leader="none"/>
          <w:tab w:val="left" w:pos="6804" w:leader="none"/>
          <w:tab w:val="center" w:pos="7938" w:leader="none"/>
        </w:tabs>
        <w:bidi w:val="0"/>
        <w:spacing w:lineRule="auto" w:line="240" w:before="0" w:after="0"/>
        <w:ind w:left="1701"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 (MHz)</w:t>
        <w:tab/>
        <w:t>DCS1800 (MHz)</w:t>
      </w:r>
    </w:p>
    <w:p>
      <w:pPr>
        <w:pStyle w:val="Normal"/>
        <w:pBdr>
          <w:top w:val="single" w:sz="8" w:space="0" w:color="000000"/>
          <w:left w:val="single" w:sz="8" w:space="0" w:color="000000"/>
          <w:bottom w:val="single" w:sz="8" w:space="0" w:color="000000"/>
          <w:right w:val="single" w:sz="8" w:space="0" w:color="000000"/>
        </w:pBdr>
        <w:tabs>
          <w:tab w:val="clear" w:pos="720"/>
          <w:tab w:val="left" w:pos="4820" w:leader="none"/>
          <w:tab w:val="center" w:pos="5812" w:leader="none"/>
          <w:tab w:val="left" w:pos="6804" w:leader="none"/>
          <w:tab w:val="center" w:pos="7938" w:leader="none"/>
        </w:tabs>
        <w:bidi w:val="0"/>
        <w:spacing w:lineRule="auto" w:line="240" w:before="0" w:after="0"/>
        <w:ind w:left="1701"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 Fc</w:t>
        <w:tab/>
        <w:t xml:space="preserve">890 + n * 0.2 </w:t>
        <w:tab/>
        <w:t>1710.2 + 0.2 * (n - 512)</w:t>
      </w:r>
    </w:p>
    <w:p>
      <w:pPr>
        <w:pStyle w:val="Normal"/>
        <w:pBdr>
          <w:top w:val="single" w:sz="8" w:space="0" w:color="000000"/>
          <w:left w:val="single" w:sz="8" w:space="0" w:color="000000"/>
          <w:bottom w:val="single" w:sz="8" w:space="0" w:color="000000"/>
          <w:right w:val="single" w:sz="8" w:space="0" w:color="000000"/>
        </w:pBdr>
        <w:tabs>
          <w:tab w:val="clear" w:pos="720"/>
          <w:tab w:val="left" w:pos="4820" w:leader="none"/>
          <w:tab w:val="center" w:pos="5812" w:leader="none"/>
          <w:tab w:val="left" w:pos="6804" w:leader="none"/>
          <w:tab w:val="center" w:pos="7938" w:leader="none"/>
        </w:tabs>
        <w:bidi w:val="0"/>
        <w:spacing w:lineRule="auto" w:line="240" w:before="0" w:after="0"/>
        <w:ind w:left="1701"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 Fc</w:t>
        <w:tab/>
        <w:t xml:space="preserve">935 + n * 0.2 </w:t>
        <w:tab/>
        <w:t>1805.2 + 0.2 * (n - 512)</w:t>
      </w:r>
    </w:p>
    <w:p>
      <w:pPr>
        <w:pStyle w:val="Normal"/>
        <w:pBdr>
          <w:top w:val="single" w:sz="8" w:space="0" w:color="000000"/>
          <w:left w:val="single" w:sz="8" w:space="0" w:color="000000"/>
          <w:bottom w:val="single" w:sz="8" w:space="0" w:color="000000"/>
          <w:right w:val="single" w:sz="8" w:space="0" w:color="000000"/>
        </w:pBdr>
        <w:tabs>
          <w:tab w:val="clear" w:pos="720"/>
          <w:tab w:val="left" w:pos="4820" w:leader="none"/>
          <w:tab w:val="center" w:pos="5812" w:leader="none"/>
          <w:tab w:val="left" w:pos="6804" w:leader="none"/>
          <w:tab w:val="center" w:pos="7938" w:leader="none"/>
        </w:tabs>
        <w:bidi w:val="0"/>
        <w:spacing w:lineRule="auto" w:line="240" w:before="0" w:after="0"/>
        <w:ind w:left="1701"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for n</w:t>
        <w:tab/>
        <w:t>1 to 124</w:t>
        <w:tab/>
        <w:t>512 to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2,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 unless otherwise indicated in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w:t>
        <w:tab/>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ir effective radiated power when radiated by the cabinet and structure of the mobile station, including all interconnecting 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 permanent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permanent means of connecting an external antenna only (b) shall be measured on an unmodified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 at the permanent antenna connector and integral antenna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by the SS according to the generic call set up procedure. The channel shall be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 Spurious emissions shall be measured at the connector of the transceiver, as the power level of any discrete signal, higher than the requirement in section II.2.2.4 minus 6 dB, delivered into a 50 Ohm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bandwidth based on a 5 pole synchronously tuned filter shall be according to Table II.2.1.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1</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Approx video</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e note)</w:t>
        <w:tab/>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 MHz to 1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w:t>
        <w:tab/>
        <w:t>10 MHz to 2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2.75 G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cl. 890 MHz</w:t>
        <w:tab/>
        <w:t>20 MHz to 3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15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935 MHz</w:t>
        <w:tab/>
        <w:t>&gt; 30 MHz</w:t>
        <w:tab/>
        <w:t>3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6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 from edge of</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 TX Band)</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90 MHz</w:t>
        <w:tab/>
        <w:t>1.8 MHz to 6.0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15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 from carrier)</w:t>
        <w:tab/>
      </w:r>
    </w:p>
    <w:p>
      <w:pPr>
        <w:pStyle w:val="Normal"/>
        <w:tabs>
          <w:tab w:val="left" w:pos="720" w:leader="none"/>
          <w:tab w:val="left" w:pos="1440" w:leader="none"/>
          <w:tab w:val="left" w:pos="2160" w:leader="none"/>
          <w:tab w:val="right" w:pos="2410" w:leader="none"/>
          <w:tab w:val="left" w:pos="2880" w:leader="none"/>
          <w:tab w:val="left" w:pos="3600" w:leader="none"/>
          <w:tab w:val="left" w:pos="4320" w:leader="none"/>
          <w:tab w:val="right" w:pos="4508" w:leader="none"/>
          <w:tab w:val="left" w:pos="5040" w:leader="none"/>
          <w:tab w:val="left" w:pos="5760" w:leader="none"/>
          <w:tab w:val="right" w:pos="6095" w:leader="none"/>
          <w:tab w:val="left" w:pos="6480" w:leader="none"/>
          <w:tab w:val="left" w:pos="7200" w:leader="none"/>
          <w:tab w:val="left" w:pos="7920" w:leader="none"/>
          <w:tab w:val="right" w:pos="808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1</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Approx video</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w:t>
        <w:tab/>
        <w:t>&gt;= 2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2.75 GHz</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xcl. </w:t>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35 MHz</w:t>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60 MHz</w:t>
        <w:tab/>
        <w:t>&gt; 30 MHz</w:t>
        <w:tab/>
        <w:t>3 MHz</w:t>
        <w:tab/>
        <w:t>=&gt; 3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offset from edge of </w:t>
        <w:tab/>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 TX Band)</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171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785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1805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88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10 MHz</w:t>
        <w:tab/>
        <w:t>1.8 MHz to 6.0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785 MHz</w:t>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 from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1) 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The filter bandwidth for frequencies below 500 MHz is reduced from 3 MHz due to increasing internal noise of available 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The frequency ranges 935 MHz to 960 MHz and 1805 MHz to 1880 MHz are excluded as these ranges are tested in section II.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under normal test conditions. The BCCH message content from the serving cell shall 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to idle mode, already camped on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ments are made in the frequency range 100 kHz to 12.75 GHz. Spurious emissions shall be measured as the power level of any discrete signal, higher than the requirement in section II.2.2.4 minus 6 dB, delivered into a 50 Ohm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2</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Hz to 12.75 GHz</w:t>
        <w:tab/>
        <w:t>100 kHz</w:t>
        <w:tab/>
        <w:t>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ise/lower the test antenna through the specified height range during both the emission detection and 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Perform a qualitative pre-search in a shielded environment for test sites where the ambient RF environment can prevent the detection of spurious 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Detect emissions at a more sensitive threshold to that specified in II.2.2.3.1 e) to allow for destructive interference due to ground plane 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 channel in the Mid ARFCN range (ref. Table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 M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 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bandwidth, based on a 5 pole synchronously tuned filter, shall be according to Table II.2.3.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test shall be repeated under extreme voltag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3</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e note)</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 MHz to 1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500 MHz </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 GHz</w:t>
        <w:tab/>
        <w:t>10 MHz to 2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cl. 89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15 MHz</w:t>
        <w:tab/>
        <w:t>20 MHz to 3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30 MHz</w:t>
        <w:tab/>
        <w:t>3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offset from edge </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X band</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0 MHz</w:t>
        <w:tab/>
        <w:t>1.8 MHz to 6.0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15 MHz</w:t>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 from carrier</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 4 GHz</w:t>
        <w:tab/>
        <w:t>-</w:t>
        <w:tab/>
        <w:t>1 MHz</w:t>
        <w:tab/>
        <w:t>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3</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500 MHz </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4 GHz</w:t>
        <w:tab/>
        <w:t>&gt; 2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xcl. </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10 MHz</w:t>
        <w:tab/>
        <w:t>&gt;= 30 MHz</w:t>
        <w:tab/>
        <w:t>3 MHz</w:t>
        <w:tab/>
        <w:t>=&gt; 3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785 MHz</w:t>
        <w:tab/>
        <w:t xml:space="preserve">offset from edge </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band</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1.8 MHz to 6.0 MHz </w:t>
        <w:tab/>
        <w:t>30 kHz</w:t>
        <w:tab/>
        <w:t xml:space="preserve">100 kHz </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w:t>
        <w:tab/>
        <w:t>(offset from carrier)</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78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The filter bandwidth for frequencies below 500 MHz is reduced from 3 MHz due to increasing internal noise of available 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under normal test conditions. The BCCH message content from the serving cell shall 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be brought into idle mode, already camped on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M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Hz to 4 GHz</w:t>
        <w:tab/>
        <w:t>100 kHz</w:t>
        <w:tab/>
        <w:t>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repeated under extreme voltag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values given below:</w:t>
      </w:r>
    </w:p>
    <w:p>
      <w:pPr>
        <w:pStyle w:val="Normal"/>
        <w:bidi w:val="0"/>
        <w:spacing w:lineRule="auto" w:line="240" w:before="0" w:after="0"/>
        <w:ind w:left="0" w:right="1276"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center" w:pos="3118" w:leader="none"/>
          <w:tab w:val="left" w:pos="4536" w:leader="none"/>
          <w:tab w:val="center" w:pos="5670" w:leader="none"/>
          <w:tab w:val="left" w:pos="6804" w:leader="none"/>
          <w:tab w:val="center" w:pos="7938"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cated</w:t>
        <w:tab/>
        <w:t>Idle</w:t>
        <w:tab/>
        <w:t>Allocated</w:t>
        <w:tab/>
        <w:t>Idle</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w:t>
        <w:tab/>
        <w:t>mode</w:t>
        <w:tab/>
        <w:t>channel</w:t>
        <w:tab/>
        <w:t>mode</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w:t>
        <w:tab/>
        <w:t>to</w:t>
        <w:tab/>
        <w:t>1 GHz</w:t>
        <w:tab/>
        <w:t>-36</w:t>
        <w:tab/>
        <w:t>-57</w:t>
        <w:tab/>
        <w:t>-36</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w:t>
        <w:tab/>
        <w:t>to</w:t>
        <w:tab/>
        <w:t>12.75 GHz</w:t>
        <w:tab/>
        <w:t>-30</w:t>
        <w:tab/>
        <w:t>-47</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w:t>
        <w:tab/>
        <w:t>to</w:t>
        <w:tab/>
        <w:t>1710 MHz</w:t>
        <w:tab/>
        <w:t>-</w:t>
        <w:tab/>
        <w:t>-</w:t>
        <w:tab/>
        <w:t>-30</w:t>
        <w:tab/>
        <w:t>-47</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w:t>
        <w:tab/>
        <w:t>to</w:t>
        <w:tab/>
        <w:t>1785 MHz</w:t>
        <w:tab/>
        <w:t>-</w:t>
        <w:tab/>
        <w:t>-</w:t>
        <w:tab/>
        <w:t>-36</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w:t>
        <w:tab/>
        <w:t>to</w:t>
        <w:tab/>
        <w:t>1805 MHz</w:t>
        <w:tab/>
        <w:t>-</w:t>
        <w:tab/>
        <w:t>-</w:t>
        <w:tab/>
        <w:t>-30</w:t>
        <w:tab/>
        <w:t>-47</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5 MHz</w:t>
        <w:tab/>
        <w:t>to</w:t>
        <w:tab/>
        <w:t>1880 MHz</w:t>
        <w:tab/>
        <w:t>-</w:t>
        <w:tab/>
        <w:t>-</w:t>
        <w:tab/>
        <w:t>-30</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80 MHz</w:t>
        <w:tab/>
        <w:t>to</w:t>
        <w:tab/>
        <w:t>12.75 GHz</w:t>
        <w:tab/>
        <w:t>-</w:t>
        <w:tab/>
        <w:t>-</w:t>
        <w:tab/>
        <w:t>-30</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sectPr>
      <w:type w:val="nextPage"/>
      <w:pgSz w:w="11907" w:h="16840"/>
      <w:pgMar w:left="1134" w:right="1418" w:gutter="0" w:header="0" w:top="1418" w:footer="0" w:bottom="1418"/>
      <w:pgNumType w:start="4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transceiver, spurious emissions</cp:keywords>
  <dc:language>en-US</dc:language>
  <cp:lastModifiedBy>ES drafting group</cp:lastModifiedBy>
  <cp:revision>0</cp:revision>
  <dc:subject/>
  <dc:title>ansceiver</dc:title>
</cp:coreProperties>
</file>