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 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General test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Introduction to verification of support f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verification is three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Annex B.3.2; GSM 07.01;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the cal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 the call by responding with a RELEASE COMPLETE message with cause "incompatible destinati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rvices which the MS accepts/indicates, the support is deemed to be implemented in the MS. The support for these services shall function correctly and is tested specifically, see part I, I.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w:t>
        <w:tab/>
        <w:t>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V.32 </w:t>
        <w:tab/>
        <w:t>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X.21 </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bis</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5 bis</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on to all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according to the individual service and non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partly related to an individual service, but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Verification of support and non-support of servic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umbering scheme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shall contain a single BC-IE with either speech or one of the possibilities defined in 07.01 Annex I. If applicable to the tested bearer service / teleservice the SETUP contains LLC-IE and HL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must be performed with a speech BC and with all the possible bearer service / 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ollowing requirements must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Generic call set-up / release procedures 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of section II.5.3.9.4.3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means that the correct behaviour of the MS is tested in the case where the ALERTING message is not sent but the test for the case where it is sent is performed in II.5.3.9.3.2. Hence both cases are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d), the words "after message ALERTING" shall be replaced by "after message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step k), of section II.5.3.9.4 "MS terminating call, early assignment", the conversation state shall be replaced by the data transfer phase, see figures II.1.4-1 and II.1.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Call Control (CC) entity, thus enabling the establishment of the Data Transfer Phase. For expansion of this (compound) state see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Radio Resour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orig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term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sent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received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CH has been assigned. The radio channel related parameters are now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ata Transfer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1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2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sion of Call Control (CC Set-Up) State as seen in Fig. II.1.4-1 above</w:t>
      </w:r>
    </w:p>
    <w:sectPr>
      <w:type w:val="nextPage"/>
      <w:pgSz w:w="11907" w:h="16840"/>
      <w:pgMar w:left="1134" w:right="1418" w:gutter="0" w:header="0" w:top="1418" w:footer="0" w:bottom="1418"/>
      <w:pgNumType w:start="3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4/02/929:</dc:description>
  <dc:language>en-US</dc:language>
  <cp:lastModifiedBy/>
  <cp:revision>0</cp:revision>
  <dc:subject/>
  <dc:title/>
</cp:coreProperties>
</file>