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technical characteristics and methods of measurement for mobile stations, for the Pan European Digital Mobile Cellular and Personal Communication Systems operating in the 900 MHz and 1800 MHz band (GSM900 and DCS1800), standardized by ETSI Technical Committee SMG "Special Mobile Group". A GSM900 or DCS1800 Mobile Station shall comply with these access specifications before a certificate of conformity can be iss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o a GSM900 or DCS1800 Mobile Station (MS) can be granted only if it complies with the tests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se specifications, a Mobile Station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trans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and methods of measurement are produced as a draft NET (Norme Européenne de Télécommunications) and as such they shall be used for conformance testing by approved testing laboratories in the sense of the CEPT procedures for mutual recognition of type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considered by all CEPT member administrations as being complete and prec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cover the minimum characteristics considered necessary in order to provide sufficient equipment performance for mobile equipment in the GSM900 and DCS1800 systems and to prevent interference to other services or to other users, and to GSM900 and DCS1800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pply to the public land mobile radio telephone service in the GSM900 and DCS1800 systems, using constant envelope modulation and operating on radio frequencies in the 900 and 1800 MHz bands respectively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Relation with other GSM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is part of the GSM-series of technical specifications. This specification neither replaces any of the other GSM technical specifications, nor is it created to provide full understanding of (parts of) the GSM900 and DCS1800 systems. This specification lists the requirements, and provides the methods of testing for use by test houses when testing a GSM900 or DCS1800 Mobile Station for 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ull description of the GSM900 and DCS1800 systems, please refer to all the GSM technical specifications which are grouped into 12 different series. A complete list of the GSM technical specifications, on which these conformance test specifications are based, is listed in section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judged that there is a difference of interpretation between these conformance test specifications, and any other GSM technical specification, then the other GSM technical specification shall prev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Terminology on mobile station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Station is the complete equipment configuration which may take part in a communication. However, this might not be the mobile station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the GSM900 or DCS1800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200"/>
        <w:ind w:left="567" w:right="680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on</w:t>
      </w:r>
    </w:p>
    <w:p>
      <w:pPr>
        <w:pStyle w:val="Normal"/>
        <w:pBdr>
          <w:bottom w:val="single" w:sz="8" w:space="0" w:color="000000"/>
        </w:pBdr>
        <w:bidi w:val="0"/>
        <w:spacing w:lineRule="auto" w:line="240" w:before="0" w:after="200"/>
        <w:ind w:left="2552" w:right="3119"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S, R, et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200"/>
        <w:ind w:left="6237" w:right="113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interfaces of the "MT" will be connected to a "System Simulator" (SS), which will also emulate the TE. For some tests, it may be necessary to estab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apply to the unit which includes the hardware to establish a connection across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1</w:t>
        <w:tab/>
        <w:t>Application to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also apply to separate terminal equipment that is delivered for conformance testing with the Mobile Station. The MS is then tested as an MT0. In that case, the specific terminal equipment with which the Mobile Station is tested is documented in the test re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w:t>
        <w:tab/>
        <w:t>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GSM 11.40. This System Simulator is a mandatory tool for conformance testing of GSM900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GSM 11.50. The use of such a SS is assumed throughout the conformance testing as described in this technical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DCS1800 Mobile Station (MS)</w:t>
        <w:tab/>
        <w:t>ref: GSM 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intended to access a set of GSM PLMN telecommunication services. Services may be accessed while the equipment capable of surface movement within the GSM900/DCS1800 system area is in motion or during halts at unspecified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on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 (Norme Européenne de Télécommunications)</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pproved conformity specification recommendation of the CEPT, or part or parts thereof, which the signatories of the MOU adopted in accordance with the procedures set down in that MOU. It includes, where appropriate, requirements made necessary in a given country by historical network peculiarities or established national provisions concerning the use of radio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specification</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directly or indirectly connected to public telecommunications networks or for use with public telecommunications servic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w:t>
        <w:tab/>
        <w:t>Abbreviations and acrony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M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 </w:t>
        <w:tab/>
        <w:t>Access Burst</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 </w:t>
        <w:tab/>
        <w:t>Access Class (C0 to C15)</w:t>
        <w:tab/>
        <w:t>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H</w:t>
        <w:tab/>
        <w:t>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CH</w:t>
        <w:tab/>
        <w:t>Access Grant CHannel</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FCN</w:t>
        <w:tab/>
        <w:t>Absolute Radio Frequency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Q</w:t>
        <w:tab/>
        <w:t>Automatic Request for Re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flag)</w:t>
        <w:tab/>
        <w:t>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w:t>
        <w:tab/>
        <w:t>BCCH Allocation</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w:t>
        <w:tab/>
        <w:t>BS Colour Code</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Broadcast Control Channel</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_FREQ_NCELL</w:t>
        <w:tab/>
        <w:t xml:space="preserve">Frequency of the RF carrier on which the </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CCH of a neighbouring cell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D</w:t>
        <w:tab/>
        <w:t>Binary Coded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R</w:t>
        <w:tab/>
        <w:t>Bit Error Ratio</w:t>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w:t>
        <w:tab/>
        <w:t xml:space="preserve">Bad Frame Indication </w:t>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m</w:t>
        <w:tab/>
        <w:t>full rat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N</w:t>
        <w:tab/>
        <w:t xml:space="preserve">Bit Number </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AG_BLKS_RES</w:t>
        <w:tab/>
        <w:t>Number of blocks on each common control</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reserved for access gran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BCCH_SDCCH_COMB</w:t>
        <w:tab/>
        <w:t>Logical variable that indicates the</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bination of dedicated and assoc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trol channels on the same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 xml:space="preserve">Number of multiframes between two </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nsmissions of the same pag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MSs of the same paging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w:t>
        <w:tab/>
        <w:t>Call Control</w:t>
        <w:tab/>
        <w:t>04.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w:t>
        <w:tab/>
        <w:t>Control CHannels</w:t>
        <w:tab/>
        <w:t>05.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Cell Access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XLEV Hysteresis required for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w:t>
        <w:tab/>
        <w:t>Connection Management</w:t>
        <w:tab/>
        <w:t>04.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D</w:t>
        <w:tab/>
        <w:t>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w:t>
        <w:tab/>
        <w:t>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C</w:t>
        <w:tab/>
        <w:t>(3 bit) Cyclic Redundancy Check</w:t>
        <w:tab/>
        <w:t>05.05/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CH</w:t>
        <w:tab/>
        <w:t>Dedicated Control Channel</w:t>
        <w:tab/>
        <w:t>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w:t>
        <w:tab/>
        <w:t>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w:t>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X</w:t>
        <w:tab/>
        <w:t>Discontinuous Reception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E</w:t>
        <w:tab/>
        <w:t>Data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w:t>
        <w:tab/>
        <w:t xml:space="preserve">Dual Tone Multi Frequency (signalling) </w:t>
        <w:tab/>
        <w:t>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w:t>
        <w:tab/>
        <w:t>Discontinuous Transmission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No</w:t>
        <w:tab/>
        <w:t>Ratio of energy per modulating bi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oise spectral den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w:t>
        <w:tab/>
        <w:t>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M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Fast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F</w:t>
        <w:tab/>
        <w:t>Full rate Fast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H</w:t>
        <w:tab/>
        <w:t>Half rate Fast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C</w:t>
        <w:tab/>
        <w:t>Forward Error Cor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w:t>
        <w:tab/>
        <w:t>Frame Erasure Ratio</w:t>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H</w:t>
        <w:tab/>
        <w:t xml:space="preserve">Frequency Hopping </w:t>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MSK</w:t>
        <w:tab/>
        <w:t>Gaussian Minimum Shift Keying (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U</w:t>
        <w:tab/>
        <w:t>Hand Portable U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w:t>
        <w:tab/>
        <w:t>International Mobile station Equipment Identity</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w:t>
        <w:tab/>
        <w:t>International Mobile Subscriber Identity</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1</w:t>
        <w:tab/>
        <w:t>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R</w:t>
        <w:tab/>
        <w:t>Layer 2 R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3</w:t>
        <w:tab/>
        <w:t>Layer 3</w:t>
        <w:tab/>
        <w:t>04.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Location Area Code</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Location Area Identification</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P─Dm</w:t>
        <w:tab/>
        <w:t>Link Access Protocol on the Dm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w:t>
        <w:tab/>
        <w:t>Traffic channel with capacity lower than 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LMN</w:t>
        <w:tab/>
        <w:t>Local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Local Terminal E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w:t>
        <w:tab/>
        <w:t>Mobile Country Code</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w:t>
        <w:tab/>
        <w:t>Mobility Management</w:t>
        <w:tab/>
        <w:t>04.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I</w:t>
        <w:tab/>
        <w:t>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w:t>
        <w:tab/>
        <w:t>Mobile Network Code</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GSM900/DCS1800 Mobile Station</w:t>
        <w:tab/>
        <w:t>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Maximum Allowed Transmitted RF Power fo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Access the System until command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w:t>
        <w:tab/>
        <w:t>Mobile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PLMN Colour Code</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w:t>
        <w:tab/>
        <w:t>Packet Assembly/Disassembly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_GROUP</w:t>
        <w:tab/>
        <w:t xml:space="preserve">The set of MSs monitoring a particular </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g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H</w:t>
        <w:tab/>
        <w:t>Paging CHannel</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tab/>
        <w:t>Personal Identificat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w:t>
        <w:tab/>
        <w:t>Public Land Mobil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_PERMITTED</w:t>
        <w:tab/>
        <w:t>PLMN Permitted for handover purposes</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PDN</w:t>
        <w:tab/>
        <w:t>Packet Switched Public Data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TN</w:t>
        <w:tab/>
        <w:t>Public Switched Telephon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Value of Reduction of the MS Transmitted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relative to the maximum allowed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of the highest power class of M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w:t>
        <w:tab/>
        <w:t>RAndom mode reques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w:t>
        <w:tab/>
        <w:t>Random Access CHannel</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w:t>
        <w:tab/>
        <w:t xml:space="preserve">The timeout period for radio link failure. </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imum value of the radio link tim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M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ording to the success with which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ssages are deco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w:t>
        <w:tab/>
        <w:t>RANDom Numbe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BER</w:t>
        <w:tab/>
        <w:t>Residual Bit Error Ratio</w:t>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w:t>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w:t>
        <w:tab/>
        <w:t>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LP</w:t>
        <w:tab/>
        <w:t>Radio Link Protocol</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S</w:t>
        <w:tab/>
        <w:t>Root Mean Square (value)</w:t>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TE</w:t>
        <w:tab/>
        <w:t>Remote Terminal E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w:t>
        <w:tab/>
        <w:t>Received Signal Level</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ess to a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MIN</w:t>
        <w:tab/>
        <w:t>The minimum received signal level at a MS from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ighbouring cell for handover to be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NCELL</w:t>
        <w:tab/>
        <w:t xml:space="preserve">Received signal level of neighbouring or </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rrent serving cell measured on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SERVING_CELL</w:t>
        <w:tab/>
        <w:t xml:space="preserve">Received signal level in the serving cell </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d on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w:t>
        <w:tab/>
        <w:t>Received Signal Quality</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FULL</w:t>
        <w:tab/>
        <w:t xml:space="preserve">Received signal quality assessed over the </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ull set of TDMA frames within a SACCH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ERVING_CELL</w:t>
        <w:tab/>
        <w:t>Received signal quality of serving cell</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UB</w:t>
        <w:tab/>
        <w:t xml:space="preserve">Received signal quality assessed over a </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et of 12 TDMA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w:t>
        <w:tab/>
        <w:t>Set Asynchronous Balanc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w:t>
        <w:tab/>
        <w:t>Slow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C4</w:t>
        <w:tab/>
        <w:t>Slow, SDCCH/4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C8</w:t>
        <w:tab/>
        <w:t>Slow, SDCCH/8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w:t>
        <w:tab/>
        <w:t>Slow, TCH─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F</w:t>
        <w:tab/>
        <w:t>Slow, TCH/F─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H</w:t>
        <w:tab/>
        <w:t>Slow, TCH/H─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w:t>
        <w:tab/>
        <w:t>Service Access Point Identifier</w:t>
        <w:tab/>
        <w:t>04.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w:t>
        <w:tab/>
        <w:t>Stand-alone Dedicated Control CHannel</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4</w:t>
        <w:tab/>
        <w:t>Stand─alone Dedicated Control CHanne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w:t>
        <w:tab/>
        <w:t>Stand─alone Dedicated Control CHannel/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w:t>
        <w:tab/>
        <w:t>Silence Descriptor</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w:t>
        <w:tab/>
        <w:t>Subscriber Identity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CB</w:t>
        <w:tab/>
        <w:t>Short Message Service Cell Broadcast</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RES</w:t>
        <w:tab/>
        <w:t>Signed RESponse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System Simulator</w:t>
        <w:tab/>
        <w:t>1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w:t>
        <w:tab/>
        <w:t>Terminal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C</w:t>
        <w:tab/>
        <w:t>Type Approval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w:t>
        <w:tab/>
        <w:t>Traffic CHannel</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w:t>
        <w:tab/>
        <w:t>Full rate Traffic CHannel</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Full rate Traffic CHannel for Speech</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2.4</w:t>
        <w:tab/>
        <w:t>Full rate TCH for &lt;=2.4kbit/s user data</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4.8</w:t>
        <w:tab/>
        <w:t>Full rate TCH for 4.8kbit/s user data</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9.6</w:t>
        <w:tab/>
        <w:t>Full rate TCH for 9.6kbit/s user data</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w:t>
        <w:tab/>
        <w:t>Half rate Traffic CHannel</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S</w:t>
        <w:tab/>
        <w:t>Half rate Traffic CHannel for Speech</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2.4</w:t>
        <w:tab/>
        <w:t>Half rate TCH for &lt;=2.4kbit/s user data</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4.8</w:t>
        <w:tab/>
        <w:t>Half rate TCH for 4.8kbit/s user data</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M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w:t>
        <w:tab/>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i</w:t>
        <w:tab/>
        <w:t>Terminal endpoi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Temporary Mobile Subscriber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N</w:t>
        <w:tab/>
        <w:t>Timeslot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PWR</w:t>
        <w:tab/>
        <w:t>Transmit power: Tx power level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_TXPWR_REQUES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_TXPWR_CONF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w:t>
        <w:tab/>
        <w:t>Unnumbered Information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D</w:t>
        <w:tab/>
        <w:t>Voice Activity Detection</w:t>
        <w:tab/>
        <w:t>05.03/05.04/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SD)</w:t>
        <w:tab/>
        <w:t>SenD state Variable</w:t>
        <w:tab/>
        <w:t>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hematical 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us or minus" sign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multiplied by"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greater or equal to" is expressed by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smaller or equal to" is expressed by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ts are expressed by potent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w:t>
        <w:tab/>
        <w:t>Conventions on electrical te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input signal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 general, the RF input signal level to the MS is expressed in terms of the received field strength E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m (assuming a 0 dBi gain antenna). This is related to the power level P in dBm by the following formula (ref.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E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 = P (dBm) + 136.5 (valid for a frequency of 925 M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E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 = P (dBm) + 142.3 (valid for a frequency of 179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section II.4.2.2.3, in all tests in which a handheld MS normally only equipped with integral antenna is the unit under test, the equivalent input signal level into a temporary test connector is determined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w:t>
        <w:tab/>
        <w:t>=</w:t>
        <w:tab/>
        <w:t>Ereq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w:t>
        <w:tab/>
        <w:t>Ein</w:t>
        <w:tab/>
        <w:t>= input signal level to a temporary antenna connector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Ereq</w:t>
        <w:tab/>
        <w:t>= signal level required by the test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w:t>
        <w:tab/>
        <w:t>= coupling factor (dB) at the respective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F has to be determined by each test house individually, Ein cannot be given as a figure in 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se of integral antenna is applicable, the input signal level, therefore, is expressed in the test procedures a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req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empty parenthesis is to be read as 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w:t>
        <w:tab/>
        <w:t>Terms on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expressed by typical profiles:</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w:t>
        <w:tab/>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ral area</w:t>
        <w:tab/>
        <w:t>(RA),</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lly terrain</w:t>
        <w:tab/>
        <w:t>(HT),</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rban area</w:t>
        <w:tab/>
        <w:t>(TU),</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for equalisation test</w:t>
        <w:tab/>
        <w:t>(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n-static profiles are also related to typical speeds of movement of the MS expressed in km/h, e.g. TU1.5, TU3, TU50, HT100, EQ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using ARFCN ranges the following table shall be used.</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w:t>
      </w:r>
    </w:p>
    <w:p>
      <w:pPr>
        <w:pStyle w:val="Normal"/>
        <w:pBdr>
          <w:top w:val="single" w:sz="8" w:space="0" w:color="000000"/>
          <w:left w:val="single" w:sz="8" w:space="0" w:color="000000"/>
          <w:bottom w:val="single" w:sz="8" w:space="0" w:color="000000"/>
          <w:right w:val="single" w:sz="8" w:space="0" w:color="000000"/>
        </w:pBdr>
        <w:tabs>
          <w:tab w:val="clear" w:pos="720"/>
          <w:tab w:val="left" w:pos="2948" w:leader="none"/>
          <w:tab w:val="center" w:pos="4678" w:leader="none"/>
          <w:tab w:val="left" w:pos="5954" w:leader="none"/>
          <w:tab w:val="center" w:pos="6804" w:leader="none"/>
          <w:tab w:val="left" w:pos="7655" w:leader="none"/>
          <w:tab w:val="center" w:pos="8505"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M 900</w:t>
        <w:tab/>
        <w:t>DCS 1800</w:t>
      </w:r>
    </w:p>
    <w:p>
      <w:pPr>
        <w:pStyle w:val="Normal"/>
        <w:pBdr>
          <w:top w:val="single" w:sz="8" w:space="0" w:color="000000"/>
          <w:left w:val="single" w:sz="8" w:space="0" w:color="000000"/>
          <w:bottom w:val="single" w:sz="8" w:space="0" w:color="000000"/>
          <w:right w:val="single" w:sz="8" w:space="0" w:color="000000"/>
        </w:pBdr>
        <w:tabs>
          <w:tab w:val="clear" w:pos="720"/>
          <w:tab w:val="left" w:pos="2948" w:leader="none"/>
          <w:tab w:val="center" w:pos="4678" w:leader="none"/>
          <w:tab w:val="left" w:pos="5954" w:leader="none"/>
          <w:tab w:val="center" w:pos="6804" w:leader="none"/>
          <w:tab w:val="left" w:pos="7655" w:leader="none"/>
          <w:tab w:val="center" w:pos="8505"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 ARFCN range</w:t>
        <w:tab/>
        <w:t>1 to 5</w:t>
        <w:tab/>
        <w:t>513 to 523</w:t>
      </w:r>
    </w:p>
    <w:p>
      <w:pPr>
        <w:pStyle w:val="Normal"/>
        <w:pBdr>
          <w:top w:val="single" w:sz="8" w:space="0" w:color="000000"/>
          <w:left w:val="single" w:sz="8" w:space="0" w:color="000000"/>
          <w:bottom w:val="single" w:sz="8" w:space="0" w:color="000000"/>
          <w:right w:val="single" w:sz="8" w:space="0" w:color="000000"/>
        </w:pBdr>
        <w:tabs>
          <w:tab w:val="clear" w:pos="720"/>
          <w:tab w:val="left" w:pos="2948" w:leader="none"/>
          <w:tab w:val="center" w:pos="4678" w:leader="none"/>
          <w:tab w:val="left" w:pos="5954" w:leader="none"/>
          <w:tab w:val="center" w:pos="6804" w:leader="none"/>
          <w:tab w:val="left" w:pos="7655" w:leader="none"/>
          <w:tab w:val="center" w:pos="8505"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d ARFCN range</w:t>
        <w:tab/>
        <w:t>60 to 65</w:t>
        <w:tab/>
        <w:t>690 to 710</w:t>
      </w:r>
    </w:p>
    <w:p>
      <w:pPr>
        <w:pStyle w:val="Normal"/>
        <w:pBdr>
          <w:top w:val="single" w:sz="8" w:space="0" w:color="000000"/>
          <w:left w:val="single" w:sz="8" w:space="0" w:color="000000"/>
          <w:bottom w:val="single" w:sz="8" w:space="0" w:color="000000"/>
          <w:right w:val="single" w:sz="8" w:space="0" w:color="000000"/>
        </w:pBdr>
        <w:tabs>
          <w:tab w:val="clear" w:pos="720"/>
          <w:tab w:val="left" w:pos="2948" w:leader="none"/>
          <w:tab w:val="center" w:pos="4678" w:leader="none"/>
          <w:tab w:val="left" w:pos="5954" w:leader="none"/>
          <w:tab w:val="center" w:pos="6804" w:leader="none"/>
          <w:tab w:val="left" w:pos="7655" w:leader="none"/>
          <w:tab w:val="center" w:pos="8505"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igh ARFCN range</w:t>
        <w:tab/>
        <w:t>120 to 124</w:t>
        <w:tab/>
        <w:t>874 to 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ironment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rms are used with their meaning shown for indication of environmental conditions in this specification (ref. Annex 1, Part TC).</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w:t>
        <w:tab/>
        <w:t>Meaning:</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w:t>
        <w:tab/>
        <w:t>extreme test conditions</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t>
        <w:tab/>
        <w:t>high</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t>
        <w:tab/>
        <w:t>low</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T.C.</w:t>
        <w:tab/>
        <w:t>normal test conditions</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w:t>
        <w:tab/>
        <w:t>temperature</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w:t>
        <w:tab/>
        <w:t>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List of GSM technical specifications, on which these test specifications are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tab/>
        <w:t>Version</w:t>
        <w:tab/>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2</w:t>
        <w:tab/>
        <w:t xml:space="preserve"> 3.2.0</w:t>
        <w:tab/>
        <w:t>Bearer 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3</w:t>
        <w:tab/>
        <w:t xml:space="preserve"> 3.4.0</w:t>
        <w:tab/>
        <w:t>Tele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4</w:t>
        <w:tab/>
        <w:t xml:space="preserve"> 3.7.0</w:t>
        <w:tab/>
        <w:t>Description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6</w:t>
        <w:tab/>
        <w:t xml:space="preserve"> 3.2.0</w:t>
        <w:tab/>
        <w:t>Types of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7</w:t>
        <w:tab/>
        <w:t xml:space="preserve"> 3.4.1</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9</w:t>
        <w:tab/>
        <w:t xml:space="preserve"> 3.0.1</w:t>
        <w:tab/>
        <w:t>Securit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1</w:t>
        <w:tab/>
        <w:t xml:space="preserve"> 3.5.0</w:t>
        <w:tab/>
        <w:t>Service Access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6</w:t>
        <w:tab/>
        <w:t xml:space="preserve"> 3.0.1</w:t>
        <w:tab/>
        <w:t>International MS Equipment Ident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7</w:t>
        <w:tab/>
        <w:t xml:space="preserve"> 3.2.0</w:t>
        <w:tab/>
        <w:t>Subscriber Identity Modules, Function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30</w:t>
        <w:tab/>
        <w:t xml:space="preserve"> 3.9.0</w:t>
        <w:tab/>
        <w:t>Man-machine Interface of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40</w:t>
        <w:tab/>
        <w:t xml:space="preserve"> 3.2.0</w:t>
        <w:tab/>
        <w:t>Procedures for Call Progress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2</w:t>
        <w:tab/>
        <w:t xml:space="preserve"> 3.6.1</w:t>
        <w:tab/>
        <w:t>Call Offer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8</w:t>
        <w:tab/>
        <w:t xml:space="preserve"> 3.6.1</w:t>
        <w:tab/>
        <w:t>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3</w:t>
        <w:tab/>
        <w:t xml:space="preserve"> 3.5.0</w:t>
        <w:tab/>
        <w:t>Numbering, Addressing and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5</w:t>
        <w:tab/>
        <w:t xml:space="preserve"> 3.1.0</w:t>
        <w:tab/>
        <w:t>Technical performance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0</w:t>
        <w:tab/>
        <w:t xml:space="preserve"> 3.3.0</w:t>
        <w:tab/>
        <w:t>GSM PLMN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3</w:t>
        <w:tab/>
        <w:t xml:space="preserve"> 3.0.2</w:t>
        <w:tab/>
        <w:t>Discontinuous Reception (DRX)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4</w:t>
        <w:tab/>
        <w:t xml:space="preserve"> 3.0.2</w:t>
        <w:tab/>
        <w:t>Support of DTMF via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20</w:t>
        <w:tab/>
        <w:t xml:space="preserve"> 3.3.2</w:t>
        <w:tab/>
        <w:t>Security-related Network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0</w:t>
        <w:tab/>
        <w:t xml:space="preserve"> 3.5.0</w:t>
        <w:tab/>
        <w:t>Technical Realization Short Message Service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1</w:t>
        <w:tab/>
        <w:t xml:space="preserve"> 3.3.0</w:t>
        <w:tab/>
        <w:t>Technical Realization of 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3</w:t>
        <w:tab/>
        <w:t xml:space="preserve"> 3.0.1</w:t>
        <w:tab/>
        <w:t>Technical Realization of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4</w:t>
        <w:tab/>
        <w:t xml:space="preserve"> 3.0.1</w:t>
        <w:tab/>
        <w:t>Support of Teletex in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5</w:t>
        <w:tab/>
        <w:t xml:space="preserve"> 3.0.1</w:t>
        <w:tab/>
        <w:t>Technical Realization of Facsimile Group 3 Service -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6</w:t>
        <w:tab/>
        <w:t xml:space="preserve"> 3.0.1</w:t>
        <w:tab/>
        <w:t>Technical Realization of Facsimile Group 3 Service - non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50</w:t>
        <w:tab/>
        <w:t xml:space="preserve"> 3.2.0</w:t>
        <w:tab/>
        <w:t>Transmission Planning Aspects of the Speech Service in the GSM PLM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1</w:t>
        <w:tab/>
        <w:t xml:space="preserve"> 3.0.1</w:t>
        <w:tab/>
        <w:t>MS-BSS Interface - General Aspects and Princi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2</w:t>
        <w:tab/>
        <w:t xml:space="preserve"> 3.0.2</w:t>
        <w:tab/>
        <w:t>GSM PLMN Access 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3</w:t>
        <w:tab/>
        <w:t xml:space="preserve"> 3.0.3</w:t>
        <w:tab/>
        <w:t>MS-BSS Interface : Channel Structures and Access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4</w:t>
        <w:tab/>
        <w:t xml:space="preserve"> 3.3.4</w:t>
        <w:tab/>
        <w:t>MS-BSS Layer 1 - Gener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5</w:t>
        <w:tab/>
        <w:t xml:space="preserve"> 3.1.4</w:t>
        <w:tab/>
        <w:t>MS-BSS Data Link Layer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6</w:t>
        <w:tab/>
        <w:t xml:space="preserve"> 3.9.0</w:t>
        <w:tab/>
        <w:t>MS-BSS Data Link Lay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7</w:t>
        <w:tab/>
        <w:t xml:space="preserve"> 3.3.2</w:t>
        <w:tab/>
        <w:t>Mobile Radio Interface Signalling Layer 3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8</w:t>
        <w:tab/>
        <w:t>3.12.1</w:t>
        <w:tab/>
        <w:t>Mobile Radio Interface - Layer 3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0</w:t>
        <w:tab/>
        <w:t xml:space="preserve"> 3.2.3</w:t>
        <w:tab/>
        <w:t>Mobile Radio Interface Layer 3 - Supplementary Services Specification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1</w:t>
        <w:tab/>
        <w:t xml:space="preserve"> 3.2.0</w:t>
        <w:tab/>
        <w:t>Point-to-point Short Message Service Support on Mobil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2</w:t>
        <w:tab/>
        <w:t xml:space="preserve"> 3.2.1</w:t>
        <w:tab/>
        <w:t>Cell Broadcast Short Message Service Support on Mobil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1</w:t>
        <w:tab/>
        <w:t xml:space="preserve"> 3.3.0</w:t>
        <w:tab/>
        <w:t>Rate Adaptation on MS-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2</w:t>
        <w:tab/>
        <w:t xml:space="preserve"> 3.6.0</w:t>
        <w:tab/>
        <w:t>Radio Link Protocol for Data and Telematic Services on the MS-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0</w:t>
        <w:tab/>
        <w:t xml:space="preserve"> 3.2.0</w:t>
        <w:tab/>
        <w:t>Mobile Radio Interface Layer 3 - SS Specification - Formats and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2</w:t>
        <w:tab/>
        <w:t xml:space="preserve"> 3.1.3</w:t>
        <w:tab/>
        <w:t>Mobile Radio Interface Layer 3 - Call Offering S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8</w:t>
        <w:tab/>
        <w:t xml:space="preserve"> 3.1.3</w:t>
        <w:tab/>
        <w:t>Mobile Radio Interface Layer 3 - Call Restriction S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tab/>
        <w:t>Version</w:t>
        <w:tab/>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1</w:t>
        <w:tab/>
        <w:t xml:space="preserve"> 3.3.2</w:t>
        <w:tab/>
        <w:t>Physical Layer on the Radio Path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2</w:t>
        <w:tab/>
        <w:t xml:space="preserve"> 3.6.0</w:t>
        <w:tab/>
        <w:t>Multiplexing and Multiple Access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3</w:t>
        <w:tab/>
        <w:t xml:space="preserve"> 3.5.1</w:t>
        <w:tab/>
        <w:t>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4</w:t>
        <w:tab/>
        <w:t xml:space="preserve"> 3.1.2</w:t>
        <w:tab/>
        <w:t>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5</w:t>
        <w:tab/>
        <w:t>3.13.0</w:t>
        <w:tab/>
        <w:t>Radio Transmission and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8</w:t>
        <w:tab/>
        <w:t xml:space="preserve"> 3.7.0</w:t>
        <w:tab/>
        <w:t>Radio Subsystem Link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10</w:t>
        <w:tab/>
        <w:t xml:space="preserve"> 3.5.0</w:t>
        <w:tab/>
        <w:t>Radio Subsystem Synchro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01</w:t>
        <w:tab/>
        <w:t xml:space="preserve"> 3.0.0</w:t>
        <w:tab/>
        <w:t>Speech Processing Functions :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0</w:t>
        <w:tab/>
        <w:t xml:space="preserve"> 3.2.0</w:t>
        <w:tab/>
        <w:t>GSM Full Rate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1</w:t>
        <w:tab/>
        <w:t xml:space="preserve"> 3.0.0</w:t>
        <w:tab/>
        <w:t>Substitution and Muting of Lost Frames for Full-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2</w:t>
        <w:tab/>
        <w:t xml:space="preserve"> 3.0.0</w:t>
        <w:tab/>
        <w:t>Comfort Noise Aspects for Full 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1</w:t>
        <w:tab/>
        <w:t xml:space="preserve"> 3.0.1</w:t>
        <w:tab/>
        <w:t>Discontinuous Transmission (DTX) for Full 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2</w:t>
        <w:tab/>
        <w:t xml:space="preserve"> 3.0.0</w:t>
        <w:tab/>
        <w:t>Voice Activity De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1</w:t>
        <w:tab/>
        <w:t>3.11.0</w:t>
        <w:tab/>
        <w:t>General on Terminal Adaptation Functions fo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2</w:t>
        <w:tab/>
        <w:t xml:space="preserve"> 3.7.0</w:t>
        <w:tab/>
        <w:t>Terminal Adaptation Functions for Services Using A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3</w:t>
        <w:tab/>
        <w:t xml:space="preserve"> 3.3.0</w:t>
        <w:tab/>
        <w:t>Terminal Adaptation Functions for Services Using 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02</w:t>
        <w:tab/>
        <w:t xml:space="preserve"> 3.8.0</w:t>
        <w:tab/>
        <w:t>Mobile Application Par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1</w:t>
        <w:tab/>
        <w:t xml:space="preserve"> 3.8.0</w:t>
        <w:tab/>
        <w:t>Specification of the Internal Logical Organization of the SIM and its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0</w:t>
        <w:tab/>
        <w:t xml:space="preserve"> 3.4.0</w:t>
        <w:tab/>
        <w:t>System Simulator Specification (MS conformance test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50</w:t>
        <w:tab/>
        <w:t xml:space="preserve"> </w:t>
        <w:tab/>
        <w:t>System Simulator Specification (MS conformance test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0</w:t>
        <w:tab/>
        <w:t xml:space="preserve"> 3.0.1</w:t>
        <w:tab/>
        <w:t>Maintenance Provisions for Operational Integrity of M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pect I : Formal procedures and gener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1</w:t>
        <w:tab/>
        <w:t>Formal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ministrative procedures that gov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accreditation of test ho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ssue and use of certificates of conform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ormal approval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referenced directly or indirectly, or specifi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w:t>
        <w:tab/>
        <w:t>Testing and approval methodology in general (L1, L2,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function or procedure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2</w:t>
        <w:tab/>
        <w:t>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 network interface at Um reference point provides the main test access for the purpose of performing conformance tests. The provision of the following special conformance test facilities is mandatory where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equipment which does not have a permanent external 50 ohm connector, a temporary 50 ohm antenna connector shall be provided in accordance with the requirements of Annex 1 GC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MS supporting diversity, or for any other reason having more than one RF connector (or temporary connector in the case of integral antenna MS) the manufacturer shall supply coupling and / or terminating devices so that the tests can be performed via a single transmit / receive RF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3</w:t>
        <w:tab/>
        <w:t>Different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aratus supplier shall provide two kinds of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Man-machine Interface: Protocol Implementation eXtra Information required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lete list of the information to be provided by the apparatus supplier is a matter between the apparatus supplier and the test house but an example of the information to be supplied is given for information in Annex 3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list of bearer- and teleservices, supported by GSM900 and DCS1800 PLMNs, see GSM 02.02 and GSM 0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application for conformance testing, the applicant indicates which services are supported by the MS. Refusal by the MS to support services for which the MS provides no support is tested in section II.10.3.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current GSM Standard does not support half-rate traffic channels, an MS shall not support these channels, and the tests on half-rate traffic channels are not applic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MSs shall undergo the tests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w:t>
        <w:tab/>
        <w:t>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w:t>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w:t>
        <w:tab/>
        <w:t>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w:t>
        <w:tab/>
        <w:t>Radio-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w:t>
        <w:tab/>
        <w:t>ME-SIM interfa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w:t>
        <w:tab/>
        <w:t>Test of Autocalling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w:t>
        <w:tab/>
        <w:t>Testing of support and non-support of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w:t>
        <w:tab/>
        <w:t>MS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w:t>
        <w:tab/>
        <w:t>Speech DTE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7</w:t>
        <w:tab/>
        <w:t>Selftesting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w:t>
        <w:tab/>
        <w:t>Transmiss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w:t>
        <w:tab/>
        <w:t>Speech transcod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w:t>
        <w:tab/>
        <w:t>General requirements concerning safety of people and protection of the network and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1</w:t>
        <w:tab/>
        <w:t>Interference to car management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shall function correctly under ambient temperatures in the rang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0 to +55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0 to +55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power supply voltages within this range.</w:t>
      </w:r>
    </w:p>
    <w:sectPr>
      <w:type w:val="nextPage"/>
      <w:pgSz w:w="11907" w:h="16840"/>
      <w:pgMar w:left="1134" w:right="1418" w:gutter="0" w:header="0" w:top="1418" w:footer="0" w:bottom="1418"/>
      <w:pgNumType w:start="1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11/9305/12/92·n</dc:description>
  <dc:language>en-US</dc:language>
  <cp:lastModifiedBy/>
  <cp:revision>0</cp:revision>
  <dc:subject/>
  <dc:title/>
</cp:coreProperties>
</file>