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double" w:sz="2" w:space="0" w:color="000000"/>
          <w:bottom w:val="double" w:sz="2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page is left blank intentionally</w:t>
      </w:r>
    </w:p>
    <w:sectPr>
      <w:type w:val="nextPage"/>
      <w:pgSz w:w="12240" w:h="15840"/>
      <w:pgMar w:left="1440" w:right="2160" w:gutter="0" w:header="0" w:top="720" w:footer="0" w:bottom="1915"/>
      <w:pgNumType w:start="26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6/11/9301/29/92^</dc:description>
  <dc:language>en-US</dc:language>
  <cp:lastModifiedBy/>
  <cp:revision>0</cp:revision>
  <dc:subject/>
  <dc:title/>
</cp:coreProperties>
</file>