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type w:val="nextPage"/>
          <w:pgSz w:w="11907" w:h="16840"/>
          <w:pgMar w:left="1418" w:right="567" w:gutter="0" w:header="0" w:top="6804" w:footer="4820" w:bottom="8417"/>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ed table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pect   I :  Formal procedures and gener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pect  II :  Network interfac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pect III :  Individual equipment type requirements and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  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2    :  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3    :  Protocol implement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4    :  The arrangement of the measur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A :  Guidance on the use of radiation test si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B :  Guidance on the construction of an 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C :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iginal language:</w:t>
        <w:tab/>
        <w:t>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pages :</w:t>
        <w:tab/>
        <w:t>526</w:t>
      </w:r>
    </w:p>
    <w:sectPr>
      <w:footerReference w:type="default" r:id="rId3"/>
      <w:type w:val="nextPage"/>
      <w:pgSz w:w="11909" w:h="16834"/>
      <w:pgMar w:left="1008" w:right="1872"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b">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Telecommunications Standards Insti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Secretariat: B.P.152 . F - 06561 Valbonne Cedex . F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 + 33 92 94 42 00  TF. + 33 93 65 47 16  Tx. 47 00 40 F</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n unpublished work the copyright in which vests in the European Telecommunications Standards Institute. All right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contained herein is the property of ETSI and no part may be reproduced or used except as authorised by contract or other written permission. The copyright and the foregoing restriction on reproduction and use extend to all media in which the information may be embod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11/9310/13/92#</dc:description>
  <dc:language>en-US</dc:language>
  <cp:lastModifiedBy/>
  <cp:revision>0</cp:revision>
  <dc:subject/>
  <dc:title/>
</cp:coreProperties>
</file>