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NNEX  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nnex  4:</w:t>
        <w:tab/>
        <w:t>THE ARRANGEMENT OF THE MEASURING EQUIP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eferences to this annex are equivalent to references to GSM 11.4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Note:</w:t>
        <w:tab/>
        <w:t>For historical reasons, this part of the test specification was set up as a separate specification GSM 11.40. In the future, it might be merged with GSM 11.1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or conformity testing of GSM Mobile Stations, or Mobile Terminations, the measuring equipment, described in this part shall be avail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measuring equipment shall meet the requirements in this part, and it shall be arranged as described in this par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**********************************************************************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*                                                                         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*             (After this sheet, GSM 11.40 may be inserted.)              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*                                                                         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**********************************************************************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sectPr>
      <w:type w:val="nextPage"/>
      <w:pgSz w:w="11907" w:h="16840"/>
      <w:pgMar w:left="1134" w:right="1418" w:gutter="0" w:header="0" w:top="1418" w:footer="0" w:bottom="1418"/>
      <w:pgNumType w:start="537"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dern 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>ETSI/PT12-ES drafting group</cp:lastModifiedBy>
  <dcterms:modified xsi:type="dcterms:W3CDTF">1989-11-28T00:00:00Z</dcterms:modified>
  <cp:revision>0</cp:revision>
  <dc:subject/>
  <dc:title>nex 1</dc:title>
</cp:coreProperties>
</file>