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 REPORT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  <w:tab/>
        <w:t>565</w:t>
      </w:r>
    </w:p>
    <w:p>
      <w:pPr>
        <w:sectPr>
          <w:type w:val="nextPage"/>
          <w:pgSz w:w="11907" w:h="16840"/>
          <w:pgMar w:left="1134" w:right="1418" w:gutter="0" w:header="0" w:top="1418" w:footer="0" w:bottom="1418"/>
          <w:pgNumType w:start="3"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GSM technical specifications, on which these test specifications are based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 : Formal procedures and general requiremen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1</w:t>
        <w:tab/>
        <w:t>Formal 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>General requirements concerning safety of people and protection of the network and terminal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>Interference to car management system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 : Network interfac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</w:t>
        <w:tab/>
        <w:t>General tests and procedure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  <w:t>Introduction to verification of support for service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1</w:t>
        <w:tab/>
        <w:t>Verification of support and non-support of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2</w:t>
        <w:tab/>
        <w:t>Verification of support of the single numbering schem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3</w:t>
        <w:tab/>
        <w:t>Generic call set-up procedures for speech call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</w:t>
        <w:tab/>
        <w:t>Generic call set-up / release procedures for data call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1</w:t>
        <w:tab/>
        <w:t>Description of data call set-up/release procedure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2</w:t>
        <w:tab/>
        <w:t>State diagram model for GSM data services testing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</w:t>
        <w:tab/>
        <w:t>Transceiver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and interference condition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</w:t>
        <w:tab/>
        <w:t>Peak transmitter carrier power and burst timing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</w:t>
        <w:tab/>
        <w:t>Intermodulation attenuation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1</w:t>
        <w:tab/>
        <w:t>Definition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</w:t>
        <w:tab/>
        <w:t>Reference sensitivity for TCH/FS - compliance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Antenna coupling device coupling factor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measurement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>Method of measuremen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 - equipment with antenna connector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Method of measurement for equipment with integral antenna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</w:t>
        <w:tab/>
        <w:t>Tests of the layer 2 signalling func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</w:t>
        <w:tab/>
        <w:t>Introduction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</w:t>
        <w:tab/>
        <w:t>Objective and scop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1</w:t>
        <w:tab/>
        <w:t>General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2</w:t>
        <w:tab/>
        <w:t>Test configura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3</w:t>
        <w:tab/>
        <w:t>Pre-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4</w:t>
        <w:tab/>
        <w:t>Layer 2 test frame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5</w:t>
        <w:tab/>
        <w:t>Establishment of the dedicated physical resourc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6</w:t>
        <w:tab/>
        <w:t>Release of the dedicated physical resourc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</w:t>
        <w:tab/>
        <w:t>Test sequences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</w:t>
        <w:tab/>
        <w:t>Initialization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1</w:t>
        <w:tab/>
        <w:t>Initialization when contention resolution required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2</w:t>
        <w:tab/>
        <w:t>Initialization, contention resolution not required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</w:t>
        <w:tab/>
        <w:t>Normal information transfe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1</w:t>
        <w:tab/>
        <w:t>Sequence counting and I frame acknowledgement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2</w:t>
        <w:tab/>
        <w:t>Receipt of an I frame in the timer recovery state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3</w:t>
        <w:tab/>
        <w:t>Segmentation and concatenation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3</w:t>
        <w:tab/>
        <w:t>Normal layer 2 disconnection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</w:t>
        <w:tab/>
        <w:t>Test of link failure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1</w:t>
        <w:tab/>
        <w:t>I frame loss (MS to SS)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2</w:t>
        <w:tab/>
        <w:t>RR response frame loss (SS to MS)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3</w:t>
        <w:tab/>
        <w:t>RR response frame loss (MS to SS)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</w:t>
        <w:tab/>
        <w:t>Test of frame transmission with incorrect C/R value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1</w:t>
        <w:tab/>
        <w:t>I frame with C bit set to zero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2</w:t>
        <w:tab/>
        <w:t>SABM frame with C bit set to zero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</w:t>
        <w:tab/>
        <w:t>Test of errors in the control field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1</w:t>
        <w:tab/>
        <w:t>N(S) sequence error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2</w:t>
        <w:tab/>
        <w:t>N(R) sequence error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3</w:t>
        <w:tab/>
        <w:t>Improper F bi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7</w:t>
        <w:tab/>
        <w:t>Test on receipt of invalid frame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</w:t>
        <w:tab/>
        <w:t>Testing of Layer 3 function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</w:t>
        <w:tab/>
        <w:t>Default conditions and structured sequence of tes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ayer 3 testing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</w:t>
        <w:tab/>
        <w:t>Initial test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1</w:t>
        <w:tab/>
        <w:t>Channel reques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2</w:t>
        <w:tab/>
        <w:t>IMSI detach/attach (basic)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3</w:t>
        <w:tab/>
        <w:t>Test of sequenced MM/CC message transfer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</w:t>
        <w:tab/>
        <w:t>Lower layer failures in layer 3 testing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</w:t>
        <w:tab/>
        <w:t>Test of L3 error handling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</w:t>
        <w:tab/>
        <w:t>Errors in L3 message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.1</w:t>
        <w:tab/>
        <w:t>Wrong protocol discriminator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</w:t>
        <w:tab/>
        <w:t>Test of MS reaction to errors in transaction identifier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1</w:t>
        <w:tab/>
        <w:t>Test of TI error in RR management messag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2</w:t>
        <w:tab/>
        <w:t>Test of TI error in MM messag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3</w:t>
        <w:tab/>
        <w:t>Test of TI error in CC messag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</w:t>
        <w:tab/>
        <w:t>Test of message type error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1</w:t>
        <w:tab/>
        <w:t>Test of MS reaction to non-existent message typ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2</w:t>
        <w:tab/>
        <w:t>Test of MS reaction to message inconsistent with PD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3</w:t>
        <w:tab/>
        <w:t>Test of MS reaction to message inconsistent with call state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</w:t>
        <w:tab/>
        <w:t>Test of general information element errors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1</w:t>
        <w:tab/>
        <w:t>Test of MS response to information elements out of sequence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2</w:t>
        <w:tab/>
        <w:t>Test of MS response to duplicated information elements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</w:t>
        <w:tab/>
        <w:t>Test of MS reaction to mandatory information element errors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1</w:t>
        <w:tab/>
        <w:t>Test of MS reaction to mandatory information element errors in RR messag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2</w:t>
        <w:tab/>
        <w:t>Test of MS reaction to mandatory information elements errors in MM messag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</w:t>
        <w:tab/>
        <w:t>Test of MS reaction to non-mandatory information element error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1</w:t>
        <w:tab/>
        <w:t>Test of MS reaction to non-mandatory information element errors in RR message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2</w:t>
        <w:tab/>
        <w:t>Test of MS reaction to non-mandatory information element errors in MM messages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3</w:t>
        <w:tab/>
        <w:t>Test of MS reaction to non-mandatory information element errors in CC message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7</w:t>
        <w:tab/>
        <w:t>Test of MS reaction to content errors in non-mandatory information elements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</w:t>
        <w:tab/>
        <w:t>The elementary procedures for radio resource manag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</w:t>
        <w:tab/>
        <w:t>Introduction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</w:t>
        <w:tab/>
        <w:t>Purpose of the tes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</w:t>
        <w:tab/>
        <w:t>SDCCH assign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</w:t>
        <w:tab/>
        <w:t>TCH assign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</w:t>
        <w:tab/>
        <w:t>Extended assignmen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</w:t>
        <w:tab/>
        <w:t>Assignment rejection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</w:t>
        <w:tab/>
        <w:t>Ignore assignment for another M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</w:t>
        <w:tab/>
        <w:t>Test of paging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</w:t>
        <w:tab/>
        <w:t>Normal paging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</w:t>
        <w:tab/>
        <w:t>Extended paging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</w:t>
        <w:tab/>
        <w:t>Paging reorganization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</w:t>
        <w:tab/>
        <w:t>No change of page mod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</w:t>
        <w:tab/>
        <w:t>Frequency redefinition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</w:t>
        <w:tab/>
        <w:t>Test of additional assignment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</w:t>
        <w:tab/>
        <w:t>Test of partial releas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</w:t>
        <w:tab/>
        <w:t>Classmark chang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</w:t>
        <w:tab/>
        <w:t>Channel releas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</w:t>
        <w:tab/>
        <w:t>Elementary procedures of mobility management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</w:t>
        <w:tab/>
        <w:t>Location updating accepted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</w:t>
        <w:tab/>
        <w:t>Location update rejected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</w:t>
        <w:tab/>
        <w:t>Abnormal cases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</w:t>
        <w:tab/>
        <w:t>Test of RR connection release after location updating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</w:t>
        <w:tab/>
        <w:t>Periodic updating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</w:t>
        <w:tab/>
        <w:t>Introduction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</w:t>
        <w:tab/>
        <w:t>Successful MM connection establishment, with cipher mode setting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</w:t>
        <w:tab/>
        <w:t>Successful MM connection establishment, without cipher mode setting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</w:t>
        <w:tab/>
        <w:t>MM Connection establishment rejected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</w:t>
        <w:tab/>
        <w:t>MM Connection Establishment rejected (cause 4)</w:t>
        <w:tab/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</w:t>
        <w:tab/>
        <w:t>Expiry of timer T 3230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</w:t>
        <w:tab/>
        <w:t>MM connection release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</w:t>
        <w:tab/>
        <w:t>Tests related to circuit switched call control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</w:t>
        <w:tab/>
        <w:t>Circuit switched call control state machine verification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1</w:t>
        <w:tab/>
        <w:t>Message definition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2</w:t>
        <w:tab/>
        <w:t>Establishment of an outgoing call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3</w:t>
        <w:tab/>
        <w:t>Incoming Call</w:t>
        <w:tab/>
        <w:t>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4</w:t>
        <w:tab/>
        <w:t>In call functions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</w:t>
        <w:tab/>
        <w:t>Emergency call establishmen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1</w:t>
        <w:tab/>
        <w:t>Introduction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2</w:t>
        <w:tab/>
        <w:t xml:space="preserve">Purpose of the test 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3</w:t>
        <w:tab/>
        <w:t xml:space="preserve">Initial conditions 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4</w:t>
        <w:tab/>
        <w:t>Emergency call establishment (idle updated)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5 </w:t>
        <w:tab/>
        <w:t>Emergency call establishment (Idle Updated)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6 </w:t>
        <w:tab/>
        <w:t>Emergency call establishment (Idle, no IMSI)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7 </w:t>
        <w:tab/>
        <w:t xml:space="preserve">Emergency call rejection 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</w:t>
        <w:tab/>
        <w:t>Call Re-establishment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1</w:t>
        <w:tab/>
        <w:t>Introduction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2</w:t>
        <w:tab/>
        <w:t>Purpose of the test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3</w:t>
        <w:tab/>
        <w:t>Call present, re-establishment allowed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4</w:t>
        <w:tab/>
        <w:t>Call present, re-establishment not allowed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5</w:t>
        <w:tab/>
        <w:t>Call under establishment, re-establishment allowed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4</w:t>
        <w:tab/>
        <w:t>DTMF information transfer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5</w:t>
        <w:tab/>
        <w:t>user to user signalling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</w:t>
        <w:tab/>
        <w:t>Testing of structured procedures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</w:t>
        <w:tab/>
        <w:t>MS originating call establishment, late assignment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 by MS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zation to the system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zation between carrier and data clock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 cell handover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 cell handover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</w:t>
        <w:tab/>
        <w:t>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</w:t>
        <w:tab/>
        <w:t>Definition - Cell selection (Abnormal cases and emergency calls)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</w:t>
        <w:tab/>
        <w:t>Method of Test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</w:t>
        <w:tab/>
        <w:t>Requirement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</w:t>
        <w:tab/>
        <w:t>Electrical test phases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ME power 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SIM power 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</w:t>
        <w:tab/>
        <w:t>SIM power off phase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</w:t>
        <w:tab/>
        <w:t>ME power off phas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</w:t>
        <w:tab/>
        <w:t>Phase after ME power off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4 Test sequence 14:DCS and GSM directories access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5 Test sequence 15: GSM SIM in DCS 1800 M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</w:t>
        <w:tab/>
        <w:t>TEST OF AUTOCALLING RESTRICTIONS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Constraining the access to a single number (GSM 02.07 Category 3)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Constraining the access to a single number (GSM 02.07 Category 1 and 2)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4</w:t>
        <w:tab/>
        <w:t>Behaviour of the MS when its list of blacklisted numbers is full.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  <w:t>TESTING OF BEARER SERVICES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  <w:t>TESTING OF TELESERVICE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</w:t>
        <w:tab/>
        <w:t>Sending sensitivity/frequency respons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2</w:t>
        <w:tab/>
        <w:t xml:space="preserve">Sending Loudness Rating 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3</w:t>
        <w:tab/>
        <w:t xml:space="preserve">Receiving sensitivity/frequency response 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4</w:t>
        <w:tab/>
        <w:t xml:space="preserve">Receiving Loudness Rating 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</w:t>
        <w:tab/>
        <w:t xml:space="preserve">Talker sidetone 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1</w:t>
        <w:tab/>
        <w:t>Definition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2</w:t>
        <w:tab/>
        <w:t>Method of measurement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3</w:t>
        <w:tab/>
        <w:t>Requirement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6</w:t>
        <w:tab/>
        <w:t>Reserved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</w:t>
        <w:tab/>
        <w:t>Telephone acoustic coupling loss (TAL)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1</w:t>
        <w:tab/>
        <w:t>Echo return loss (ERL)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2</w:t>
        <w:tab/>
        <w:t>Stability margin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</w:t>
        <w:tab/>
        <w:t>Distortion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1</w:t>
        <w:tab/>
        <w:t>Sending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2</w:t>
        <w:tab/>
        <w:t>Receiving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3</w:t>
        <w:tab/>
        <w:t xml:space="preserve">Sidetone 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</w:t>
        <w:tab/>
        <w:t xml:space="preserve">Out-of-band signals 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1</w:t>
        <w:tab/>
        <w:t>Sending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2</w:t>
        <w:tab/>
        <w:t xml:space="preserve">Receiving 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</w:t>
        <w:tab/>
        <w:t>Idle channel noise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1</w:t>
        <w:tab/>
        <w:t>Sending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2</w:t>
        <w:tab/>
        <w:t xml:space="preserve">Receiving 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 xml:space="preserve">    CATEGORY 2:  SHORT MESSAGE SERVICE (SMS)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 to Point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 xml:space="preserve">SMS Mobile Terminated 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3 </w:t>
        <w:tab/>
        <w:t>Short Message Service Cell Broadca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     Category 3:  Message Handling Servic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     Category 4:  Videotex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     Category 5:  Teletex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     Category 6:  Facsimil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  <w:t>Test of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1</w:t>
        <w:tab/>
        <w:t>Number identification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</w:t>
        <w:tab/>
        <w:t>Call offering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3</w:t>
        <w:tab/>
        <w:t>Call completion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4</w:t>
        <w:tab/>
        <w:t>Multy-party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5</w:t>
        <w:tab/>
        <w:t>Community of interest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6</w:t>
        <w:tab/>
        <w:t>Charging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7</w:t>
        <w:tab/>
        <w:t>Additional information transfer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</w:t>
        <w:tab/>
        <w:t>Call restriction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  <w:tab/>
        <w:t>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</w:t>
        <w:tab/>
        <w:t>Handling of undefined (future) GSM supplementary service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7</w:t>
        <w:tab/>
        <w:t>Operations not yet specified in GSM 02.30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eneral test of transparency of MMI inputs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3 </w:t>
        <w:tab/>
        <w:t>Testing of speech transcoding functions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1</w:t>
        <w:tab/>
        <w:t>Downlink speech transcoding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2</w:t>
        <w:tab/>
        <w:t>Downlink receiver DTX functions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3</w:t>
        <w:tab/>
        <w:t>Uplink speech transcoding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4</w:t>
        <w:tab/>
        <w:t>Uplink transmitter DTX functions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</w:t>
        <w:tab/>
        <w:t>Speech channel transmission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</w:t>
        <w:tab/>
        <w:t>Downlink processing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.1</w:t>
        <w:tab/>
        <w:t>Method of tes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</w:t>
        <w:tab/>
        <w:t>Downlink coding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1</w:t>
        <w:tab/>
        <w:t>Definition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2</w:t>
        <w:tab/>
        <w:t>Method of measuremen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</w:t>
        <w:tab/>
        <w:t>Uplink processing delay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1</w:t>
        <w:tab/>
        <w:t>Defini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2</w:t>
        <w:tab/>
        <w:t>Method of measu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</w:t>
        <w:tab/>
        <w:t>Uplink coding delay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1</w:t>
        <w:tab/>
        <w:t>Defini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2</w:t>
        <w:tab/>
        <w:t>Method of measu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5</w:t>
        <w:tab/>
        <w:t>Requirement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 </w:t>
        <w:tab/>
        <w:t>Tests for mobile stations equipped with a connector, to connect data terminal equipment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1</w:t>
        <w:tab/>
        <w:t>Mobile station equipped with a connector accommodating an S-interface (MT1)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2 </w:t>
        <w:tab/>
        <w:t>Mobile station equipped with a connector accommodating a V-series dte/dce interface (MT2)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1</w:t>
        <w:tab/>
        <w:t>General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</w:t>
        <w:tab/>
        <w:t>V.25 bis default procedures for call set-up and release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1</w:t>
        <w:tab/>
        <w:t>Applicability of V.25 bis default procedures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2</w:t>
        <w:tab/>
        <w:t>LTE initiated call.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3</w:t>
        <w:tab/>
        <w:t>LTE call clearing.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3 </w:t>
        <w:tab/>
        <w:t>Mobile station equipped with a connector accommodating an X-interface (MT2)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  <w:t>MOBILE STATION FEATURE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1</w:t>
        <w:tab/>
        <w:t>Method of tes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2</w:t>
        <w:tab/>
        <w:t>Requirements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1</w:t>
        <w:tab/>
        <w:t>Method of tes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2</w:t>
        <w:tab/>
        <w:t>Requirements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1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2</w:t>
        <w:tab/>
        <w:t>Requirements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1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2</w:t>
        <w:tab/>
        <w:t>Requirements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1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2</w:t>
        <w:tab/>
        <w:t>Requirement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1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2</w:t>
        <w:tab/>
        <w:t>Requirement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1</w:t>
        <w:tab/>
        <w:t>Definition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2</w:t>
        <w:tab/>
        <w:t>Method of Test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 RESERVED )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S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:</w:t>
        <w:tab/>
        <w:t xml:space="preserve">INDIVIDUAL EQUIPMENT TYPE REQUIREMENTS AND </w:t>
        <w:tab/>
        <w:tab/>
        <w:tab/>
        <w:tab/>
        <w:tab/>
        <w:t>INTERWORKING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</w:t>
        <w:tab/>
        <w:t>Special conformance testing function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1</w:t>
        <w:tab/>
        <w:t>General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</w:t>
        <w:tab/>
        <w:t>Activation and Deactivation of Special Test Functions in the M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</w:t>
        <w:tab/>
        <w:t>Internal Test Loop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.1</w:t>
        <w:tab/>
        <w:t>TCH Loop</w:t>
        <w:tab/>
        <w:t>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2</w:t>
        <w:tab/>
        <w:t>Activating and deactivating EMMI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3</w:t>
        <w:tab/>
        <w:t>Activating and deactivating DAI tests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</w:t>
        <w:tab/>
        <w:t>Message Definitions and Contents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1</w:t>
        <w:tab/>
        <w:t>CLOSE_TCH_LOOP_CMD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2</w:t>
        <w:tab/>
        <w:t>CLOSE_TCH_LOOP_ACK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3</w:t>
        <w:tab/>
        <w:t>OPEN_LOOP_CMD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4</w:t>
        <w:tab/>
        <w:t>Command for the activation of the EMMI, ACT_EMMI_CMD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5</w:t>
        <w:tab/>
        <w:t>Acknowledge of the activation of the EMMI, ACT_EMMI_ACK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6</w:t>
        <w:tab/>
        <w:t>Deactivation of the EMMI, DEACT_EMMI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7</w:t>
        <w:tab/>
        <w:t>Test_Interface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5</w:t>
        <w:tab/>
        <w:t>Timer values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</w:t>
        <w:tab/>
        <w:t>Electrical Man Machine Interface (EMMI)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1</w:t>
        <w:tab/>
        <w:t>Use of the EMMI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2</w:t>
        <w:tab/>
        <w:t>Formal aspects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3</w:t>
        <w:tab/>
        <w:t>Layered structure of the interfac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4</w:t>
        <w:tab/>
        <w:t>Terminology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</w:t>
        <w:tab/>
        <w:t>Description of the EMMI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1</w:t>
        <w:tab/>
        <w:t>EMMI, Layer 1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2</w:t>
        <w:tab/>
        <w:t>EMMI, Layer 2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3</w:t>
        <w:tab/>
        <w:t>EMMI, Layer 3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</w:t>
        <w:tab/>
        <w:t>Digital Audio interface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1</w:t>
        <w:tab/>
        <w:t>General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2</w:t>
        <w:tab/>
        <w:t>Formal aspects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</w:t>
        <w:tab/>
        <w:t>Hardware aspect of the interface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1</w:t>
        <w:tab/>
        <w:t>Mechanical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2</w:t>
        <w:tab/>
        <w:t>Electrical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3</w:t>
        <w:tab/>
        <w:t>Timing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4</w:t>
        <w:tab/>
        <w:t>Logical interfac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5</w:t>
        <w:tab/>
        <w:t>Functionality of the DAI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</w:t>
        <w:tab/>
        <w:t>SIM/ME Test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1</w:t>
        <w:tab/>
        <w:t>General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2</w:t>
        <w:tab/>
        <w:t>Formal aspects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3</w:t>
        <w:tab/>
        <w:t>Hardware and logical aspects of the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4</w:t>
        <w:tab/>
        <w:t>Mechanical characteristics of the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</w:t>
        <w:tab/>
        <w:t>Test-SIM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1</w:t>
        <w:tab/>
        <w:t>General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2</w:t>
        <w:tab/>
        <w:t>Requirements of the Test-SIM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3</w:t>
        <w:tab/>
        <w:t>Definition of the Test Algorithm for Authentication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:</w:t>
        <w:tab/>
        <w:t>REFERENCE TEST METHODS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</w:t>
        <w:tab/>
        <w:t>MEASUREMENT  UNCERTAINTY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</w:t>
        <w:tab/>
        <w:t>Protocol Implementation Information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Protocol Implementation Conformance Statement (PICS)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LAPDm PROTOCOL (GSM 04.05 and 04.06)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Simplified protocol - GSM 04.06 section 6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Management of SAPI = 3 - GSM 04.11 section 2.3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MOBILITY MANAGEMEN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IMSI detach initiation by the MS - GSM 04.08 section 4.3.4.1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IMSI detach completion by the MS - GSM 04.08 section 4.3.4.3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MM specific procedures - GSM 04.08 section 4.4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MM connection establishment initiated by the MS - GSM 04.08 section 4.5.1.1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5</w:t>
        <w:tab/>
        <w:t>Receiving an MM STATUS message - GSM 04.08 section 4.6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6</w:t>
        <w:tab/>
        <w:t>Call re-establishment - GSM 04.08 section 4.5.1.6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7</w:t>
        <w:tab/>
        <w:t>Message type error - GSM 04.08 section 8.5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CALL CONTROL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Clearing when tones/announcements provided - GSM 04.08 section 5.4.4.1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Status enquiry procedures - GSM 04.08 section 5.5.3.1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Receiving a STATUS message by a CC entity - GSM 04.08 section 5.5.3.2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4</w:t>
        <w:tab/>
        <w:t>Unrecognised CC optional information element - GSM 04.08 section 8.8.1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5</w:t>
        <w:tab/>
        <w:t>CC optional information element content error - GSM 04.08 section 8.8.2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6</w:t>
        <w:tab/>
        <w:t>Called side compatibility checking - GSM 04.08 annex B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7</w:t>
        <w:tab/>
        <w:t>Disconnect on incoming call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AYER 1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Optional storage of BCCH carrier information - GSM 05.08 section 6.3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all re-establishment option - GSM 05.08 section 5.2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Autocalling - (ref: GSM 02.07, Annex 1)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TRANSIENT STATE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Protocol Implementation Extra Information for Testing (PIXIT)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BASIC CHARACTERISTIC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</w:t>
        <w:tab/>
        <w:t>Type of antenna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</w:t>
        <w:tab/>
        <w:t>Power supply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3</w:t>
        <w:tab/>
        <w:t>Power class of the MS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4</w:t>
        <w:tab/>
        <w:t>Channel mod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5</w:t>
        <w:tab/>
        <w:t>Tele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6</w:t>
        <w:tab/>
        <w:t>Supplementary 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7</w:t>
        <w:tab/>
        <w:t>Bearer 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8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N MACHINE INTERFACE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1</w:t>
        <w:tab/>
        <w:t>Mobile Station features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2</w:t>
        <w:tab/>
        <w:t>Short Message Service</w:t>
        <w:tab/>
        <w:t>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</w:t>
        <w:tab/>
        <w:t>Supplementary servic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1)</w:t>
        <w:tab/>
        <w:t>Call forwarding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2)</w:t>
        <w:tab/>
        <w:t>Call restriction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3)</w:t>
        <w:tab/>
        <w:t>Handling of (undefined) GSM supplementary servic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MMI - ELECTRICAL MAN MACHINE INTERFACE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1</w:t>
        <w:tab/>
        <w:t>Method(s) supported for activation/deactivation of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2</w:t>
        <w:tab/>
        <w:t>Transmission rate supported by the ME on the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3</w:t>
        <w:tab/>
        <w:t>Layer 3 messages supported on the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4</w:t>
        <w:tab/>
        <w:t>Keystroke sequence messag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5</w:t>
        <w:tab/>
        <w:t>Internal malfunction detected messag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</w:t>
        <w:tab/>
        <w:t>DAI, DIGITAL AUDIO INTERFACE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CHARACTERISTICS RELATED TO BEARER SERVICES OR TELESERVIC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</w:t>
        <w:tab/>
        <w:t>Access interface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</w:t>
        <w:tab/>
        <w:t>Configuration of the MT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</w:t>
        <w:tab/>
        <w:t>Bearer capabiliti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</w:t>
        <w:tab/>
        <w:t>Subaddress or DDI number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5</w:t>
        <w:tab/>
        <w:t>User to user signall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6</w:t>
        <w:tab/>
        <w:t>Data call set-up and data call clear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7</w:t>
        <w:tab/>
        <w:t>Characteristics of non-transparent data services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8</w:t>
        <w:tab/>
        <w:t>V.25 bis procedures for the V.-series R-interface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9</w:t>
        <w:tab/>
        <w:t>Possible ways of setting-up a call from either an external interface or internally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0</w:t>
        <w:tab/>
        <w:t>Application layer causing automatic call termination.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1</w:t>
        <w:tab/>
        <w:t>Call re-establishment for MS not supporting speech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International Mobile Station Equipment Identity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Receiver Intermediate Frequencies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</w:t>
        <w:tab/>
        <w:t>THE ARRANGEMENT OF THE MEASURING EQUIPMENT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USE OF RADIATION TEST SIT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</w:t>
        <w:tab/>
        <w:t>Measuring distance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2</w:t>
        <w:tab/>
        <w:t>Test antenna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3</w:t>
        <w:tab/>
        <w:t xml:space="preserve">Substitution antenna 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4</w:t>
        <w:tab/>
        <w:t>RF Connection to System Simulator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5</w:t>
        <w:tab/>
        <w:t>Auxiliary cabl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CONSTRUCTION OF AN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 REPORT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  <w:tab/>
        <w:t>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4/9301/04/93Φo</dc:description>
  <dc:language>en-US</dc:language>
  <cp:lastModifiedBy/>
  <cp:revision>0</cp:revision>
  <dc:subject/>
  <dc:title/>
</cp:coreProperties>
</file>