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I:</w:t>
        <w:tab/>
        <w:t xml:space="preserve">INDIVIDUAL EQUIPMENT TYPE REQUIREMENTS AND </w:t>
        <w:tab/>
        <w:tab/>
        <w:tab/>
        <w:tab/>
        <w:tab/>
        <w:t>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w:t>
        <w:tab/>
        <w:t>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radio interface, Test-SIM or dedicated pins.  These functions can only be activated when a Test-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file: TESTLOOP.GE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 III.1-1:  Testloops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III.1.2.4.4).  This message has to be acknowledged by the message ACT_EMMI_ACK on the radio interface sent by the MS (see III.1.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III.1.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Y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1  │  1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1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1  │  1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X  │  X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s with integral antenna and cabinet radiation tests for all types of MS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ab/>
        <w:t>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ab/>
        <w:t>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n    │         │  octet 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X │   frame n   │ ETX │         │ STX │   frame n+1   │ ET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rate  │  Value of T22  │  Value of 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0    │    25.0  ms    │    58.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    │    12.5  ms    │    29.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0    │     6.3  ms    │    14.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800    │     3.1  ms    │     7.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600    │     1.6  ms    │     3.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keepNext w:val="true"/>
        <w:keepLines/>
        <w:pBdr>
          <w:top w:val="single" w:sz="8" w:space="0" w:color="000000"/>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Use</w:t>
      </w:r>
    </w:p>
    <w:p>
      <w:pPr>
        <w:pStyle w:val="Normal"/>
        <w:keepNext w:val="true"/>
        <w:keepLines/>
        <w:pBdr>
          <w:left w:val="single" w:sz="8" w:space="0" w:color="000000"/>
          <w:bottom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ab/>
        <w:t>Not used.</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volution of the EMMI.</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 sender or receiver, if so requested by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defined values available for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conformance testing. Undefined values available for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w:t>
      </w:r>
    </w:p>
    <w:p>
      <w:pPr>
        <w:pStyle w:val="Normal"/>
        <w:keepNext w:val="true"/>
        <w:keepLines/>
        <w:pBdr>
          <w:left w:val="single" w:sz="8" w:space="0" w:color="000000"/>
          <w:bottom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tab/>
        <w:tab/>
        <w:tab/>
        <w:t>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b/>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b/>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ab/>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ab/>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func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ab/>
        <w:t>(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ab/>
        <w:t>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ab/>
        <w:t>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ab/>
        <w:t>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ab/>
        <w:t>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ab/>
        <w:t>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ab/>
        <w:t>(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ab/>
        <w:t>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ytes</w:t>
        <w:tab/>
        <w:tab/>
        <w:t>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ytes</w:t>
        <w:tab/>
        <w:tab/>
        <w:t>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bytes</w:t>
        <w:tab/>
        <w:tab/>
        <w:t>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o 140 bytes</w:t>
        <w:tab/>
        <w:t>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 9,6 </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ogical state    |                      |&lt;--- 4,8</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 +/-1</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 +/-1</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               edge &lt; 1</w:t>
      </w:r>
      <w:r>
        <w:rPr>
          <w:rFonts w:eastAsia="symbol a" w:cs="symbol a" w:ascii="symbol a" w:hAnsi="symbol a"/>
          <w:color w:val="000000"/>
          <w:sz w:val="18"/>
          <w:szCs w:val="18"/>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setup may be achieved by the following Layer 3 TEST_INTERFACE message : see III.1.2.3 and III.1.2.4.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3 / GSM 11.10 : Dimensions of Full Size Padd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w:t>
        <w:tab/>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48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21/92╕┴</dc:description>
  <dc:language>en-US</dc:language>
  <cp:lastModifiedBy/>
  <cp:revision>0</cp:revision>
  <dc:subject/>
  <dc:title/>
</cp:coreProperties>
</file>