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w:t>
        <w:tab/>
        <w:t>MOBILE STATION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2.07 shows mandatory and optional Mobile Station features. Mandatory Mobile Station features must be implemented in the MS and their implementation shall be verified in the process of type approval. From GSM 02.07, the following list of mandatory Mobile Station features is der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obile Station features shall be provided in the GSM Mobile Station. Their presence and appropriate functioning shall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1</w:t>
        <w:tab/>
        <w:t>Entry and display of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orrectly accepts the entry and display of the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registered in a cell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not including "+ function") is entered and then 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he SS has accepted the call the number displayed on the MS and the number received in the SS are comp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NPI and TON are examin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to c) are repeated, but in a), the number entered starts with the "+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may also be performed automatically using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both numbers shall be ident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NPI shall be "E164" and the TON shall be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the NPI shall be "E164" and the TON shall be "intern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w:t>
        <w:tab/>
        <w:t>Indication of call progress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2.07 and GSM 0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1</w:t>
        <w:tab/>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different call progress signals initiated by the SS emulating the PLMN and the resulting announcements generated by the MS if this feature is implemented. The feature, and thus the test is mandatory for an MS provided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cceptable that the tests be conducted by human comparison of the generated audio signals to a master tape copy. The pass criteria is then that the generated tones are easily recognis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w:t>
        <w:tab/>
        <w:t>Ringing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inging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w:t>
        <w:tab/>
        <w:tab/>
        <w:tab/>
        <w:t>Frequency</w:t>
        <w:tab/>
        <w:t>Tolerance</w:t>
        <w:tab/>
        <w:t>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nging tone</w:t>
        <w:tab/>
        <w:tab/>
        <w:t>425 Hz</w:t>
        <w:tab/>
        <w:tab/>
        <w:t>15 Hz</w:t>
        <w:tab/>
        <w:tab/>
        <w:t>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one on 1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ilence 4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w:t>
        <w:tab/>
        <w:t>Busy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DISCONNECT</w:t>
        <w:tab/>
        <w:t>(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M</w:t>
        <w:tab/>
        <w:tab/>
        <w:tab/>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ab/>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ab/>
        <w:t>GSM</w:t>
        <w:tab/>
        <w:tab/>
        <w:tab/>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tion</w:t>
        <w:tab/>
        <w:tab/>
        <w:tab/>
        <w:t>User</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ab/>
        <w:t>#17 "user busy"</w:t>
        <w:tab/>
        <w:tab/>
        <w:tab/>
        <w:t>0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busy tone shall be generated. The busy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w:t>
        <w:tab/>
        <w:tab/>
        <w:tab/>
        <w:t>Frequency</w:t>
        <w:tab/>
        <w:t>Tolerance</w:t>
        <w:tab/>
        <w:t>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sy tone</w:t>
        <w:tab/>
        <w:tab/>
        <w:tab/>
        <w:t>425 Hz</w:t>
        <w:tab/>
        <w:tab/>
        <w:t>15 Hz</w:t>
        <w:tab/>
        <w:tab/>
        <w:t>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one on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ilence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w:t>
        <w:tab/>
        <w:t>Congestion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SCONNECT message: As in II.16.2.3.1 with cause value #42 "Switching equipment congestion" (010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congestion tone shall be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gestion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w:t>
        <w:tab/>
        <w:tab/>
        <w:tab/>
        <w:t>Frequency</w:t>
        <w:tab/>
        <w:t>Tolerance</w:t>
        <w:tab/>
        <w:t>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gestion tone</w:t>
        <w:tab/>
        <w:tab/>
        <w:t>425 Hz</w:t>
        <w:tab/>
        <w:tab/>
        <w:t>15 Hz</w:t>
        <w:tab/>
        <w:tab/>
        <w:t>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ilence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w:t>
        <w:tab/>
        <w:t>Authentication failur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ption of message AUTHENTICATION RESPONSE the SS sends message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UTHENTICATION REJECT</w:t>
        <w:tab/>
        <w:t>(GSM 04.08, 9.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AUTHENTICATION REJECT a tone shall be generated indicating authentic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authentication failure tone is the error/special information tone with characteristic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w:t>
        <w:tab/>
        <w:tab/>
        <w:tab/>
        <w:t>Frequency</w:t>
        <w:tab/>
        <w:t>Tolerance</w:t>
        <w:tab/>
        <w:t>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Special</w:t>
        <w:tab/>
        <w:tab/>
        <w:t>950 Hz</w:t>
        <w:tab/>
        <w:tab/>
        <w:t>50 Hz</w:t>
        <w:tab/>
        <w:tab/>
        <w:t>Trip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one</w:t>
        <w:tab/>
        <w:t>1400 Hz</w:t>
        <w:tab/>
        <w:tab/>
        <w:t>50 Hz</w:t>
        <w:tab/>
        <w:tab/>
        <w:t>Tones on 33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800 Hz</w:t>
        <w:tab/>
        <w:tab/>
        <w:t>50 Hz</w:t>
        <w:tab/>
        <w:tab/>
        <w:t>Silence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w:t>
        <w:tab/>
        <w:t>Number unobtainab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SCONNECT message: As in II.16.2.3.1 with cause value #1 "Unassigned(unallocated) number" (000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DISCONNECT a tone shall be generated indicating that the called number is unobtai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number unobtainable tone is the error/special information tone with characteristics as in II.16.2.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w:t>
        <w:tab/>
        <w:t>Call dropped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l). However, it shall be indicated in the system information messages that call re-establishment shall not be attempted (RACH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call has been established the SS stops transmitting on the T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adio link timeout period has expired a tone shall be generated indicating that the call has been dr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all dropped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w:t>
        <w:tab/>
        <w:tab/>
        <w:tab/>
        <w:t>Frequency</w:t>
        <w:tab/>
        <w:t>Tolerance</w:t>
        <w:tab/>
        <w:t>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dropped tone</w:t>
        <w:tab/>
        <w:t>425 Hz</w:t>
        <w:tab/>
        <w:tab/>
        <w:t>15 Hz</w:t>
        <w:tab/>
        <w:tab/>
        <w:t>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ilence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3 bursts of on/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w:t>
        <w:tab/>
        <w:t>Network Selection /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selection and indication is defined in GSM 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s verify the selection and indication of PLMNs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This procedure applies to both automatic and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This procedure applies to the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MS is set up with a SIM which contains, in the "PLMN selector" data field, a list of 3 PLMNs in the priority order PLMN2 (highest priority), PLMN3, PLMN4 (lowest priority).  PLMN1 is the Home PLMN of the MS as defined in the IMSI.  The "Forbidden PLMN" data field shall contain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PLMN</w:t>
        <w:tab/>
        <w:tab/>
        <w:t>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c)</w:t>
        <w:tab/>
        <w:t>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d)</w:t>
        <w:tab/>
        <w:t>The SS checks that the MS sends a "Location updating reques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e)</w:t>
        <w:tab/>
        <w:t>The SS sends a "Location updating accept" message to the MS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f)</w:t>
        <w:tab/>
        <w:t>The SS switches off Carrier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g)</w:t>
        <w:tab/>
        <w:t>The SS checks that the MS sends a "Location updating request" on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teps 1h) to 1j) test that the MS writes the forbidden PLMN to the correct location in the Test-SIM.  The procedure will be invalid if the "Forbidden PLMN" data field in the SIM does not contain NULL values at the start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h)</w:t>
        <w:tab/>
        <w:t>The SS sends a "Location updating reject" message on Carrier 3 with the cause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i)</w:t>
        <w:tab/>
        <w:t>The MS is turned off.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j)</w:t>
        <w:tab/>
        <w:t>The SS checks that the MS sends a "Location updating request" on Carrier 4.  (PLMN3 should not be selected because it should have been written to the SIM's "forbidden PLMN" data field in step 1h)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k)</w:t>
        <w:tab/>
        <w:t>The SS sends a "Location updating accept" message on Carrier 4.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l)</w:t>
        <w:tab/>
        <w:t>Carriers 1 and 2 are turned on with the same parameters as in step 1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m)</w:t>
        <w:tab/>
        <w:t>The SS checks that the MS does not send a "Location updating request" on either Carrier 1 o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n)</w:t>
        <w:tab/>
        <w:t>Carrier 4 is turned off.  The SS then checks that the MS sends a "Location updating reques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o)</w:t>
        <w:tab/>
        <w:t>The SS sends a "Location updating accept" message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p)</w:t>
        <w:tab/>
        <w:t>Carrier 1 is turned off.  After 30s, the indication on the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q)</w:t>
        <w:tab/>
        <w:t>PLMN3 is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r)</w:t>
        <w:tab/>
        <w:t>The SS checks that the MS sends a "Location updating request" on Carrier 3.  (Although PLMN3 is in the "forbidden PLMN" list, it should still be able to be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w:t>
        <w:tab/>
        <w:t>The SS sends a "Location updating accep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t)</w:t>
        <w:tab/>
        <w:t>Carrier 3 is turned off.  The "PLMN search procedure" is initiated manually.  After 30s, the indication on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u)</w:t>
        <w:tab/>
        <w:t>The MS is turned off.  Carrier 2 is turned off and Carriers 3 and 4 are turned on with the parameters as in step 1b) above.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v)</w:t>
        <w:tab/>
        <w:t>The SS checks that the MS sends a "Location updating request" on Carrier 3.  (PLMN 3 should have been deleted from the SIM's "forbidden PLMN" list in step 1u)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w:t>
        <w:tab/>
        <w:t>The SS sends a "Location updating accep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x)</w:t>
        <w:tab/>
        <w:t>Carrier 3 is turned off.  The SS checks that the MS sends a "Location updating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y)</w:t>
        <w:tab/>
        <w:t>The SS sends a "Location updating reject" message on Carrier 4 with the cause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z)</w:t>
        <w:tab/>
        <w:t>The SS checks that the MS answers to the paging, with IMSI, to check that it camps on Carrier 4 in accordance with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1) is mandatory for all MSs.  Requirements 1.2) and 1.3) only apply to MSs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S shall make a response as indicated in steps 1d), 1g), 1j), 1m), 1n), 1r), 1v), 1x) and 1z) above.  In all cases, the MS shall respond within 30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selected PLMN shall be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Step</w:t>
        <w:tab/>
        <w:tab/>
        <w:t>1e)</w:t>
        <w:tab/>
        <w:t>1k)</w:t>
        <w:tab/>
        <w:t>1o)</w:t>
        <w:tab/>
        <w:t>1s)</w:t>
        <w:tab/>
        <w:t>1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indicated:</w:t>
        <w:tab/>
        <w:tab/>
        <w:t>PLMN1</w:t>
        <w:tab/>
        <w:t>PLMN4</w:t>
        <w:tab/>
        <w:t>PLMN1</w:t>
        <w:tab/>
        <w:t>PLMN3</w:t>
        <w:tab/>
        <w:t>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The following PLMNs shall be indicated a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p):</w:t>
        <w:tab/>
        <w:t>PLMN2,</w:t>
        <w:tab/>
        <w:t>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t):</w:t>
        <w:tab/>
        <w:t>PLM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a)</w:t>
        <w:tab/>
        <w:t>The MS is set up with a SIM which contains NULL values in the "PLMN selector" data field.  PLMN1 is the Home PLMN of the MS as defined in the IMSI.  The "Forbidden PLMN" data field shall contain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PLMN</w:t>
        <w:tab/>
        <w:tab/>
        <w:t>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c)</w:t>
        <w:tab/>
        <w:t>The MS is brought into the "on" condition with manual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d)</w:t>
        <w:tab/>
        <w:t>The SS checks that the MS sends a "Location updating reques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shall make a response as indicated in step 2d).  The MS shall respond within 30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16.3 : Normal System Information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ab/>
        <w:t>Reference in</w:t>
        <w:tab/>
        <w:t>Abbre-</w:t>
        <w:tab/>
        <w:t>Normal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 04.08</w:t>
        <w:tab/>
        <w:tab/>
        <w:t>v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ab/>
        <w:t>10.5.2.1</w:t>
        <w:tab/>
        <w:tab/>
        <w:t>-</w:t>
        <w:tab/>
        <w:t>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ab/>
        <w:tab/>
        <w:t>10.5.2.17</w:t>
        <w:tab/>
        <w:t>-</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ab/>
        <w:tab/>
        <w:tab/>
        <w:t>10.5.2.17</w:t>
        <w:tab/>
        <w:t>-</w:t>
        <w:tab/>
        <w:t>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ab/>
        <w:t>10.5.2.17</w:t>
        <w:tab/>
        <w:t>CBA</w:t>
        <w:tab/>
        <w:t>0 (i.e. no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ab/>
        <w:tab/>
        <w:tab/>
        <w:t>10.5.2.17</w:t>
        <w:tab/>
        <w:t>AC</w:t>
        <w:tab/>
        <w:t>All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ab/>
        <w:tab/>
        <w:tab/>
        <w:t>10.5.2.17</w:t>
        <w:tab/>
        <w:t>RE</w:t>
        <w:tab/>
        <w:t>0 (i.e. re-esta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lishmen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ab/>
        <w:tab/>
        <w:tab/>
        <w:t>10.5.2.13</w:t>
        <w:tab/>
        <w:t>BA</w:t>
        <w:tab/>
        <w:t xml:space="preserve">One entry equ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 xml:space="preserve">to the ARFCN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10.5.2.15</w:t>
        <w:tab/>
        <w:t>NCC</w:t>
        <w:tab/>
        <w:t>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10.5.1.1</w:t>
        <w:tab/>
        <w:tab/>
        <w:t>-</w:t>
        <w:tab/>
        <w:t>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ab/>
        <w:tab/>
        <w:tab/>
        <w:t>10.5.1.3</w:t>
        <w:tab/>
        <w:tab/>
        <w:t>PLMN</w:t>
        <w:tab/>
        <w:t>Ref. II.16.3.2, 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nd  II.16.3.2, 2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10.5.1.3</w:t>
        <w:tab/>
        <w:tab/>
        <w:t>LAC</w:t>
        <w:tab/>
        <w:t>1111 (H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ab/>
        <w:tab/>
        <w:tab/>
        <w:t>ATT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w:t>
        <w:tab/>
        <w:tab/>
        <w:tab/>
        <w:t>10.5.2.8</w:t>
        <w:tab/>
        <w:tab/>
        <w:t>-</w:t>
        <w:tab/>
        <w:t xml:space="preserve">Other parame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ab/>
        <w:t>10.5.2.8</w:t>
        <w:tab/>
        <w:tab/>
        <w:t>BPM</w:t>
        <w:tab/>
        <w:t>5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10.5.2.3</w:t>
        <w:tab/>
        <w:tab/>
        <w:t>-</w:t>
        <w:tab/>
        <w:t>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ab/>
        <w:t>CRH</w:t>
        <w:tab/>
        <w:t>1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ab/>
        <w:t>10.5.2.4</w:t>
        <w:tab/>
        <w:tab/>
        <w:t>MTMC</w:t>
        <w:tab/>
        <w:t>Maximum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 xml:space="preserve">power of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ab/>
        <w:t>10.5.2.4</w:t>
        <w:tab/>
        <w:tab/>
        <w:t>RAM</w:t>
        <w:tab/>
        <w:t>-95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4</w:t>
        <w:tab/>
        <w:t>( RESER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5</w:t>
        <w:tab/>
        <w:t>Invalid and blocked PIN indica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n entry of an invalid PIN, and presentation of a PIN when the SIM is blocked, are indica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contains a SIM with the PIN enabled, and the SIM unblocking counter set to zero by previous presentation of the Personal Unblocking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ree wrong PINs are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vation may be either manual or via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first and second incorrect PINs the MS shall indicate that the PIN code has bee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third incorrect PIN the MS shall indicate that the PIN is b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6</w:t>
        <w:tab/>
        <w:t>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in idle mode, un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emulate perfect radio conditions so that the MS is able to register and to set up or receiv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 an active state by either switching it on or by inserting a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ccessful registration and the good condition shall be indicated by the MS indicator an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7</w:t>
        <w:tab/>
        <w:t>Subscription ident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Where this is not possible, the MS is powered down, the SIM is removed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bserves whether or not the MS performs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attempt to establish a MO call is made (not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attempt to establish a MT call i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i), the MS shall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step c(ii), the MS may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not initiate  to set up a new call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MS shall not initiate to set up a new call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8</w:t>
        <w:tab/>
        <w:t>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equipped with a local facility to bar outgoing calls (see PIXIT in Annex 3),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the local facility to block outgoing calls really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bar outgoing calls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9</w:t>
        <w:tab/>
        <w:t>Prevention of unauthoriz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can only be used by operating a key, or by using a keyword, then this shall not be requir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or can be configured/constructed such that it can only be used by operating a key, or by using a password (see PIXIT in Annex 3),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operation of the MS is really limited and enabled only by the key or by the key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restrict operation such that the MS can only be operated by using a key or a keyword is activated. The most restrictive situation is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p>
    <w:sectPr>
      <w:type w:val="nextPage"/>
      <w:pgSz w:w="11907" w:h="16840"/>
      <w:pgMar w:left="1134" w:right="1418" w:gutter="0" w:header="0" w:top="1418" w:footer="0" w:bottom="1418"/>
      <w:pgNumType w:start="47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ES drafting group</cp:lastModifiedBy>
  <cp:revision>0</cp:revision>
  <dc:subject/>
  <dc:title> features</dc:title>
</cp:coreProperties>
</file>