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Test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the MS shall be in the idle updated state at teh beginning of each test (including in case of repetition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in GSM 02.04 and 02.81 to 02.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ctivation via the standard MMI is mentioned, if the MS doesn't support it but supports a different procedure, this procedure is used.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e following test cases, the MS will not be failed if it doesn't send a FACILITY information element inthe initial REGISTER message, but in a subsequent FACILITY message (although only the first case is the normal behavi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Number identifica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w:t>
        <w:tab/>
        <w:t>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 :</w:t>
        <w:tab/>
        <w:tab/>
        <w:t>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 :</w:t>
        <w:tab/>
        <w:tab/>
        <w:t>Call Forwarding on mobile subscrib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 :</w:t>
        <w:tab/>
        <w:t>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 :</w:t>
        <w:tab/>
        <w:t>Call Forwarding on mobile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C :</w:t>
        <w:tab/>
        <w:tab/>
        <w:t>Call Forwarding Conditional (common name for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w:t>
        <w:tab/>
        <w:tab/>
        <w:t>Call Forwarding (common name for CFU,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following parameters (see GSM 04.82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bus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non reach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ply Condition Time</w:t>
        <w:tab/>
        <w:t>(CFN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Code</w:t>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succes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w:t>
        <w:tab/>
        <w:t>return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acility :</w:t>
        <w:tab/>
        <w:t>rejec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2.1</w:t>
        <w:tab/>
        <w:t>Eras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ab/>
        <w:t>(CFU, CFB,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sic Service Code is not included Erasur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is not applicable to cal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1</w:t>
        <w:tab/>
        <w:t>General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CFNRy,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Basic Service Code is not included, interrogation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To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eplyConditionTime (CFNRy only)</w:t>
        <w:tab/>
        <w:t>│ 1st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ServiceCod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ply Condition Time</w:t>
        <w:tab/>
        <w:tab/>
        <w:t>│ 2n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 1st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 2n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 3r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2</w:t>
        <w:tab/>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r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w:t>
        <w:tab/>
        <w:t>Served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1</w:t>
        <w:tab/>
        <w:t>Notification of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is only applicable to CFB and CF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to the call state U7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 or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B su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into the call state U10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lementary Service code =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STATUS ENQUIRY message is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e), teh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2</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CONNECT message with the facility information element, the MS has to provide the appropriate user indication (which is to be described by the manufacturer). On receipt of the CONNECT message and then on receipt of the STATUS ENQUIRY message the MS shall send a STATUS message with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2</w:t>
        <w:tab/>
        <w:t>Forwarded-to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indicating: Call is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3</w:t>
        <w:tab/>
        <w:t>Calling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initiated by the MS,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Outgoing call has been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A-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2</w:t>
        <w:tab/>
        <w:t>Call transfer and Mobile access hunt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3</w:t>
        <w:tab/>
        <w:t>Call comple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4</w:t>
        <w:tab/>
        <w:t>Multy-party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5</w:t>
        <w:tab/>
        <w:t>Community of interest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6</w:t>
        <w:tab/>
        <w:t>Charg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7</w:t>
        <w:tab/>
        <w:t>Additional information transfe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w:t>
        <w:tab/>
        <w:tab/>
        <w:t>:</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w:t>
        <w:tab/>
        <w:t>:</w:t>
        <w:tab/>
        <w:t>Barring of All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w:t>
        <w:tab/>
        <w:tab/>
        <w:t>:</w:t>
        <w:tab/>
        <w:t>Barring of Outgoing International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w:t>
        <w:tab/>
        <w:t>:</w:t>
        <w:tab/>
        <w:t>Barring of Outgoing international call Except those dir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Home 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w:t>
        <w:tab/>
        <w:tab/>
        <w:t>:</w:t>
        <w:tab/>
        <w:t>Barring of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w:t>
        <w:tab/>
        <w:tab/>
        <w:t>:</w:t>
        <w:tab/>
        <w:t>Barring of All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Roam</w:t>
        <w:tab/>
        <w:t>:</w:t>
        <w:tab/>
        <w:t>Barring of incoming when Roaming Outside the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b/>
        <w:t>:</w:t>
        <w:tab/>
        <w:t>Barring (common name for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REGISTER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password check with negativ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Rejection after use of two different new pass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 different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contains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gnostic</w:t>
        <w:tab/>
        <w:t>(indicating: NewPassword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u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eg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S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Result:</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S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w:t>
        <w:tab/>
        <w:t>=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Reject</w:t>
        <w:tab/>
        <w:tab/>
        <w:t>=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of the SS-Code and different numbers and values of the BasicServiceCode.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w:t>
        <w:tab/>
        <w:t>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r Reject =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status = activation indicator (indic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BO then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w:t>
        <w:tab/>
        <w:t>Handling of undefined (future)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1</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s not yet defined by GSM 02.30 the following test sequence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ccepted (see section II.12.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rejected (see section II.12.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no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one supplementary information field Si containing a valu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sides this, each test in a test sequence shall be repeated a number of times as described in sections II.12.9.2 to II.12.9.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2</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3</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4</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5</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7</w:t>
        <w:tab/>
        <w:t>Operations not yet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neral test of transparency of MMI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Ope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performed within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 specified MMI keypad operation (defined below) the MS is forced to send a REGISTER or FACIL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I key depressions</w:t>
        <w:tab/>
        <w:tab/>
        <w:t>IA5 string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SEND (note 1)</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 SEND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EN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SEND</w:t>
        <w:tab/>
        <w:tab/>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keyword "SEND" refers to the SEND function as defin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e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sectPr>
      <w:type w:val="nextPage"/>
      <w:pgSz w:w="11907" w:h="16840"/>
      <w:pgMar w:left="1134" w:right="1418" w:gutter="0" w:header="0" w:top="1418" w:footer="0" w:bottom="1418"/>
      <w:pgNumType w:start="41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1/02/91%%</dc:description>
  <dc:language>en-US</dc:language>
  <cp:lastModifiedBy/>
  <cp:revision>0</cp:revision>
  <dc:subject/>
  <dc:title/>
</cp:coreProperties>
</file>