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 1800 application with an associated DCS 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the SIM itself is not part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ccess to the correct application directory an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in the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tables II.8-1 and II.8-2 follow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In some tests the SIM will be programmed with both a GSM 900 and a DCS 1800 in the DCS1800 directory. In that case the GSM 900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1: SIM data field values for the SIM/ME interface 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double" w:sz="2"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art of test sequence</w:t>
        <w:tab/>
        <w:t>1</w:t>
        <w:tab/>
        <w:t>2</w:t>
        <w:tab/>
        <w:t>3</w:t>
        <w:tab/>
        <w:t>4</w:t>
        <w:tab/>
        <w:tab/>
        <w:t>5</w:t>
        <w:tab/>
        <w:tab/>
        <w:t>6</w:t>
        <w:tab/>
      </w:r>
    </w:p>
    <w:p>
      <w:pPr>
        <w:pStyle w:val="Normal"/>
        <w:pBdr>
          <w:bottom w:val="double" w:sz="2"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nd of test sequence</w:t>
        <w:tab/>
        <w:t>1</w:t>
        <w:tab/>
        <w:t>2</w:t>
        <w:tab/>
        <w:t>3</w:t>
        <w:tab/>
        <w:tab/>
        <w:t>4</w:t>
        <w:tab/>
        <w:tab/>
        <w:t>5</w:t>
        <w:tab/>
        <w:tab/>
        <w:t>6</w:t>
      </w:r>
    </w:p>
    <w:p>
      <w:pPr>
        <w:pStyle w:val="Normal"/>
        <w:pBdr>
          <w:top w:val="double" w:sz="2" w:space="0" w:color="000000"/>
        </w:pBdr>
        <w:tabs>
          <w:tab w:val="clear" w:pos="720"/>
          <w:tab w:val="left" w:pos="2552" w:leader="none"/>
          <w:tab w:val="center" w:pos="5954"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w:t>
        <w:tab/>
        <w:t>Value</w:t>
      </w:r>
    </w:p>
    <w:p>
      <w:pPr>
        <w:pStyle w:val="Normal"/>
        <w:pBdr>
          <w:bottom w:val="single" w:sz="8" w:space="0" w:color="000000"/>
        </w:pBdr>
        <w:tabs>
          <w:tab w:val="clear" w:pos="720"/>
          <w:tab w:val="left" w:pos="2552" w:leader="none"/>
          <w:tab w:val="center" w:pos="5954" w:leader="none"/>
        </w:tabs>
        <w:bidi w:val="0"/>
        <w:spacing w:lineRule="auto" w:line="240" w:before="0" w:after="0"/>
        <w:ind w:left="0" w:right="1871"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w:t>
        <w:tab/>
        <w:t>A</w:t>
        <w:tab/>
        <w:t>A</w:t>
        <w:tab/>
        <w:t>B</w:t>
        <w:tab/>
        <w:t>B</w:t>
        <w:tab/>
        <w:t>B</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w:t>
        <w:tab/>
        <w:t>A</w:t>
        <w:tab/>
        <w:t>B</w:t>
        <w:tab/>
        <w:t>C</w:t>
        <w:tab/>
        <w:t>A</w:t>
        <w:tab/>
        <w:t>D</w:t>
        <w:tab/>
        <w:t>F</w:t>
        <w:tab/>
        <w:t>E</w:t>
        <w:tab/>
        <w:t>B</w:t>
        <w:tab/>
        <w:t>B</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w:t>
        <w:tab/>
        <w:t>A</w:t>
        <w:tab/>
        <w:t>A</w:t>
        <w:tab/>
        <w:t>A</w:t>
        <w:tab/>
        <w:t>A</w:t>
        <w:tab/>
        <w:t>B</w:t>
        <w:tab/>
        <w:t>B</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w:t>
        <w:tab/>
        <w:t>A</w:t>
        <w:tab/>
        <w:t>A</w:t>
        <w:tab/>
        <w:t>A</w:t>
        <w:tab/>
        <w:t>A</w:t>
        <w:tab/>
        <w:t>A</w:t>
        <w:tab/>
        <w:t>A</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w:t>
        <w:tab/>
        <w:t>A</w:t>
        <w:tab/>
        <w:t>A</w:t>
        <w:tab/>
        <w:t>A</w:t>
        <w:tab/>
        <w:t>A</w:t>
        <w:tab/>
        <w:t>A</w:t>
        <w:tab/>
        <w:t>A</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w:t>
        <w:tab/>
        <w:t>A</w:t>
        <w:tab/>
        <w:t>A</w:t>
        <w:tab/>
        <w:t>A</w:t>
        <w:tab/>
        <w:t>A</w:t>
        <w:tab/>
        <w:t>A</w:t>
        <w:tab/>
        <w:t>A</w:t>
        <w:tab/>
        <w:t>A</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x</w:t>
        <w:tab/>
        <w:t>x</w:t>
        <w:tab/>
        <w:t>x</w:t>
        <w:tab/>
        <w:t>x</w:t>
        <w:tab/>
        <w:t>x</w:t>
        <w:tab/>
        <w:t>x</w:t>
        <w:tab/>
        <w:t>x</w:t>
        <w:tab/>
        <w:t>x</w:t>
        <w:tab/>
        <w:t>x</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w:t>
        <w:tab/>
        <w:t>x</w:t>
        <w:tab/>
        <w:t>x</w:t>
        <w:tab/>
        <w:t>x</w:t>
        <w:tab/>
        <w:t>x</w:t>
        <w:tab/>
        <w:t>x</w:t>
        <w:tab/>
        <w:t>x</w:t>
        <w:tab/>
        <w:t>x</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w:t>
        <w:tab/>
        <w:t>A</w:t>
        <w:tab/>
        <w:t>A</w:t>
        <w:tab/>
        <w:t>A</w:t>
        <w:tab/>
        <w:t>A</w:t>
        <w:tab/>
        <w:t>A</w:t>
        <w:tab/>
        <w:t>A</w:t>
        <w:tab/>
        <w:t>A</w:t>
        <w:tab/>
        <w:t>A</w:t>
        <w:tab/>
        <w:t>B</w:t>
      </w:r>
    </w:p>
    <w:p>
      <w:pPr>
        <w:pStyle w:val="Normal"/>
        <w:pBdr>
          <w:bottom w:val="double" w:sz="2"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3</w:t>
      </w:r>
    </w:p>
    <w:p>
      <w:pPr>
        <w:pStyle w:val="Normal"/>
        <w:pBdr>
          <w:bottom w:val="double" w:sz="2"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3</w:t>
      </w:r>
    </w:p>
    <w:p>
      <w:pPr>
        <w:pStyle w:val="Normal"/>
        <w:pBdr>
          <w:top w:val="double" w:sz="2" w:space="0" w:color="000000"/>
        </w:pBdr>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8</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8</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keepLines/>
        <w:tabs>
          <w:tab w:val="clear" w:pos="720"/>
          <w:tab w:val="left" w:pos="3970" w:leader="none"/>
        </w:tabs>
        <w:bidi w:val="0"/>
        <w:spacing w:lineRule="auto" w:line="240" w:before="0" w:after="200"/>
        <w:ind w:left="1985" w:right="0" w:hanging="198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bottom w:val="double" w:sz="2"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art of test sequence</w:t>
        <w:tab/>
        <w:t>1</w:t>
        <w:tab/>
        <w:t>2</w:t>
        <w:tab/>
        <w:t>3</w:t>
        <w:tab/>
        <w:t>4</w:t>
        <w:tab/>
        <w:t>5</w:t>
        <w:tab/>
        <w:tab/>
        <w:t>6</w:t>
        <w:tab/>
        <w:tab/>
        <w:t>8</w:t>
      </w:r>
    </w:p>
    <w:p>
      <w:pPr>
        <w:pStyle w:val="Normal"/>
        <w:pBdr>
          <w:bottom w:val="double" w:sz="2"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nd of test sequence</w:t>
        <w:tab/>
        <w:t>1</w:t>
        <w:tab/>
        <w:t>2</w:t>
        <w:tab/>
        <w:t>3</w:t>
        <w:tab/>
        <w:tab/>
        <w:t>4</w:t>
        <w:tab/>
        <w:t>5</w:t>
        <w:tab/>
        <w:tab/>
        <w:t>6</w:t>
        <w:tab/>
        <w:t>8</w:t>
      </w:r>
    </w:p>
    <w:p>
      <w:pPr>
        <w:pStyle w:val="Normal"/>
        <w:pBdr>
          <w:top w:val="double" w:sz="2" w:space="0" w:color="000000"/>
        </w:pBdr>
        <w:tabs>
          <w:tab w:val="clear" w:pos="720"/>
          <w:tab w:val="left" w:pos="2552" w:leader="none"/>
          <w:tab w:val="center" w:pos="5954"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w:t>
        <w:tab/>
        <w:t>Value</w:t>
      </w:r>
    </w:p>
    <w:p>
      <w:pPr>
        <w:pStyle w:val="Normal"/>
        <w:pBdr>
          <w:bottom w:val="single" w:sz="8" w:space="0" w:color="000000"/>
        </w:pBdr>
        <w:tabs>
          <w:tab w:val="clear" w:pos="720"/>
          <w:tab w:val="left" w:pos="2552" w:leader="none"/>
          <w:tab w:val="center" w:pos="5954" w:leader="none"/>
        </w:tabs>
        <w:bidi w:val="0"/>
        <w:spacing w:lineRule="auto" w:line="240" w:before="0" w:after="0"/>
        <w:ind w:left="0" w:right="1758"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w:t>
        <w:tab/>
        <w:t>A</w:t>
        <w:tab/>
        <w:t>B</w:t>
        <w:tab/>
        <w:t>B</w:t>
        <w:tab/>
        <w:t>B</w:t>
        <w:tab/>
        <w:t>B</w:t>
        <w:tab/>
        <w:t>A</w:t>
        <w:tab/>
        <w:t>A</w:t>
        <w:tab/>
        <w:t>See</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w:t>
        <w:tab/>
        <w:t>A</w:t>
        <w:tab/>
        <w:t>B</w:t>
        <w:tab/>
        <w:t>C</w:t>
        <w:tab/>
        <w:t>A</w:t>
        <w:tab/>
        <w:t>D</w:t>
        <w:tab/>
        <w:t>E</w:t>
        <w:tab/>
        <w:t>B</w:t>
        <w:tab/>
        <w:t>B</w:t>
        <w:tab/>
        <w:t>B</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w:t>
        <w:tab/>
        <w:t>A</w:t>
        <w:tab/>
        <w:t>A</w:t>
        <w:tab/>
        <w:t>A</w:t>
        <w:tab/>
        <w:t>A</w:t>
        <w:tab/>
        <w:t>B</w:t>
        <w:tab/>
        <w:t>B</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w:t>
        <w:tab/>
        <w:t>A</w:t>
        <w:tab/>
        <w:t>A</w:t>
        <w:tab/>
        <w:t>A</w:t>
        <w:tab/>
        <w:t>A</w:t>
        <w:tab/>
        <w:t>A</w:t>
        <w:tab/>
        <w:t>A</w:t>
        <w:tab/>
        <w:t>A</w:t>
        <w:tab/>
        <w:t>see</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w:t>
        <w:tab/>
        <w:t>A</w:t>
        <w:tab/>
        <w:t>A</w:t>
        <w:tab/>
        <w:t>A</w:t>
        <w:tab/>
        <w:t>A</w:t>
        <w:tab/>
        <w:t>A</w:t>
        <w:tab/>
        <w:t>B</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x</w:t>
        <w:tab/>
        <w:t>x</w:t>
        <w:tab/>
        <w:t>x</w:t>
        <w:tab/>
        <w:t>x</w:t>
        <w:tab/>
        <w:t>x</w:t>
        <w:tab/>
        <w:t>x</w:t>
        <w:tab/>
        <w:t>x</w:t>
        <w:tab/>
        <w:t>x</w:t>
        <w:tab/>
        <w:t>x</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w:t>
        <w:tab/>
        <w:t>x</w:t>
        <w:tab/>
        <w:t>x</w:t>
        <w:tab/>
        <w:t>x</w:t>
        <w:tab/>
        <w:t>x</w:t>
        <w:tab/>
        <w:t>x</w:t>
        <w:tab/>
        <w:t>x</w:t>
        <w:tab/>
        <w:t>A</w:t>
        <w:tab/>
        <w:t>A</w:t>
        <w:tab/>
        <w:t>x</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w:t>
        <w:tab/>
        <w:t>A</w:t>
        <w:tab/>
        <w:t>A</w:t>
        <w:tab/>
        <w:t>A</w:t>
        <w:tab/>
        <w:t>A</w:t>
        <w:tab/>
        <w:t>A</w:t>
        <w:tab/>
        <w:t>A</w:t>
        <w:tab/>
        <w:t>A</w:t>
        <w:tab/>
        <w:t>B</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G/D</w:t>
        <w:tab/>
        <w:t>D</w:t>
        <w:tab/>
        <w:t>D</w:t>
        <w:tab/>
        <w:t>D</w:t>
        <w:tab/>
        <w:t>D</w:t>
        <w:tab/>
        <w:t>D</w:t>
        <w:tab/>
        <w:t>D</w:t>
        <w:tab/>
        <w:t>D</w:t>
        <w:tab/>
        <w:t>D</w:t>
      </w:r>
    </w:p>
    <w:p>
      <w:pPr>
        <w:pStyle w:val="Normal"/>
        <w:pBdr>
          <w:bottom w:val="double" w:sz="2"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14</w:t>
        <w:tab/>
        <w:t>15</w:t>
      </w:r>
    </w:p>
    <w:p>
      <w:pPr>
        <w:pStyle w:val="Normal"/>
        <w:pBdr>
          <w:bottom w:val="double" w:sz="2"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14</w:t>
        <w:tab/>
        <w:t>15</w:t>
      </w:r>
    </w:p>
    <w:p>
      <w:pPr>
        <w:pStyle w:val="Normal"/>
        <w:pBdr>
          <w:top w:val="double" w:sz="2" w:space="0" w:color="000000"/>
        </w:pBdr>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B</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tab/>
        <w:t>x</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tab/>
        <w:t>x</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t>
        <w:tab/>
        <w:t>D</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indicates GSM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indicates DCS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07  :  IMSI</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ab/>
        <w:t>24681111111111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5 H</w:t>
        <w:tab/>
        <w:tab/>
        <w:t>08 H</w:t>
        <w:tab/>
        <w:tab/>
        <w:t>length of IMSI</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29 H</w:t>
        <w:tab/>
        <w:tab/>
        <w:t>29 H</w:t>
        <w:tab/>
        <w:tab/>
        <w:t>first digit, parity coding</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64 H</w:t>
        <w:tab/>
        <w:tab/>
        <w:t>64 H</w:t>
        <w:tab/>
        <w:tab/>
        <w:t>digit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18 H</w:t>
        <w:tab/>
        <w:tab/>
        <w:t>18 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53 H</w:t>
        <w:tab/>
        <w:tab/>
        <w:t>11 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97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 H</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Value B</w:t>
        <w:tab/>
        <w:t>Value C</w:t>
        <w:tab/>
        <w:t>Value D</w:t>
        <w:tab/>
        <w:t>Value E</w:t>
        <w:tab/>
        <w:t>Value F</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w:t>
        <w:tab/>
        <w:t>- MCC</w:t>
        <w:tab/>
        <w:t>246</w:t>
        <w:tab/>
        <w:t>246</w:t>
        <w:tab/>
        <w:t>246</w:t>
        <w:tab/>
        <w:t>246</w:t>
        <w:tab/>
        <w:t>234</w:t>
        <w:tab/>
        <w:t>234</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w:t>
        <w:tab/>
        <w:t>81</w:t>
        <w:tab/>
        <w:t>81</w:t>
        <w:tab/>
        <w:t>81</w:t>
        <w:tab/>
        <w:t>81</w:t>
        <w:tab/>
        <w:t>06</w:t>
        <w:tab/>
        <w:t>01</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Null</w:t>
        <w:tab/>
        <w:t>1234</w:t>
        <w:tab/>
        <w:t>12345678</w:t>
        <w:tab/>
        <w:t>23456789</w:t>
        <w:tab/>
        <w:t>34567890</w:t>
        <w:tab/>
        <w:t>23456789</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 Time-</w:t>
        <w:tab/>
        <w:tab/>
        <w:t>Null</w:t>
        <w:tab/>
        <w:t>Null</w:t>
        <w:tab/>
        <w:t>Null</w:t>
        <w:tab/>
        <w:t>Null</w:t>
        <w:tab/>
        <w:t>Null</w:t>
        <w:tab/>
        <w:t>Null</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FF H</w:t>
        <w:tab/>
        <w:t>00 H</w:t>
        <w:tab/>
        <w:t>21 H</w:t>
        <w:tab/>
        <w:t>32 H</w:t>
        <w:tab/>
        <w:t>43 H</w:t>
        <w:tab/>
        <w:t>32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F H</w:t>
        <w:tab/>
        <w:t>00 H</w:t>
        <w:tab/>
        <w:t>43 H</w:t>
        <w:tab/>
        <w:t>54 H</w:t>
        <w:tab/>
        <w:t>65 H</w:t>
        <w:tab/>
        <w:t>5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FF H</w:t>
        <w:tab/>
        <w:t>21 H</w:t>
        <w:tab/>
        <w:t>65 H</w:t>
        <w:tab/>
        <w:t>76 H</w:t>
        <w:tab/>
        <w:t>87 H</w:t>
        <w:tab/>
        <w:t>7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FF H</w:t>
        <w:tab/>
        <w:t>43 H</w:t>
        <w:tab/>
        <w:t>87 H</w:t>
        <w:tab/>
        <w:t>98 H</w:t>
        <w:tab/>
        <w:t>09 H</w:t>
        <w:tab/>
        <w:t>98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42 H</w:t>
        <w:tab/>
        <w:t>42 H</w:t>
        <w:tab/>
        <w:t>42 H</w:t>
        <w:tab/>
        <w:t>42 H</w:t>
        <w:tab/>
        <w:t>32 H</w:t>
        <w:tab/>
        <w:t>32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F6 H</w:t>
        <w:tab/>
        <w:t>F6 H</w:t>
        <w:tab/>
        <w:t>F6 H</w:t>
        <w:tab/>
        <w:t>F6 H</w:t>
        <w:tab/>
        <w:t>F4 H</w:t>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18 H</w:t>
        <w:tab/>
        <w:t>18 H</w:t>
        <w:tab/>
        <w:t>18 H</w:t>
        <w:tab/>
        <w:t>18 H</w:t>
        <w:tab/>
        <w:t>60 H</w:t>
        <w:tab/>
        <w:t>1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xx H</w:t>
        <w:tab/>
        <w:t>xx H</w:t>
        <w:tab/>
        <w:t>xx H</w:t>
        <w:tab/>
        <w:t>xx H</w:t>
        <w:tab/>
        <w:t>xx H</w:t>
        <w:tab/>
        <w:t>0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xx H</w:t>
        <w:tab/>
        <w:t>xx H</w:t>
        <w:tab/>
        <w:t>xx H</w:t>
        <w:tab/>
        <w:t>xx H</w:t>
        <w:tab/>
        <w:t>xx H</w:t>
        <w:tab/>
        <w:t>0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FF H</w:t>
        <w:tab/>
        <w:t>FF H</w:t>
        <w:tab/>
        <w:t>FF H</w:t>
        <w:tab/>
        <w:t>xx H</w:t>
        <w:tab/>
        <w:t>xx H</w:t>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00 H</w:t>
        <w:tab/>
        <w:t>00 H</w:t>
        <w:tab/>
        <w:t>00 H</w:t>
        <w:tab/>
        <w:t>xx H</w:t>
        <w:tab/>
        <w:t>xx H</w:t>
        <w:tab/>
        <w:t>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20  : Cipher key (Kc) and cipher key sequence no. (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 }</w:t>
        <w:tab/>
        <w:tab/>
        <w:tab/>
        <w:t>bytes 1-8 a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 }</w:t>
        <w:tab/>
        <w:tab/>
        <w:tab/>
        <w:t>determined by</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xx }</w:t>
        <w:tab/>
        <w:tab/>
        <w:tab/>
        <w:t>authenticatio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xx }</w:t>
        <w:tab/>
        <w:tab/>
        <w:tab/>
        <w:t>algorithm</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xx }</w:t>
        <w:tab/>
        <w:t>Kc</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01 H n=001</w:t>
        <w:tab/>
        <w:tab/>
        <w:tab/>
        <w:t>02 H n=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8  :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ccess class from 0-9 to be allocated compatible with those allow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B  : Forbidden PLMN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tab/>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 H</w:t>
        <w:tab/>
        <w:tab/>
        <w:t>F4 H</w:t>
        <w:tab/>
        <w:tab/>
        <w:t>}</w:t>
        <w:tab/>
        <w:t>First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20 H</w:t>
        <w:tab/>
        <w:t>MNC = 02</w:t>
        <w:tab/>
        <w:t>30 H</w:t>
        <w:tab/>
        <w:t>MNC = 03</w:t>
        <w:tab/>
        <w:t>}</w:t>
        <w:tab/>
        <w:t>PLMN (oldes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 H</w:t>
        <w:tab/>
        <w:tab/>
        <w:t>F4 H</w:t>
        <w:tab/>
        <w:tab/>
        <w:t>}</w:t>
        <w:tab/>
        <w:t>2nd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30 H</w:t>
        <w:tab/>
        <w:t>MNC = 03</w:t>
        <w:tab/>
        <w:t>40 H</w:t>
        <w:tab/>
        <w:t>MNC = 04</w:t>
        <w:tab/>
        <w:t>}</w:t>
        <w:tab/>
        <w:t>PLM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4 H</w:t>
        <w:tab/>
        <w:tab/>
        <w:t>F4 H</w:t>
        <w:tab/>
        <w:tab/>
        <w:t>}</w:t>
        <w:tab/>
        <w:t>3rd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40 H</w:t>
        <w:tab/>
        <w:t>MNC = 04</w:t>
        <w:tab/>
        <w:t>50 H</w:t>
        <w:tab/>
        <w:t>MNC = 05</w:t>
        <w:tab/>
        <w:t>}</w:t>
        <w:tab/>
        <w:t>PLM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 H</w:t>
        <w:tab/>
        <w:tab/>
        <w:t>F4 H</w:t>
        <w:tab/>
        <w:tab/>
        <w:t>}</w:t>
        <w:tab/>
        <w:t>4th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50 H</w:t>
        <w:tab/>
        <w:t>MNC = 05</w:t>
        <w:tab/>
        <w:t>60 H</w:t>
        <w:tab/>
        <w:t>MNC = 01</w:t>
        <w:tab/>
        <w:t>}</w:t>
        <w:tab/>
        <w:t>PLMN (new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8  :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xxxx11 - PIN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xxxx01 - PIN disable function allocated but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10H</w:t>
        <w:tab/>
        <w:t>MNC = 01</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H</w:t>
        <w:tab/>
        <w:t>MCC = 234</w:t>
        <w:tab/>
        <w:t>65H</w:t>
        <w:tab/>
        <w:t>MCC = 56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H</w:t>
        <w:tab/>
        <w:tab/>
        <w:t>F7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20H</w:t>
        <w:tab/>
        <w:t>MNC = 02</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30H</w:t>
        <w:tab/>
        <w:t>MNC = 03</w:t>
        <w:tab/>
        <w:t>30H</w:t>
        <w:tab/>
        <w:t>MNC = 03</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40H</w:t>
        <w:tab/>
        <w:t>MNC = 04</w:t>
        <w:tab/>
        <w:t>40H</w:t>
        <w:tab/>
        <w:t>MNC = 0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3</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4</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5</w:t>
        <w:tab/>
        <w:t>50H</w:t>
        <w:tab/>
        <w:t>MNC = 05</w:t>
        <w:tab/>
        <w:t>50H</w:t>
        <w:tab/>
        <w:t>MNC = 05</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7</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8</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9</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0</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1</w:t>
        <w:tab/>
        <w:t>18H</w:t>
        <w:tab/>
        <w:t>MNC = 81</w:t>
        <w:tab/>
        <w:t>18H</w:t>
        <w:tab/>
        <w:t>MNC = 8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2</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3</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4</w:t>
        <w:tab/>
        <w:t>28H</w:t>
        <w:tab/>
        <w:t>MNC = 82</w:t>
        <w:tab/>
        <w:t>28H</w:t>
        <w:tab/>
        <w:t>MNC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10H</w:t>
        <w:tab/>
        <w:t>MNC = 01</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H</w:t>
        <w:tab/>
        <w:t>"</w:t>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H</w:t>
        <w:tab/>
        <w:t>"Null</w:t>
        <w:tab/>
        <w:t>65H</w:t>
        <w:tab/>
        <w:t>MCC = 56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H</w:t>
        <w:tab/>
        <w:t>"</w:t>
        <w:tab/>
        <w:t>F7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H</w:t>
        <w:tab/>
        <w:t>"</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40H</w:t>
        <w:tab/>
        <w:t>MNC = 04</w:t>
        <w:tab/>
        <w:t>40H</w:t>
        <w:tab/>
        <w:t>MNC = 0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3</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4</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5</w:t>
        <w:tab/>
        <w:t>50H</w:t>
        <w:tab/>
        <w:t>MNC = 05</w:t>
        <w:tab/>
        <w:t>50H</w:t>
        <w:tab/>
        <w:t>MNC = 05</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7</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8</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9</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0</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1</w:t>
        <w:tab/>
        <w:t>18H</w:t>
        <w:tab/>
        <w:t>MNC = 81</w:t>
        <w:tab/>
        <w:t>18H</w:t>
        <w:tab/>
        <w:t>MNC = 8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2</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3</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4</w:t>
        <w:tab/>
        <w:t>28H</w:t>
        <w:tab/>
        <w:t>MNC = 82</w:t>
        <w:tab/>
        <w:t>28H</w:t>
        <w:tab/>
        <w:t>MNC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 value : 13243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 :</w:t>
        <w:tab/>
        <w:t>disabled</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46</w:t>
        <w:tab/>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z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z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immi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zation procedure and does not attempt to access these PLMNs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hall contain the PLMN MCC = 567, MNC = 01 in the second position of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w:t>
        <w:tab/>
        <w:t>Electrical test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oltages, as given in the table hereafter, must be adhered to under normal and extreme test conditions. This applies in particular to terminal (or coupler) power supply voltages, which are described in GSM 11.11 section 6.2.3, and for temperature conditions, which are described in Annex 1, TC2.1 an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carried out under normal test conditions, and repeated for the 4 possible combinations of extreme voltages and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acts</w:t>
        <w:tab/>
        <w:t>Low level</w:t>
        <w:tab/>
        <w:t>High level</w:t>
        <w:tab/>
        <w:t>Max capacitive loa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est equipment</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w:t>
        <w:tab/>
        <w:tab/>
        <w:t>V = 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cc)</w:t>
        <w:tab/>
        <w:tab/>
        <w:t>I = 10 m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2</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RST)</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3</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CLK)</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5</w:t>
        <w:tab/>
        <w:t>0V</w:t>
        <w:tab/>
        <w:t>0V</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N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6</w:t>
        <w:tab/>
        <w:tab/>
        <w:t>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pp)</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0V &lt;= V &lt;= 0.8V</w:t>
        <w:tab/>
        <w:t>0.7*Vcc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7</w:t>
        <w:tab/>
        <w:tab/>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O) O</w:t>
        <w:tab/>
        <w:t>0V &lt;= V &lt;= 0.4V</w:t>
        <w:tab/>
        <w:t>3.8V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across the contacts (C1, C2, C3, C6, 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interference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switched on. To observe the interface ME/SIM during th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across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 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shall be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O in recep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pp power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s de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shall b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O at statu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PP cut off (if VPP was provid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interference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switched off. To observe the interface ME/SIM during th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off; To observe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minal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voltage does not collapse when subjected to current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onitored and the following current spikes ar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specified in 11.40)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1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defined in 11.40)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5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3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Pseudo 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seudo 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not fall below 4.5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0.3V and +0.6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ke sure that the voltage is between 4V and Vcc +0.3V for a current of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the rise/fall time of the signal and the clock cycle ratio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0.3V and 0.6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rise time shall not exceed 9% of the total time period and shall not exceed 0.5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2.4 V and Vcc +0.3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all time shall not exceed 9% of the period and it shall not exceed 0.5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is in accordance with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the plug-in SIM, contact C6 need not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level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in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voltage shall be between 0 and 0.4V (low level) for I = 1 mA and between 3.8V and Vcc+0.3V  (high level) for I =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out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voltage shall be between 0 and 0.8V (low level) for I = 1 mA and between 0.7*Vcc and Vcc+0.3V (high level) for I =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z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MS with access class 11 and 15 not in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 - Emergency calls only</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 - All calls allowed</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by the network.</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CC</w:t>
        <w:tab/>
        <w:t>calls</w:t>
        <w:tab/>
        <w:t>call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end of table for coding details of these parameters.</w:t>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a</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b</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234</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101</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11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00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010</w:t>
        <w:tab/>
        <w:t>"</w:t>
        <w:tab/>
        <w:t>No</w:t>
        <w:tab/>
        <w:t>Ye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11111010</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1111100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end of table for coding details of the parameters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1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1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1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1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10000000</w:t>
        <w:tab/>
        <w:t>"</w:t>
        <w:tab/>
        <w:t>No</w:t>
        <w:tab/>
        <w:t>Ye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110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following page for coding details of the parameters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IMSI: Data Field 6F 0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246813579</w:t>
        <w:tab/>
        <w:tab/>
        <w:t>Value 2468135x9</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5H</w:t>
        <w:tab/>
        <w:tab/>
        <w:t>05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29H</w:t>
        <w:tab/>
        <w:tab/>
        <w:t>29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64H</w:t>
        <w:tab/>
        <w:tab/>
        <w:t>6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18H</w:t>
        <w:tab/>
        <w:tab/>
        <w:t>18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53H</w:t>
        <w:tab/>
        <w:tab/>
        <w:t>53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97H</w:t>
        <w:tab/>
        <w:tab/>
        <w:t>9x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H</w:t>
        <w:tab/>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H</w:t>
        <w:tab/>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As defined in GSM 04.08 section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tab/>
        <w:t>0111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2</w:t>
        <w:tab/>
        <w:t>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w:t>
        <w:tab/>
        <w:t>}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ure on access contro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servation using the oscilloscope or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 = 0, historical characters and a check byte, even if only T = 0 is used by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w:t>
        <w:tab/>
        <w:t>Character</w:t>
        <w:tab/>
        <w:t>sent by SIM</w:t>
        <w:tab/>
        <w:t>Requirement</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itial</w:t>
        <w:tab/>
        <w:t>TS</w:t>
        <w:tab/>
        <w:t>always</w:t>
        <w:tab/>
        <w:t>using appropriat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convention</w:t>
        <w:tab/>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mat</w:t>
        <w:tab/>
        <w:t>T0</w:t>
        <w:tab/>
        <w:t>always</w:t>
        <w:tab/>
        <w:t>identifying th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erface</w:t>
        <w:tab/>
        <w:t>TA1</w:t>
        <w:tab/>
        <w:t>optional</w:t>
        <w:tab/>
        <w:t>if TA1 is not '00010001'</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 xml:space="preserve"> use PTS procedure</w:t>
        <w:tab/>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terface</w:t>
        <w:tab/>
        <w:t>TB1</w:t>
        <w:tab/>
        <w:t>optional</w:t>
        <w:tab/>
        <w:t>if PI1 is not 0 or not</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5 then reject SIM</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terface</w:t>
        <w:tab/>
        <w:t>TC1</w:t>
        <w:tab/>
        <w:t>optional</w:t>
        <w:tab/>
        <w:t>if TC1 is not 0 or not</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255 then reject the SIM</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terface</w:t>
        <w:tab/>
        <w:t>TD1</w:t>
        <w:tab/>
        <w:t>optional</w:t>
        <w:tab/>
        <w:t>identifying th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s</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terface</w:t>
        <w:tab/>
        <w:t>TA2</w:t>
        <w:tab/>
        <w:t>optional</w:t>
        <w:tab/>
        <w:t>no reaction necessary</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terface</w:t>
        <w:tab/>
        <w:t>TB2</w:t>
        <w:tab/>
        <w:t>optional</w:t>
        <w:tab/>
        <w:t>if PI2 is not 50</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then reject the SIM</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terface</w:t>
        <w:tab/>
        <w:t>TC2</w:t>
        <w:tab/>
        <w:t>optional</w:t>
        <w:tab/>
        <w:t>using the work waiting</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time accordingly</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terface</w:t>
        <w:tab/>
        <w:t>TDi (i&gt;1)</w:t>
        <w:tab/>
        <w:t>optional</w:t>
        <w:tab/>
        <w:t>identifying th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s</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erface</w:t>
        <w:tab/>
        <w:t>TAi, TBi</w:t>
        <w:tab/>
        <w:t>optional</w:t>
        <w:tab/>
        <w:t>no reaction necessary</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TCi (i&gt;2)</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Historical</w:t>
        <w:tab/>
        <w:t>T1 ... TK</w:t>
        <w:tab/>
        <w:t>optional</w:t>
        <w:tab/>
        <w:t>no reaction</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necessary</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Check</w:t>
        <w:tab/>
        <w:t>TCK</w:t>
        <w:tab/>
        <w:t>not sent if only</w:t>
        <w:tab/>
        <w:t>no reaction necessary</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T = 0 is indicated</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in the ATR;in</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ther cases TCK</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left" w:pos="3403" w:leader="none"/>
          <w:tab w:val="center" w:pos="3970" w:leader="none"/>
          <w:tab w:val="left" w:pos="4537" w:leader="none"/>
          <w:tab w:val="center" w:pos="5529" w:leader="none"/>
          <w:tab w:val="left" w:pos="6521" w:leader="none"/>
          <w:tab w:val="center" w:pos="793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ME uses PTS procedure as specified in GSM 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peats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a non understandable answer to reset to the ME. (e.g. a wrong TS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shall be executed correct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is made with a SIM (or a SIM simulator) with bit b2 of the directory characteristic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or a SIM simulator) with b1 set to 0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sure of each contacting element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dius of curvature of the contacting elements is greater than or equal to 0.8 mm in the contact area on both axes (see GSM 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is measured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240</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04</w:t>
        <w:tab/>
        <w:t>Access security policy not fulfilled or secret cod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40</w:t>
        <w:tab/>
        <w:t>Secret code 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FXX</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ads the DCS directory of a SIM which has a GSM and DCS directory. 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the same as in test sequence 2 with value B for TMSI read from SIM as part of th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status information indicating' current directory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1907" w:h="16840"/>
      <w:pgMar w:left="1134" w:right="1418" w:gutter="0" w:header="0" w:top="1418" w:footer="0" w:bottom="1418"/>
      <w:pgNumType w:start="3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2/15/90L»</dc:description>
  <dc:language>en-US</dc:language>
  <cp:lastModifiedBy/>
  <cp:revision>0</cp:revision>
  <dc:subject/>
  <dc:title/>
</cp:coreProperties>
</file>