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to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he TMSI REALLOCATION COMPLETE messag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its power supply is then interrupted for 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a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 in GSM 04.08) after the SS has sent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o paging by sending the PAGING RESPONSE message containing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message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the AUTHENTICATION RESPONSE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the PAGING RESPONSE message by the MS and compares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n AUTHENTICATION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a PAGING REQUEST message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 in GSM 04.08) the MS shall respond with an AUTHENTICATION RESPONSE messag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 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l) of the procedure and requirement 6)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w:t>
        <w:tab/>
        <w:t>(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0001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 IDENTITY RESPONSE messag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 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 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SPONSE</w:t>
        <w:tab/>
        <w:t>(GSM 04.08, 9.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 updated" listening to the BCCH/CCCH of cell A (i.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00 to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w:t>
        <w:tab/>
        <w:t>(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w:t>
        <w:tab/>
        <w:t>(GSM 04.08, 9.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w:t>
        <w:tab/>
        <w:t>(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message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message, the MS shall return a TMSI REALLOCATION COMPLETE messag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a PAGING REQUEST TYPE 1 message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a PAGING REQUEST TYPE 1 message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ignore the PAGING REQUEST TYPE 1 message contain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shall respond to the PAGING REQUEST TYPE 1 message containing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message with cause value #2, '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s specified in GSM 05.08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 the MS offers the new PLMN as available, the PLMN is manually selected. The SS responds to a LOCATION UPDATING message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ff. The RF levels are changed to make the MS select a differen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d) of the procedure and requirement 4)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select a differen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a LOCATION UPDATING REJECT message with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e) of the procedure and requirement 5)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Location updating rejected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the BCCH/CCCH of the relevant cell. The list of "location areas not allowed for national roaming"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initial conditions apply to all the following procedures except where different conditions are explicitly stated within a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within 10 minutes after release of the link by the M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emergency call is origina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for a possible location updating request on both cells A and B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made to simulate 3 cells A, B, C with 3 different location area codes. None of the cells should be par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plink frequency of cell B may be monitored by using the SS wideband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wait for a periodic location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location area identity of cell C shall be changed to that of a location area in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within 7 minutes after release of the link by the M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pper limit of 15 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ption of the (max-retrans + 1)-th CHANNEL REQUEST message, after 2 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not initiate a normal location updating procedure. (This is checked during 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continuouosly during 8 seconds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of procedure 2, the MS shall ignore the paging request. The SS checks that there is no answer to the paging from the MS during 12s after the sending of the first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tries a location updating procedure, the SS shall react as in step b) and does not restart the 8s or 12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during at least 30 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ends an EMERGENCY SET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requirements 3 only apply to MS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time interval between the channel release (this is the one due to the location updating failure occurring during step b)) and the sending of the CHANNEL REQUEST message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interval between the channel release and the sending of the CHANNEL REQUEST message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s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channel release procedure occuring during step e) the MS shall not trigger any procedure within a time defined as T3212 minus 1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propoerly reset whe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ends an EMERGENCY SET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and requirements 2 only apply to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 xml:space="preserve">To verify that the MS performs a normal location updating procedure if it enters a new cell while being in the "idle not updated"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REJECT messag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 (This cause value is randomly chosen in table 10.44 of GSM 04.08,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network failure) or #22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message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send a CHANNEL REQUEST message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wait T3211 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the channel release procedure occuring during step e) the MS shall not trigger any procedure within a time defined as T3212 minus 15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ends a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and "requirements 4" respectively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Reduction of location updating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unique test could be defined for the following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to the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waits for a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20s. During that time, the MS may initiate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in step c) the MS had been switched off or the SIM had been removed, the MS must initiate an IMSI detach procedure after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the same as procedure 1 except that the broadcast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w:t>
        <w:tab/>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a successful authentication with the MS as tested in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sider the cipher mode setting as acceptance of its CM service request and so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w:t>
        <w:tab/>
        <w:t>Successful MM connection establishment, without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 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M service accept</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MM Connection establishment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in an ori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service op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goes to the correct SDCCH and sends a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 call establishmen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M SERVICE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IMSI unknow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Expiry of timer T 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1907" w:h="16840"/>
      <w:pgMar w:left="1134" w:right="1418" w:gutter="0" w:header="0" w:top="1418" w:footer="0" w:bottom="1418"/>
      <w:pgNumType w:start="23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