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w:t>
        <w:tab/>
        <w:t>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at the MS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 up the dedicated control channel (SDCCH or TCH/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identify its own assignment in case of an 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pt an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n assignment for another MS while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react in the case of many random accesses, it must react only to IMMEDIATE ASSIGNMENT messages including one of its three last request references and ignore the previous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SDC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value between 0 and 7, coded as T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MS Channel Request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 /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retrans is set to 1 (coding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ACCHs</w:t>
        <w:tab/>
        <w:t>0000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a PAGING RESPONSE message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w:t>
        <w:tab/>
        <w:t>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umber of retransmissions Max-retrans shall b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 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will allow 30 s between this test and the following test, for the MS to complete the channel request procedure and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5</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r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n between 4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S between 0 and 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l between n-2 and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PAGING REQUEST message addressing the MS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 messages, the SS responds to the MS with an IMMEDIATE ASSIGNMENT EXTENDED message allocating in the "channel description 2" information element the SDCCH number S of an SDCCH(8). The "request reference 2" information element refers to the lth channel request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w:t>
        <w:tab/>
        <w:t>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1.6.1 </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x is randomly drawn between 1 and 255 s by the SS. n is an integer randomly drawn by the SS between 1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REJECT message and continues to send paging messages for more than x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x s (max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 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the IMMEDIATE ASSIGNMENT REJECT message, the MS shall not transmit for x s, and then answer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ponds to the MS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25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i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4</w:t>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w:t>
        <w:tab/>
        <w:t>Ignore assignment for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rong request reference = actual frame number +2 and correct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rong request reference = actual frame number and wrong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wrong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s are specified in section 3.3.2 of GSM 04.08 and in section 6.5 of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2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BSS. The system information messages on the BCCH are indicating a cell with: max-retrans is set to 2 (encoded as 01). A legal combination of parameters (CCCH_CONF, BS_AG_BLKS_RES, BS_PA_MFRMS) has to be chosen at the beginning of each following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90 s are needed by the MS, so that it can acquire the synchronization of the six strongest BCCHs of its list and also read the system info of these BCCHs (required in GSM 05.08, section 6.6.1 "Monitoring of received level and BCCH data"). After this initializ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3</w:t>
        <w:tab/>
        <w:t>Procedure 1: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TT is value random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a CHANNEL REQUEST message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5</w:t>
        <w:tab/>
        <w:t>Procedure 2: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mobile identity information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mobile identity information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TT is value random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a CHANNEL REQUEST message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7</w:t>
        <w:tab/>
        <w:t>Procedure 3: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thir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fourth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 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TT is value random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a CHANNEL REQUEST message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0</w:t>
        <w:tab/>
        <w:t>Respons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paging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2</w:t>
        <w:tab/>
        <w:t>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PAGING REQUEST TYPE 1 message not addressing the MS under test but on the paging subchannel which corresponds to the MS's identity.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 00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bile identity</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z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zation</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message on the paging subchannel which corresponds to the MS's identity.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z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zation</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n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3</w:t>
        <w:tab/>
        <w:t>Paging re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paging reorganization page mode as specified in GSM 04.08 sect. 3.3.2.1 (and answers to paging messages sent on any block of the full downlink CCCH during the reorganization and receives the relevant BCCH messages during the re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PA-MFRMS shall be set to a value different from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in the MS's paging sub-channel, an IMMEDIATE ASSIGNMENT EXTENDED message containing paging reorganization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ext</w:t>
        <w:tab/>
        <w:t>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zation</w:t>
        <w:tab/>
        <w:t>0000 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est reference</w:t>
        <w:tab/>
        <w:t xml:space="preserve">do </w:t>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hall respond to the second channel request by sending, in a paging bloc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starts sending fill frames on the PCH with page mode set to "paging re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3)</w:t>
        <w:tab/>
        <w:t>Same as in 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4)</w:t>
        <w:tab/>
        <w:t>Same as in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anges the following BCCH parameters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_CONF is set to "1 basic physical channel used for CCCH, combined with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_AG_BLKS-RES is set to 2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PA-MFRMS is set to 9 multiframe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arts sending fill frames on the PCH with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for the duration of five 51 TDMA frame multiframes (four to allow the MS to read all four system information messages on the BCCH, one to calculate the new paging group). Then the MS is paged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MS is paged on its new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MSI of MS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MS under tes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d1)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In case of step d3)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case of step i) the MS shall transmit at least two CHANNEL REQUEST messages on its new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is repeated, but in step e) "CCCH_CONF" is set to "2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and IMSI used shall be chosen in order to be sure that the MS will be listening on the second 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requirements as "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CCH info is set such that max-retrans =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MMEDIATE ASSIGNMENT EXTENDED message as in procedure 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aged immediately in a former access grant block, as in procedure 1 d). The SS shall respond to the second channel request by sending an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produce at least two channel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4</w:t>
        <w:tab/>
        <w:t>No change of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members the page mode from the previous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idle updated state. The MS has been assigned a TMSI and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REJECT message on the MS's paging channel.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rej</w:t>
        <w:tab/>
        <w:t>001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 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est reference</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for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MS's specific paging multiframe and paging subblock reoccurs for the second time, PAGING REQUEST TYPE 3 is sent. page mode set to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 change</w:t>
        <w:tab/>
        <w:t>0000 00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a MS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a MS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a MS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MSI</w:t>
        <w:tab/>
      </w:r>
      <w:r>
        <w:rPr>
          <w:rFonts w:eastAsia="modern i" w:cs="modern i" w:ascii="modern i" w:hAnsi="modern i"/>
          <w:color w:val="000000"/>
          <w:sz w:val="20"/>
          <w:szCs w:val="20"/>
          <w:u w:val="single"/>
          <w:lang w:val="en-US"/>
        </w:rPr>
        <w:t>not</w:t>
      </w:r>
      <w:r>
        <w:rPr>
          <w:rFonts w:eastAsia="modern a" w:cs="modern a" w:ascii="modern a" w:hAnsi="modern a"/>
          <w:color w:val="000000"/>
          <w:sz w:val="24"/>
          <w:szCs w:val="24"/>
          <w:lang w:val="en-US"/>
        </w:rPr>
        <w:t xml:space="preserve">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 the next but one paging subblock on the same CCCH the SS sends a PAGING REQUEST TYPE 1 message specifying paging reorganiz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s</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zation</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s c) and d)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w:t>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report procedure is described in section 3.4.1.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1</w:t>
        <w:tab/>
        <w:t>Introduction and 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ving a RR-connection, the MS sends measurement reports. The report contains reception characteristics from serving and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able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neighbouring cell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x best BCCH's out of a list taken from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permitted BCCH's out of a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one serving cell and seven additional transmitters in stable conditions on different frequencie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the serving cell the MS is having a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irst the SS sends an empty BCCH allocation in the SYSTEM INFORMATION TYPE 5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n the SS sends a non-empty BCCH allocation in the SYSTEM INFORMATION TYPE 5 message and changes the BA ARFCN list and colour codes to verif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3</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No neighbouring cells</w:t>
      </w:r>
    </w:p>
    <w:p>
      <w:pPr>
        <w:pStyle w:val="Normal"/>
        <w:pBdr>
          <w:top w:val="single" w:sz="8" w:space="0" w:color="000000"/>
          <w:left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8222"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w:t>
        <w:tab/>
        <w:tab/>
        <w:t>Level</w:t>
        <w:tab/>
        <w:t>NCC</w:t>
        <w:tab/>
        <w:t>BS Colour Code</w:t>
        <w:tab/>
        <w:t>ARFCN</w:t>
      </w:r>
    </w:p>
    <w:p>
      <w:pPr>
        <w:pStyle w:val="Normal"/>
        <w:pBdr>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7655" w:leader="none"/>
          <w:tab w:val="left" w:pos="8222" w:leader="none"/>
          <w:tab w:val="center"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 1</w:t>
        <w:tab/>
        <w:t>S1</w:t>
        <w:tab/>
        <w:t>-60</w:t>
        <w:tab/>
        <w:t>1</w:t>
        <w:tab/>
        <w:t>3</w:t>
        <w:tab/>
        <w:t>2</w:t>
        <w:tab/>
        <w:t>514</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w:t>
        <w:tab/>
        <w:t>N1</w:t>
        <w:tab/>
        <w:t>-85</w:t>
        <w:tab/>
        <w:t>1</w:t>
        <w:tab/>
        <w:t>5</w:t>
        <w:tab/>
        <w:t>8</w:t>
        <w:tab/>
        <w:t>53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2</w:t>
        <w:tab/>
        <w:t>-80</w:t>
        <w:tab/>
        <w:t>1</w:t>
        <w:tab/>
        <w:t>7</w:t>
        <w:tab/>
        <w:t>14</w:t>
        <w:tab/>
        <w:t>5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3</w:t>
        <w:tab/>
        <w:t>-75</w:t>
        <w:tab/>
        <w:t>1</w:t>
        <w:tab/>
        <w:t>1</w:t>
        <w:tab/>
        <w:t>20</w:t>
        <w:tab/>
        <w:t>602</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4</w:t>
        <w:tab/>
        <w:t>-55</w:t>
        <w:tab/>
        <w:t>1</w:t>
        <w:tab/>
        <w:t>3</w:t>
        <w:tab/>
        <w:t>26</w:t>
        <w:tab/>
        <w:t>6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5</w:t>
        <w:tab/>
        <w:t>-50</w:t>
        <w:tab/>
        <w:t>1</w:t>
        <w:tab/>
        <w:t>5</w:t>
        <w:tab/>
        <w:t>32</w:t>
        <w:tab/>
        <w:t>665</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6</w:t>
        <w:tab/>
        <w:t>-45</w:t>
        <w:tab/>
        <w:t>1</w:t>
        <w:tab/>
        <w:t>7</w:t>
        <w:tab/>
        <w:t>38</w:t>
        <w:tab/>
        <w:t>686</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7</w:t>
        <w:tab/>
        <w:t>-40</w:t>
        <w:tab/>
        <w:t>1</w:t>
        <w:tab/>
        <w:t>1</w:t>
        <w:tab/>
        <w:t>44</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 (124..001)</w:t>
        <w:tab/>
        <w:t>no BCCH allocation</w:t>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tab/>
        <w:t>"same value as ba-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t on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o neighbou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 cel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available for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no result</w:t>
        <w:tab/>
        <w:t>all bit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no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bours present</w:t>
      </w:r>
    </w:p>
    <w:p>
      <w:pPr>
        <w:pStyle w:val="Normal"/>
        <w:pBdr>
          <w:top w:val="single" w:sz="8" w:space="0" w:color="000000"/>
          <w:left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8222"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w:t>
        <w:tab/>
        <w:tab/>
        <w:t>Level</w:t>
        <w:tab/>
        <w:t>NCC</w:t>
        <w:tab/>
        <w:t>BS Colour Code</w:t>
        <w:tab/>
        <w:t>ARFCN</w:t>
      </w:r>
    </w:p>
    <w:p>
      <w:pPr>
        <w:pStyle w:val="Normal"/>
        <w:pBdr>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7655" w:leader="none"/>
          <w:tab w:val="left" w:pos="8222" w:leader="none"/>
          <w:tab w:val="center"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 1</w:t>
        <w:tab/>
        <w:t>S1</w:t>
        <w:tab/>
        <w:t>-60</w:t>
        <w:tab/>
        <w:t>1</w:t>
        <w:tab/>
        <w:t>3</w:t>
        <w:tab/>
        <w:t>2</w:t>
        <w:tab/>
        <w:t>514</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w:t>
        <w:tab/>
        <w:t>N1</w:t>
        <w:tab/>
        <w:t>-85</w:t>
        <w:tab/>
        <w:t>1</w:t>
        <w:tab/>
        <w:t>5</w:t>
        <w:tab/>
        <w:t>8</w:t>
        <w:tab/>
        <w:t>53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2</w:t>
        <w:tab/>
        <w:t>-80</w:t>
        <w:tab/>
        <w:t>1</w:t>
        <w:tab/>
        <w:t>7</w:t>
        <w:tab/>
        <w:t>14</w:t>
        <w:tab/>
        <w:t>5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3</w:t>
        <w:tab/>
        <w:t>-75</w:t>
        <w:tab/>
        <w:t>1</w:t>
        <w:tab/>
        <w:t>1</w:t>
        <w:tab/>
        <w:t>20</w:t>
        <w:tab/>
        <w:t>602</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4</w:t>
        <w:tab/>
        <w:t>-55</w:t>
        <w:tab/>
        <w:t>1</w:t>
        <w:tab/>
        <w:t>3</w:t>
        <w:tab/>
        <w:t>26</w:t>
        <w:tab/>
        <w:t>6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5</w:t>
        <w:tab/>
        <w:t>-50</w:t>
        <w:tab/>
        <w:t>1</w:t>
        <w:tab/>
        <w:t>5</w:t>
        <w:tab/>
        <w:t>32</w:t>
        <w:tab/>
        <w:t>665</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6</w:t>
        <w:tab/>
        <w:t>-45</w:t>
        <w:tab/>
        <w:t>1</w:t>
        <w:tab/>
        <w:t>7</w:t>
        <w:tab/>
        <w:t>38</w:t>
        <w:tab/>
        <w:t>686</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7</w:t>
        <w:tab/>
        <w:t>-40</w:t>
        <w:tab/>
        <w:t>1</w:t>
        <w:tab/>
        <w:t>1</w:t>
        <w:tab/>
        <w:t>44</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gsm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IND</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2, 8, 14, 20, 26, 32, 38, 44) =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s) =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CN 514,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9, 602,and 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ab/>
        <w:t>non null for ARFCN 665,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 CELL</w:t>
        <w:tab/>
        <w:t>actual value not checke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 xml:space="preserve">number of neighbours=six </w:t>
        <w:tab/>
        <w:t>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foi</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as in table</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s in table</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EMENT REPORT message, when put in the order of increasing RX LEV, shall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message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Combination of barred cells and unpermitted PLMNs</w:t>
      </w:r>
    </w:p>
    <w:p>
      <w:pPr>
        <w:pStyle w:val="Normal"/>
        <w:pBdr>
          <w:top w:val="single" w:sz="8" w:space="0" w:color="000000"/>
          <w:left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center" w:pos="7938"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w:t>
        <w:tab/>
        <w:tab/>
        <w:t>Level</w:t>
        <w:tab/>
        <w:t>NCC</w:t>
        <w:tab/>
        <w:t>BS Colour Code</w:t>
        <w:tab/>
        <w:t>ARFCN</w:t>
      </w:r>
    </w:p>
    <w:p>
      <w:pPr>
        <w:pStyle w:val="Normal"/>
        <w:pBdr>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center" w:pos="7371" w:leader="none"/>
          <w:tab w:val="left" w:pos="7938" w:leader="none"/>
          <w:tab w:val="center" w:pos="850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 1</w:t>
        <w:tab/>
        <w:t>S1</w:t>
        <w:tab/>
        <w:t>-60</w:t>
        <w:tab/>
        <w:t>1</w:t>
        <w:tab/>
        <w:t>3</w:t>
        <w:tab/>
        <w:t>2</w:t>
        <w:tab/>
        <w:t>514</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w:t>
        <w:tab/>
        <w:t>N1(no info)</w:t>
        <w:tab/>
        <w:t>-85</w:t>
        <w:tab/>
        <w:t>1</w:t>
        <w:tab/>
        <w:t>5</w:t>
        <w:tab/>
        <w:t>8</w:t>
        <w:tab/>
        <w:t>530</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2</w:t>
        <w:tab/>
        <w:t>-80</w:t>
        <w:tab/>
        <w:t>1</w:t>
        <w:tab/>
        <w:t>7</w:t>
        <w:tab/>
        <w:t>14</w:t>
        <w:tab/>
        <w:t>549</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3</w:t>
        <w:tab/>
        <w:t>-75</w:t>
        <w:tab/>
        <w:t>1</w:t>
        <w:tab/>
        <w:t>1</w:t>
        <w:tab/>
        <w:t>20</w:t>
        <w:tab/>
        <w:t>602</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4(no info)</w:t>
        <w:tab/>
        <w:t>-55</w:t>
        <w:tab/>
        <w:t>1</w:t>
        <w:tab/>
        <w:t>3</w:t>
        <w:tab/>
        <w:t>26</w:t>
        <w:tab/>
        <w:t>649</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5(no info)</w:t>
        <w:tab/>
        <w:t>-50</w:t>
        <w:tab/>
        <w:t>1</w:t>
        <w:tab/>
        <w:t>5</w:t>
        <w:tab/>
        <w:t>32</w:t>
        <w:tab/>
        <w:t>665</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6</w:t>
        <w:tab/>
        <w:t>-45</w:t>
        <w:tab/>
        <w:t>1</w:t>
        <w:tab/>
        <w:t>7</w:t>
        <w:tab/>
        <w:t>38</w:t>
        <w:tab/>
        <w:t>686</w:t>
      </w:r>
    </w:p>
    <w:p>
      <w:pPr>
        <w:pStyle w:val="Normal"/>
        <w:pBdr>
          <w:top w:val="single" w:sz="8" w:space="0" w:color="000000"/>
          <w:left w:val="single" w:sz="8" w:space="0" w:color="000000"/>
          <w:bottom w:val="single" w:sz="8" w:space="0" w:color="000000"/>
          <w:right w:val="single" w:sz="8" w:space="0" w:color="000000"/>
        </w:pBdr>
        <w:tabs>
          <w:tab w:val="clear" w:pos="720"/>
          <w:tab w:val="center" w:pos="1559" w:leader="none"/>
          <w:tab w:val="left" w:pos="2268" w:leader="none"/>
          <w:tab w:val="center" w:pos="2835" w:leader="none"/>
          <w:tab w:val="left" w:pos="3402" w:leader="none"/>
          <w:tab w:val="center" w:pos="3827" w:leader="none"/>
          <w:tab w:val="left" w:pos="4252" w:leader="none"/>
          <w:tab w:val="center" w:pos="4678" w:leader="none"/>
          <w:tab w:val="left" w:pos="5103" w:leader="none"/>
          <w:tab w:val="center" w:pos="5953" w:leader="none"/>
          <w:tab w:val="left" w:pos="6804" w:leader="none"/>
          <w:tab w:val="right" w:pos="7484" w:leader="none"/>
          <w:tab w:val="left" w:pos="7938" w:leader="none"/>
          <w:tab w:val="right" w:pos="8675" w:leader="none"/>
        </w:tabs>
        <w:bidi w:val="0"/>
        <w:spacing w:lineRule="auto" w:line="240" w:before="0" w:after="0"/>
        <w:ind w:left="425"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7</w:t>
        <w:tab/>
        <w:t>-40</w:t>
        <w:tab/>
        <w:t>1</w:t>
        <w:tab/>
        <w:t>1</w:t>
        <w:tab/>
        <w:t>44</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gsm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2, 14, 20, 38, 44) = ope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s) = clo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4, 549 and 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CN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CELL</w:t>
        <w:tab/>
        <w:t>actual value not checke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NCELL-N</w:t>
        <w:tab/>
        <w:t>number of neighbours=four</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cell description</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4</w:t>
        <w:tab/>
        <w:t>only order checked</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4</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4</w:t>
        <w:tab/>
        <w:t>as in table</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EMENT REPORT message, when put in the order of increasing RX LEV, shall be N2, S1,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message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Use of DTX in the measurement report</w:t>
      </w:r>
    </w:p>
    <w:p>
      <w:pPr>
        <w:pStyle w:val="Normal"/>
        <w:pBdr>
          <w:top w:val="single" w:sz="8" w:space="0" w:color="000000"/>
          <w:left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8222"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w:t>
        <w:tab/>
        <w:tab/>
        <w:t>Level</w:t>
        <w:tab/>
        <w:t>NCC</w:t>
        <w:tab/>
        <w:t>BS Colour Code</w:t>
        <w:tab/>
        <w:t>ARFCN</w:t>
      </w:r>
    </w:p>
    <w:p>
      <w:pPr>
        <w:pStyle w:val="Normal"/>
        <w:pBdr>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center" w:pos="7655" w:leader="none"/>
          <w:tab w:val="left" w:pos="8222" w:leader="none"/>
          <w:tab w:val="center"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 1</w:t>
        <w:tab/>
        <w:t>S1</w:t>
        <w:tab/>
        <w:t>-60</w:t>
        <w:tab/>
        <w:t>1</w:t>
        <w:tab/>
        <w:t>3</w:t>
        <w:tab/>
        <w:t>2</w:t>
        <w:tab/>
        <w:t>514</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w:t>
        <w:tab/>
        <w:t>N1</w:t>
        <w:tab/>
        <w:t>-85</w:t>
        <w:tab/>
        <w:t>1</w:t>
        <w:tab/>
        <w:t>5</w:t>
        <w:tab/>
        <w:t>8</w:t>
        <w:tab/>
        <w:t>530</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2</w:t>
        <w:tab/>
        <w:t>-80</w:t>
        <w:tab/>
        <w:t>1</w:t>
        <w:tab/>
        <w:t>7</w:t>
        <w:tab/>
        <w:t>14</w:t>
        <w:tab/>
        <w:t>5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3</w:t>
        <w:tab/>
        <w:t>-75</w:t>
        <w:tab/>
        <w:t>1</w:t>
        <w:tab/>
        <w:t>1</w:t>
        <w:tab/>
        <w:t>20</w:t>
        <w:tab/>
        <w:t>602</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4</w:t>
        <w:tab/>
        <w:t>-55</w:t>
        <w:tab/>
        <w:t>1</w:t>
        <w:tab/>
        <w:t>3</w:t>
        <w:tab/>
        <w:t>26</w:t>
        <w:tab/>
        <w:t>649</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5</w:t>
        <w:tab/>
        <w:t>-50</w:t>
        <w:tab/>
        <w:t>1</w:t>
        <w:tab/>
        <w:t>5</w:t>
        <w:tab/>
        <w:t>32</w:t>
        <w:tab/>
        <w:t>665</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6</w:t>
        <w:tab/>
        <w:t>-45</w:t>
        <w:tab/>
        <w:t>1</w:t>
        <w:tab/>
        <w:t>7</w:t>
        <w:tab/>
        <w:t>38</w:t>
        <w:tab/>
        <w:t>686</w:t>
      </w:r>
    </w:p>
    <w:p>
      <w:pPr>
        <w:pStyle w:val="Normal"/>
        <w:pBdr>
          <w:top w:val="single" w:sz="8" w:space="0" w:color="000000"/>
          <w:left w:val="single" w:sz="8" w:space="0" w:color="000000"/>
          <w:bottom w:val="single" w:sz="8" w:space="0" w:color="000000"/>
          <w:right w:val="single" w:sz="8" w:space="0" w:color="000000"/>
        </w:pBdr>
        <w:tabs>
          <w:tab w:val="clear" w:pos="720"/>
          <w:tab w:val="center" w:pos="2127" w:leader="none"/>
          <w:tab w:val="left" w:pos="2835" w:leader="none"/>
          <w:tab w:val="center" w:pos="3261" w:leader="none"/>
          <w:tab w:val="left" w:pos="3686" w:leader="none"/>
          <w:tab w:val="center" w:pos="4111" w:leader="none"/>
          <w:tab w:val="left" w:pos="4536" w:leader="none"/>
          <w:tab w:val="center" w:pos="4962" w:leader="none"/>
          <w:tab w:val="left" w:pos="5387" w:leader="none"/>
          <w:tab w:val="center" w:pos="6237" w:leader="none"/>
          <w:tab w:val="left" w:pos="7088" w:leader="none"/>
          <w:tab w:val="right" w:pos="7768" w:leader="none"/>
          <w:tab w:val="left" w:pos="8222" w:leader="none"/>
          <w:tab w:val="right" w:pos="895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t>
        <w:tab/>
        <w:t>N7</w:t>
        <w:tab/>
        <w:t>-40</w:t>
        <w:tab/>
        <w:t>1</w:t>
        <w:tab/>
        <w:t>1</w:t>
        <w:tab/>
        <w:t>44</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make a handover in a new cell, where the following SYSTEM INFO TYPE 5 and 6 messages are broadca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NO</w:t>
        <w:tab/>
        <w:t>gsm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 ARFCN</w:t>
        <w:tab/>
        <w:t>(2, 8, 14, 20, 26, 32, 38, 44) =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s) =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w:t>
        <w:tab/>
        <w:t>(GSM 04.08,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CN 514,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9, 602, 649, 665, 686 and 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6</w:t>
        <w:tab/>
        <w:t>(GSM 04.08,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be used</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_LINK_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sending of the HANDOVER COMPLETE message, the MS shall continously send measurement reports on every SACCH block,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MEASUREMENT REPORT</w:t>
        <w:tab/>
        <w:t>(GSM 04.08,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used</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umber of neighbours=six</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1</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as in table</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S shall keep the signal levels and BCCH information stable for at least 20 seconds before using the reported RX_LEV values. After the signal conditions have been stable for at least 20 seconds, the order of values in the MEASURMENT REPORT message, when put in the order of increasing RXLEV, shall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message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for changing the channel type, or decided by the RR-sublayer, e.g. for an internal handover. This change is performed through the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w:t>
        <w:tab/>
        <w:t>Purpose of the test assignment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seize the channel defined in the command. Just a subset of all possible channels transitions will be tested:</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gt;</w:t>
        <w:tab/>
        <w:t>TCH/F</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gt;</w:t>
        <w:tab/>
        <w:t>TCH/H</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gt;</w:t>
        <w:tab/>
        <w:t>TCH/F</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gt;</w:t>
        <w:tab/>
        <w:t>TCH/F,</w:t>
        <w:tab/>
        <w:t>In this particular test we check that the MS does not increment V(SD) when repeating a message, after completion.</w:t>
      </w:r>
    </w:p>
    <w:p>
      <w:pPr>
        <w:pStyle w:val="Normal"/>
        <w:tabs>
          <w:tab w:val="clear" w:pos="720"/>
          <w:tab w:val="left" w:pos="4253" w:leader="none"/>
          <w:tab w:val="left" w:pos="4536"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gt;</w:t>
        <w:tab/>
        <w:t>TCH/F,</w:t>
        <w:tab/>
        <w:t>In this particular test we check that the MS takes into account the valu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H/H is tested only if supported (i.e. step b) might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On response of the MS a SDCCH is allocated. Then the SS sends an ASSIGNMENT COMMAND message allocating a traffic channel TCH/F with frequency hopp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the ASSIGNMENT COMPLETE message, the SS sends an ASSIGNMENT COMMAND message allocating a traffic channel TCH/H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ame as b) but the new channel is a TCH/F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AUTHENTICATION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oes not acknowledge, at layer 2, the AUTHENTICATION RESPONSE message sent by the MS and stores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n ASSIGNMENT COMMAND message allocating a TCH/F with frequency hopping used, just after having received the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each step, the channel allocation is changed by increasing by one the time slot number modul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ss command</w:t>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 use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use or not of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ss command</w:t>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use of frequency hopping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 use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switch to the assigned channel, establish the link with the power level specified in the ASSIGNMENT COMMAND message and send an ASSIGNE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an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same as 1) but this shall be done after the tim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when not succeeding to seize the new channel, the MS reactivates the old one with the previous power used on thi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set up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discriminator </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action identifier </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send an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w:t>
        <w:tab/>
        <w:t>Test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specified in section 3.4.4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s and connects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eases and establishes data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3</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used by the MS on the channel belonging to the old cell is set to the maximum power level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last procedures test the function of timer T3124, first on a layer 3 failure, then on a layer 1 failure. Layer 3 failure is introduced by the SS by not sending a PHYSICAL INFORMATION message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observes the access bursts which are now continuously being sent by the MS on its main DCCH of cell B. After receiving n (randomly drawn between values according to table below) access bursts, the SS sends a PHYSICAL INFORMATION message with a timing advance in the range 0..63 (=k) bit periods of 48/13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test k=20 wi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7371" w:leader="none"/>
          <w:tab w:val="left" w:pos="8221" w:leader="none"/>
          <w:tab w:val="center" w:pos="8788" w:leader="none"/>
        </w:tabs>
        <w:bidi w:val="0"/>
        <w:spacing w:lineRule="auto" w:line="240" w:before="0" w:after="0"/>
        <w:ind w:left="3260" w:right="32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 cell</w:t>
        <w:tab/>
        <w:t>n</w:t>
      </w:r>
    </w:p>
    <w:p>
      <w:pPr>
        <w:pStyle w:val="Normal"/>
        <w:pBdr>
          <w:top w:val="single" w:sz="8" w:space="0" w:color="000000"/>
          <w:left w:val="single" w:sz="8" w:space="0" w:color="000000"/>
          <w:bottom w:val="single" w:sz="8" w:space="0" w:color="000000"/>
          <w:right w:val="single" w:sz="8" w:space="0" w:color="000000"/>
        </w:pBdr>
        <w:tabs>
          <w:tab w:val="clear" w:pos="720"/>
          <w:tab w:val="center" w:pos="7371" w:leader="none"/>
          <w:tab w:val="left" w:pos="8221" w:leader="none"/>
          <w:tab w:val="center" w:pos="8788" w:leader="none"/>
        </w:tabs>
        <w:bidi w:val="0"/>
        <w:spacing w:lineRule="auto" w:line="240" w:before="0" w:after="0"/>
        <w:ind w:left="3260" w:right="32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type</w:t>
      </w:r>
    </w:p>
    <w:p>
      <w:pPr>
        <w:pStyle w:val="Normal"/>
        <w:pBdr>
          <w:top w:val="single" w:sz="8" w:space="0" w:color="000000"/>
          <w:left w:val="single" w:sz="8" w:space="0" w:color="000000"/>
          <w:bottom w:val="single" w:sz="8" w:space="0" w:color="000000"/>
          <w:right w:val="single" w:sz="8" w:space="0" w:color="000000"/>
        </w:pBdr>
        <w:tabs>
          <w:tab w:val="clear" w:pos="720"/>
          <w:tab w:val="center" w:pos="7371" w:leader="none"/>
          <w:tab w:val="left" w:pos="8221" w:leader="none"/>
          <w:tab w:val="center" w:pos="8788" w:leader="none"/>
        </w:tabs>
        <w:bidi w:val="0"/>
        <w:spacing w:lineRule="auto" w:line="240" w:before="0" w:after="0"/>
        <w:ind w:left="3260" w:right="32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w:t>
        <w:tab/>
        <w:t>10-20</w:t>
      </w:r>
    </w:p>
    <w:p>
      <w:pPr>
        <w:pStyle w:val="Normal"/>
        <w:pBdr>
          <w:top w:val="single" w:sz="8" w:space="0" w:color="000000"/>
          <w:left w:val="single" w:sz="8" w:space="0" w:color="000000"/>
          <w:bottom w:val="single" w:sz="8" w:space="0" w:color="000000"/>
          <w:right w:val="single" w:sz="8" w:space="0" w:color="000000"/>
        </w:pBdr>
        <w:tabs>
          <w:tab w:val="clear" w:pos="720"/>
          <w:tab w:val="center" w:pos="7371" w:leader="none"/>
          <w:tab w:val="left" w:pos="8221" w:leader="none"/>
          <w:tab w:val="center" w:pos="8788" w:leader="none"/>
        </w:tabs>
        <w:bidi w:val="0"/>
        <w:spacing w:lineRule="auto" w:line="240" w:before="0" w:after="0"/>
        <w:ind w:left="3260" w:right="32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H</w:t>
        <w:tab/>
        <w:t>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0</w:t>
        <w:tab/>
        <w:t>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 xml:space="preserve">100 dec </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8 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HYSIC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hysical info</w:t>
        <w:tab/>
        <w:t>0010 1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iming advance</w:t>
        <w:tab/>
        <w:t xml:space="preserve">k*48/13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tab/>
        <w:t>00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ccess bursts continuously at the power level specified in the HANDOVER COMMAND message including the correct handover reference on the main DCCH of the target cell until the reception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messag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 HANDOVER COMPLETE message on the target cell so that the SS receives the message less than 10 seconds after sending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HANDOVER COMPLETE message shall not be received before th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1 except that call establishment shall be performed on TCH/H and that channel description in HANDOVER COMMAND message shall indicate TCH/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Lm + ACCHs, TN =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1, MAIO (high part)</w:t>
        <w:tab/>
        <w:t>xxx1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low part), HSN</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255</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6</w:t>
        <w:tab/>
        <w:t>0000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hannel seq.</w:t>
        <w:tab/>
        <w:t>IEI</w:t>
        <w:tab/>
        <w:t>01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specifi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Lm + ACCHs, TN = 5</w:t>
        <w:tab/>
        <w:t>000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1, MAIO (high part)</w:t>
        <w:tab/>
        <w:t>xxx1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low part), HSN</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255</w:t>
        <w:tab/>
        <w:t>11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6</w:t>
        <w:tab/>
        <w:t>0000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ccess bursts continuously at the power level specified in the HANDOVER COMMAND message including the correct handover reference on the main DCCH of the target cell until the reception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messag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 HANDOVER COMPLETE message on the target cell so that the SS receives the message less than 10 s after sending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HANDOVER COMPLETE message shall not be received before th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again this message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1 will be used, except that the HANDOVER COMMAND message will be sent at a very well selected time. For example, the HANDOVER COMMAND message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shall indicate TCH/F. The SS shall wait 10 s after having received the CM SERVICE REQUEST message to give sufficient time to the MS to monitor the neighbouring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ccess bursts continuously at the power level specified in the HANDOVER COMMAND message including the correct handover reference on the main DCCH of the target cell until the reception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messag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 HANDOVER COMPLETE message on the target cell so that the SS receives the message less than 10 seconds after sending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HANDOVER COMPLETE message shall not be received before th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he SETUP message again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this message again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1 will be used, except that the HANDOVER COMMAND message will be sent at a very well selected time. For example, the HANDOVER COMMAND message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in the HANDOVER COMMAND message shall indicate TCH/F,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ccess bursts continuously at the power level specified in the HANDOVER COMMAND message including the correct handover reference on the main DCCH of the target cell until the reception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messag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the HANDOVER COMPLETE message on the target cell so that the SS receives the message less than 10 s after sending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HANDOVER COMPLETE message shall not be received before th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he SETUP message again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 indicating a handover to a synchronized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waits for reception of a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4</w:t>
        <w:tab/>
        <w:t>000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64</w:t>
        <w:tab/>
        <w:t>01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7 dec</w:t>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synchronized cells</w:t>
        <w:tab/>
        <w:t>11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the HANDOVER COMMAND message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a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the HANDOVER COMMAND message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a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again this message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message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the HANDOVER COMMAND message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a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again this message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message will be sent in a mobile originated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will be set to TCH/F with FH,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the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the HANDOVER COMMAND message, it may occur that the MS had just sent a (MM or CC) layer 3 message which has not yet been acknowledged. The purpose of this test is to check that the MS will send again this message after the HANDOVER COMPLETE messag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 of procedure 6 will be used, except that the HANDOVER COMMAND message will be sent at a very well selected time. For example, the HANDOVER COMMAND message will be sent in a mobile originating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description information element in the HANDOVER COMMAND message shall indicate TCH/F,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the HANDOVER COMMAND message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a HANDOVER COMPLETE message on the target cell so that the SS receives the message less than 10 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zed, but the SS will simulate the case where distance (A, MS) is unequal to distance (B, 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rocedure 11: Handover with tim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ccording to procedures 1 to 10 are repeated with the following difference: the HANDOVER COMMAND message contains a starting time information element set to a value corresponding to 1 s + 0.1 s after the point in time when the HANDOVER COMMAND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s produced in the following way: the PHYSICAL INFORMATION message does not arrive from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sending the HANDOVER COMMAND message on the cell A, cell B does not transmit a PHYSICAL INFORMATION message as expec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7</w:t>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100 dec</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8 dec</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HANDOVER FAILURE message on cell A at the previously assigned power level. The transmission time shall be in the range of (0..3) s after the transmission time of the HANDOVER COMMAND message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power level used before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of the HANDOVER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nding the HANDOVER COMMAND message on cell A, cell B is not transmitting at all (except for normal BCCH signalling). The MS will have a time out on timer T3124. The MS will take no further action at all on cell B. It activates channels on cell A and sends a HANDOVER FAILURE messag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HANDOVER FAILURE message on cell A at the previously assigned power level. The transmission time shall be in the range of (0..3) s after the transmission time of the HANDOVER COMMAND message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w:t>
        <w:tab/>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pecified in GSM 04.08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2</w:t>
        <w:tab/>
        <w:t>Setup of the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ca(1) is draw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80,...,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00,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subset CA(1) of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ing ca(1) elements is draw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1) = 91, T(2) = 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T(3) in the range 92,..., 41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3</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 The cell uses the frequency hopping mode. CCCH_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4</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cedure described in b) to e) is performed for each combination of a value T(k) (k = 1, 2, 3) on the one side, and one of the channe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 TCH/H, or SDCCH, if the MS is able to manage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 or SDCCH, if the MS is not able to manage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sults in 9 or 6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ndom values ca(2)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79, and ca(3) in the range 4,...,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00,..., 885, and ca(3) in the range 515,..., 5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ts CA(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i) elements and containing B are randomly drawn (i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 2, 3, values ma(j) in the range j,..., min(64, ca(j)-1) and values maio(j) in the range 0,..., 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of this message:</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 not present.</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corresponds to the set MA(1) (cf.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670" w:leader="none"/>
          <w:tab w:val="left" w:pos="6804" w:leader="none"/>
        </w:tabs>
        <w:bidi w:val="0"/>
        <w:spacing w:lineRule="auto" w:line="240" w:before="0" w:after="0"/>
        <w:ind w:left="3402"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type as specific for the test case with</w:t>
      </w:r>
    </w:p>
    <w:p>
      <w:pPr>
        <w:pStyle w:val="Normal"/>
        <w:tabs>
          <w:tab w:val="clear" w:pos="720"/>
          <w:tab w:val="left" w:pos="5670" w:leader="none"/>
          <w:tab w:val="left" w:pos="6804" w:leader="none"/>
        </w:tabs>
        <w:bidi w:val="0"/>
        <w:spacing w:lineRule="auto" w:line="240" w:before="0" w:after="0"/>
        <w:ind w:left="3402"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domly generated subchannel if appropriate.</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hopping channel indicated (encoded as H = 1).</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 indicates hopping sequence number 0 (encoded as 000000).</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 indicates MAIO(1).</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values as in II.5.3.6.1.3.2.</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on the main DCCH a FREQUENCY REDEFINITION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of this message:</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 corresponds to the set CA(2) (see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corresponds to the set MA(2) (see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 corresponds to the frame number modulo 42432 which is T(k) frames ahead of the transmission time of the last burst f the first L2 frame containing the beginning of the message (see note 3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 indicates MAIO(2).</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parameters are as in the IMMEDIATE ASSIGNMENT of c).</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FREQUENCY REDEFINITION message to the MS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of this message:</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 corresponds to the set CA(3) (see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corresponds to the set MA(3) (see note 2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 corresponds to the frame number modulo 42432 which is T(k) frames ahead of the transmission time of the last burst of the first L2 frame containing the beginning of the message (see note 3 of II.5.3.6.6.6).</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 indicates MAIO(3).</w:t>
      </w:r>
    </w:p>
    <w:p>
      <w:pPr>
        <w:pStyle w:val="Normal"/>
        <w:tabs>
          <w:tab w:val="clear" w:pos="720"/>
          <w:tab w:val="left" w:pos="5103" w:leader="none"/>
          <w:tab w:val="left" w:pos="6804" w:leader="none"/>
        </w:tabs>
        <w:bidi w:val="0"/>
        <w:spacing w:lineRule="auto" w:line="240" w:before="0" w:after="0"/>
        <w:ind w:left="3402" w:right="0" w:hanging="226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6</w:t>
        <w:tab/>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ubse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12,    ,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rame number FN modulo 42432 is encoded as described in section 10.5.2.20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w:t>
        <w:tab/>
        <w:t>Transmission mod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is described in section 3.4.6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hanges mode of operation, and acknowledges this to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tarts with the MS having a speech call in progress on a TCH/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respond with a CHANNEL MODE MODIFY ACKNOWLEDGE message. Only parameter values within the messages are verified. The coding is not tes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ut into a call in progress on a TCH/F-channel in the mode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w:t>
        <w:tab/>
        <w:t>(GSM 04.08,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 mode modif</w:t>
        <w:tab/>
        <w:t>0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6      4.8/H</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8      2.4/H</w:t>
        <w:tab/>
        <w:t>000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w:t>
        <w:tab/>
        <w:t>(GSM 04.08,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 mode modif</w:t>
        <w:tab/>
        <w:t>0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4)</w:t>
        <w:tab/>
        <w:t>b) with channel mode set to 2 (if the MS supports speech/F, otherwise step b.4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f the MS supports half rate, steps a) and b) are repeated with a half rate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very change of mode that the MS is capable to handle, it sends a CHANNEL MODE MODIFY ACKNOWLEDGE message with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 ACKNOWLEDGE</w:t>
        <w:tab/>
        <w:t>(GSM 04.08,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ch mode modif ack </w:t>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ch descr</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ch mode</w:t>
        <w:tab/>
        <w:t>0110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6      4.8/H</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8      2.4/H</w:t>
        <w:tab/>
        <w:t>000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MODE MODIFY ACKNOWLEDGE</w:t>
        <w:tab/>
        <w:t>(GSM 04.08,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ch mode modif ack </w:t>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ch descr</w:t>
        <w:tab/>
        <w:t>01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ch mode</w:t>
        <w:tab/>
        <w:t>0110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w:t>
        <w:tab/>
        <w:t>Ciphering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iphering mode setting is specified in section 3.4.7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CCCH and BCCH. Radio-Link-Timeout shall be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placed in the MM-state "idle, 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w:t>
        <w:tab/>
        <w:t>Metho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originate a call (sequence described in GSM 04.08 fig 7.8a) and shall successfully authentica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receipt of the successful AUTHENTICATION RESPONSE message from the MS, the SS shall send the CIPHERING MODE COMMMAND message with cipher mode setting = "start ciphering" and start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message, but with cipher mode setting set to no ciphering, encoded as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with a cipher key previously stored, and authenticated, 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pon receipt of the CM SERVICE REQUEST message from the MS, the SS shall send the CIPHERING MODE COMMAND message with 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gnores messages coming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1</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the AUTHENTICATION REQUEST message, the MS shall respond with an AUTHENTICATION RESPONSE message, it shall store the new ciphering key, and continue to use the ol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2</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IPHERING MODE COMMAND message with a CIPHERING MODE COMPLETE message in non-ciphered mode and continue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3</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4</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9</w:t>
        <w:tab/>
        <w:t>Test of 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2</w:t>
        <w:tab/>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purpose of this test is to verify that (if equiped) the MS can correctly set up an Lm + Lm + ACCH channel.</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3</w:t>
        <w:tab/>
        <w:t>Procedur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w:t>
        <w:tab/>
        <w:t>The MS is put into a Lm + ACCH call as described in test [t.b.d]. [EDITORIAL: CORRECT REFERENC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b)</w:t>
        <w:tab/>
        <w:t>The SS sends an ADDITIONAL ASSIGNMENT message to the MS on the FA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ransaction Identifier</w:t>
        <w:tab/>
        <w:t>RR</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 Type</w:t>
        <w:tab/>
        <w:t>additional assign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I.5.3.6.9.4</w:t>
        <w:tab/>
        <w:t>Response Requiremen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The MS sets up the Lm + Lm + ACCH channel described in the ADDITIONAL ASSIGNMENT message and sends an ASSIGNMENT COMPLETE message to the SS on the first FACCH.</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ASSIGNMENT COMPLET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Transaction Identifier </w:t>
        <w:tab/>
        <w:t>RR</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Message Type </w:t>
        <w:tab/>
        <w:t>assignment complet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ause</w:t>
        <w:tab/>
        <w:t>normal releas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 of Partial Release is specified in GSM 04.08 section 3.4.9.</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is procedure applies to the transition of the configuration Lm + Lm + ACCHs to Lm + ACCHs, it is not carried out on a "simpl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channel in use (hopping/non hopp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part to be deactivate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w:t>
        <w:tab/>
        <w:t>abnormal cas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thod of tes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w:t>
        <w:tab/>
        <w:t>The procedure of section II.5.3.6.9 (additional assignment) is carried ou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he MS is now in a state where it operates in the configuration Lm + Lm + ACCH.</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b)</w:t>
        <w:tab/>
        <w:t>The SS provides user data on both Lm 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c)</w:t>
        <w:tab/>
        <w:t>The MS is made to transmit user data to the SS on both the return 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w:t>
        <w:tab/>
        <w:t>PARTIAL RELEAS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Protocol Discriminator</w:t>
        <w:tab/>
        <w:t>RR management</w:t>
        <w:tab/>
        <w:t>....</w:t>
        <w:tab/>
        <w:t>011.</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ransaction Identifier</w:t>
        <w:tab/>
        <w:t>RR</w:t>
        <w:tab/>
        <w:t>0000</w:t>
        <w:tab/>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Message Type</w:t>
        <w:tab/>
        <w:t>partial release</w:t>
        <w:tab/>
        <w:t>0000</w:t>
        <w:tab/>
        <w:t>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Type</w:t>
        <w:tab/>
        <w:t>0001A A = subchannel</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Timeslot number</w:t>
        <w:tab/>
        <w:t>real value</w:t>
        <w:tab/>
        <w:t>xxx</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Hop indicator</w:t>
        <w:tab/>
        <w:t>H = 0 : fix. freq.</w:t>
        <w:tab/>
        <w:t>H</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ab/>
        <w:t>H = 1 : hopping</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hannel selector</w:t>
        <w:tab/>
        <w:t>ARFCN or MAIO</w:t>
        <w:tab/>
        <w:t>....</w:t>
        <w:tab/>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Cell allocation</w:t>
        <w:tab/>
        <w:tab/>
        <w:t>0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Hopping sequence no.</w:t>
        <w:tab/>
        <w:tab/>
        <w:t>..xx</w:t>
        <w:tab/>
        <w:t>xxx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hopping or non-hopp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way to express the channel selector (binary AFRCN or MAIO).</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3:</w:t>
        <w:tab/>
        <w:t>On reception of PARTIAL RELEASE, the MS should reinitialize the connections on the data link of the connections which it maintai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e)</w:t>
        <w:tab/>
        <w:t>The SS verifies reception of the PARTIAL RELEASE COMPLET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f)</w:t>
        <w:tab/>
        <w:t>The SS verifies the remaining configuration. If a call reestablishment procedure is initiated by the MS then this shall be recor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g)</w:t>
        <w:tab/>
        <w:t>The SS verifies re-initialization of the L2 link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h)</w:t>
        <w:tab/>
        <w:t>Establishing the same original channel configuration, steps a) up to including f) are repeated for release of the other Lm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i)</w:t>
        <w:tab/>
        <w:t>Steps a) up to including g) are repeated for a hopp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j)</w:t>
        <w:tab/>
        <w:t>Steps a) up to including h) are repeated for the alternative way of expressing the channel selector in the PARTIAL RELEASE message in step 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Requirements:</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w:t>
        <w:tab/>
        <w:t>The MS shall respond with a PARTIAL RELEASE COMPLETE message within [timer T3107/ timer T3109/ reception gap timer] after sending of PARTIAL RELEASE by the SS. [EDITORIAL: HOW TO DROP THE SQUARE BRACKE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2)</w:t>
        <w:tab/>
        <w:t>After transmission of PARTIAL RELEASE COMPLETE, the MS shall have released the physical channels that are no longer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3)</w:t>
        <w:tab/>
        <w:t>The MS shall not have initiated a call re-establishment before step j).</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4)</w:t>
        <w:tab/>
        <w:t>After step k) the MS shall initiate a call re-establish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5)</w:t>
        <w:tab/>
        <w:t>The MS shall have re-initialized the Layer 2 links, needed after step 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change procedure is specified in section 3.4.10 and Annex A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 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have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idle, updated" state, the RF power capability shall be changed by the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CM SERVICE REQUEST message (GSM 04.08 section 9.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Mobile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state "idle, updated" and the additional power amplificatio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ag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LASSMARK CHANGE (GSM 04.08,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lassmark Change</w:t>
        <w:tab/>
        <w:t>0001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 xml:space="preserve">length </w:t>
        <w:tab/>
        <w:t>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v/A5/RF power</w:t>
        <w:tab/>
        <w:t>xxx0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0 x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ME depend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hannel release is specified in section 3.5.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dedicated channel and the layer 2 signalling link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r T3110 is currently not defined, however, a value of 2s is used in the test. This is the time taken to transmit N200+1 DISC frames. (see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below apply to the corresponding procedures in section II.5.3.6.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8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modern 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5/25/91 ì</dc:description>
  <dc:language>en-US</dc:language>
  <cp:lastModifiedBy/>
  <cp:revision>0</cp:revision>
  <dc:subject/>
  <dc:title/>
</cp:coreProperties>
</file>