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w:t>
        <w:tab/>
        <w:t>Test of L3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w:t>
        <w:tab/>
        <w:t>Errors in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1</w:t>
        <w:tab/>
        <w:t>Wrong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essages containing protocol discrimina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ith the MS having a call in progress, the SS sends a STATUS ENQUIRY message with an error in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the value is reserv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elected by SS</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M message is sent with an error giving it a CC protocol discriminator, this could be treated by the MS as being a CC message with errors in the message type information element. To make the test unambiguous, the test uses a protocol discriminator that i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w:t>
        <w:tab/>
        <w:t>Test of MS reaction to errors in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1</w:t>
        <w:tab/>
        <w:t>Test of TI error in RR manage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RR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ase station with BCCH/CCCH. The MS is in the MM-state 'idle,updated' and shall have successfully passed the test of section II.5.3.6.2.1 ('normal paging') thus ensuring that errors are the result of erroneous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secutively paged with PAGING REQUEST TYPE 1, using TI values in the range 0001 - 0110 (binary) and also with TI set to 1000 i.e. non-zero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 GSM 04.08; section 10.3;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invalid</w:t>
        <w:tab/>
        <w:t>0001 -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any paging request with TI set to non-zero (coding includes TI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2</w:t>
        <w:tab/>
        <w:t>Test of TI error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M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active state of a mobile terminating call (TI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IDENTITY REQUEST message using TI values 0001 - 0110 inclusive and also with TI set to 1000. A period of 1 second (nominal) shall separate the transmission of messages in order to allow time for a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each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 response shall be returned to the SS up to and including the duration of T3270 after the last IDENTITY REQUEST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w:t>
        <w:tab/>
        <w:t>(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invalid</w:t>
        <w:tab/>
        <w:t>0001 -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IMSI</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3</w:t>
        <w:tab/>
        <w:t>Test of TI error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messages which include transaction identifier which is not recognised as relating to active call or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of a mobile terminating call (SS has allocated the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DISCONNECT message to the MS with a TI value which has not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COMPLETE message including cause #81 and the received value of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sending a STATUS message with CC-state U10 (active) i.e. no stat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active state (U10),the SS sends a RELEASE COMPLETE message to the MS with a TI value which has not been allocated (this shall be the first call clearing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with coding related to a mobile originated call i.e. TI flag indicates wrong end of TI ori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5 seconds] and then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 of 5 seconds is set to be sure that the MS would have answered if the SETUP wer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s to the STATUS ENQUIRY by sending a STATUS message with CC-state U10 (active) and with TI relating to the initi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identical to that of the active call (as alloc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s to the STATUS ENQUIRY by sending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 from SS</w:t>
        <w:tab/>
        <w:t>(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COMPLETE from MS</w:t>
        <w:tab/>
        <w:t>(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as 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the same as sent</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0x1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optional)</w:t>
        <w:tab/>
        <w:t>IEI</w:t>
        <w:tab/>
        <w:t>00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invalid TI)</w:t>
        <w:tab/>
        <w:t>11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COMPLETE from SS</w:t>
        <w:tab/>
        <w:t>(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 complete</w:t>
        <w:tab/>
        <w:t>001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optional)</w:t>
        <w:tab/>
        <w:t>IEI</w:t>
        <w:tab/>
        <w:t>00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normal</w:t>
        <w:tab/>
        <w:t>1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ETUP from SS</w:t>
        <w:tab/>
        <w:t>(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 wrong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correct TI flag and TI</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tab/>
        <w:t>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ENQUIRY from SS</w:t>
        <w:tab/>
        <w:t>(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001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0x1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response to status</w:t>
        <w:tab/>
        <w:t>10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 (U10)</w:t>
        <w:tab/>
        <w:t>110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w:t>
        <w:tab/>
        <w:t>Test of message typ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1</w:t>
        <w:tab/>
        <w:t>Test of MS reaction to non-existent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non-existent in the GSM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 updated'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nd a normal call is established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n erroneous message to the MS, with TI applying to the active call and PD referring to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erroneous message, the MS shall return the STATUS message to the SS with cause #97 'message type non-existent or not implemented'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2</w:t>
        <w:tab/>
        <w:t>Test of MS reaction to message inconsistent with 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CC state = U10) state of a MT call with the CC TI having the valu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DISCONNECT message to the MS, correctly coded and using the active call TI but with PD indicating Mobility Management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DISCONNECT message, the MS shall return the MM STATUS message to the SS with cause #97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3</w:t>
        <w:tab/>
        <w:t>Test of MS reaction to message inconsistent with 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current state.For the purposes of this test, the call control entity is chosen since specific states are defined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ALL PROCEEDING message to the MS, correctly coded and referring to the activ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with a STATUS message including the call control state U10 and with cause value #98 'message incompatible with call state' or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message, the MS shall return a STATUS message to the SS with cause #30 'response to status enquiry' and with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 with invalid PD</w:t>
        <w:tab/>
        <w:t>(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normal)</w:t>
        <w:tab/>
        <w:t>1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ALL PROCEEDING</w:t>
        <w:tab/>
        <w:t>(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erro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non existent</w:t>
        <w:tab/>
        <w:t>11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messages from the network, bit 7 is always coded 0 in the message type: refer GSM 04.08 Table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ENQUIRY from SS</w:t>
        <w:tab/>
        <w:t>(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0x1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0x1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97</w:t>
        <w:tab/>
        <w:t>11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8</w:t>
        <w:tab/>
        <w:t>111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30</w:t>
        <w:tab/>
        <w:t>10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MM-STATUS from MS</w:t>
        <w:tab/>
        <w:t>(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98</w:t>
        <w:tab/>
        <w:t>011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01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w:t>
        <w:tab/>
        <w:t>Test of general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nsidered that message out-of-sequence errors may occur only as the result of a faulty network and therefore no tests are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addition, there are limitations as to what could be tested and these are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1</w:t>
        <w:tab/>
        <w:t>Test of MS response to information elements out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cribed sequence for information elements is defined in GSM 04.08; sections 9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the case of mandatory information elements, the information element identifier is not included in the message and therefore no sequence information is available.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tional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not possible for an MS to differentiate between an optional information element occurring early and one occurring late. The MS may therefore report the incorrect information element in a STATUS message to the network. The prescribed STATUS response of section 8.8 does not make provision for sequence errors. Clarification is required since the MS software implementation is being forced by this section i.e. an MS may detect an out-of-sequence information element but still fully underst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clusion, as it is not possible to design a comprehensive test for out of sequence information elements,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2</w:t>
        <w:tab/>
        <w:t>Test of MS response to duplicated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duplicated optional information elements which are not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 updated' listening to the BCCH/CCCH of cell A (TMSI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of 'normal location updating' (section II.5.3.6.5.1) shall have been previously passed thus ensuring that TMSI is deleted if location update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 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establish an RR connection and perform the 'normal' location 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e request with the LOCATION UPDATE ACCEPT message containing IMSI and also TMSI (i.e. duplication of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page the MS using the PAGING REQUEST TYPE 1 message including the TMSI which was previously used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wait T3113 (see GSM 04.08 sect. 11.1.2) seconds for the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page the MS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ing request using TMSI but shall respond on cell B to the paging request using IMSI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ACCEPT</w:t>
        <w:tab/>
        <w:t>(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cell B (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EI</w:t>
        <w:tab/>
        <w:t>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 x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duplication)</w:t>
        <w:tab/>
        <w:t>IEI</w:t>
        <w:tab/>
        <w:t>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 x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 (a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length is dependent on the choice of IMSI/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tab/>
        <w:t>(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101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 TMSI</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QUEST</w:t>
        <w:tab/>
        <w:t>(GSM 04.08, 9.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nswer to paging</w:t>
        <w:tab/>
        <w:t>1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bits 5-1)</w:t>
        <w:tab/>
        <w:t>...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w:t>
        <w:tab/>
        <w:t>Test of MS reaction to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1</w:t>
        <w:tab/>
        <w:t>Test of MS reaction to mandatory information element errors in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RR messages containing error in 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MM state 'idle,updated' and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page the MS and establish an RR connection with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t shall wait for the PAGING RESPONSE from the MS and then send the CHANNEL RELEASE message to the MS with missing mandatory information element RR-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PAGING RESPONSE message following the IMMEDIATE ASSIG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CHANNEL RELEASE message by releasing the RR connection and returning to the MM state 'idle,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LEASE</w:t>
        <w:tab/>
        <w:t>(GSM 04.08, 9.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ame as in 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wait for the PAGING RESPONSE from the MS and then send a CIPHERING MODE COMMAND message without information field "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PAGING RESPONSE message following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n RR-STATUS message with cause value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w:t>
        <w:tab/>
        <w:t>(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2</w:t>
        <w:tab/>
        <w:t>Test of MS reaction to mandatory information elements errors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 mandator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 the active state of a mobile terminating call (Call state = U10), as specified in the test of call contr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n IDENTITY REQUEST message to the MS with incorrectly coded information elemen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nd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IDENTITY REQUEST with a MM-STATUS message including cause value #100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with a STATUS message including CC state = U10 (active) and cause value #30 ('response to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w:t>
        <w:tab/>
        <w:t>(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w:t>
        <w:tab/>
        <w:t>0001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message content</w:t>
        <w:tab/>
        <w:t>invalid</w:t>
        <w:tab/>
        <w:t>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MM-STATUS</w:t>
        <w:tab/>
        <w:t>(GSM 04.08 9.2.15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M-STATUS</w:t>
        <w:tab/>
        <w:t>0x1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invalid i.e. content"</w:t>
        <w:tab/>
        <w:t>01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ENQUIRY</w:t>
        <w:tab/>
        <w:t>(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U10</w:t>
        <w:tab/>
        <w:t>110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3</w:t>
        <w:tab/>
        <w:t>Test of MS reaction to mandatory information elements errors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CC messages which include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listening to the BCCH/CCCH in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CC-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RELEASE message to the MS (as the first call-clearing message) with no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message by returning a RELEASE COMPLETE message with cause #100 and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from SS</w:t>
        <w:tab/>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mandatory)</w:t>
        <w:tab/>
        <w:t>missing</w:t>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COMPLETE from MS</w:t>
        <w:tab/>
        <w:t>(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0x1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mandatory)</w:t>
        <w:tab/>
        <w:t>length</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 The SS sends a DISCONNECT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DISCONNECT message by clearing the call with a RELEASE message including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 from SS</w:t>
        <w:tab/>
        <w:t>(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from MS</w:t>
        <w:tab/>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0x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orrectly coded STATUS ENQUIRY messag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STATUS message by sending a STATUS message with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with a STATUS message including the cause 'response to status enquiry' and CC state =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from S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001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0x1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100)</w:t>
        <w:tab/>
        <w:t>11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30)</w:t>
        <w:tab/>
        <w:t>10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w:t>
        <w:tab/>
        <w:t>Test of MS reaction to non-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lection of coding of unrecognized optional information elements the following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nrecognized information element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ded as "unrecognized in the sublayer indicated by the protocol discriminator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f type 4, and the length shall be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nrecognized information elements coded to indicate "comprehension required" shall have a length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w:t>
        <w:tab/>
        <w:t>Test of MS reaction to non-mandatory information element errors in R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1</w:t>
        <w:tab/>
        <w:t>Test of MS reaction to unrecognised information element in RR message on pag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cluded in RR messages on the pag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 updated'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channel (CCCH) with an optional information element which is not recogniseable as applicable to the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correctly to the PAGING REQUEST TYPE 1 message with the CHANNEL REQUEST message on the RACH including as the establishment cause,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tab/>
        <w:t>(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i)</w:t>
        <w:tab/>
        <w:t>TMSI/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I non identifiable (ii) (see note)</w:t>
        <w:tab/>
        <w:tab/>
        <w:t>11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wrong length</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2</w:t>
        <w:tab/>
        <w:t>Test of MS reaction to unrecognised information element in RR message on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cluded in RR messages on the broadcast control channe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idle, updated' state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YSTEM INFORMATION TYPE 4 message on the BCCH with location area different from the current location area held by the MS. In addition, an optional information element is included which is not recognisable as applicable to the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correctly to the SYSTEM INFORMATION TYPE 4 message with the CHANNEL REQUEST message on the RACH including as the establishment cause '000'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4</w:t>
        <w:tab/>
        <w:t>(GSM 04.08, 9.1.32)</w:t>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ref: GSM 04.08, 10.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ref: GSM 04.08, 10.5.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ref: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BCH description</w:t>
        <w:tab/>
        <w:t>(see note)</w:t>
        <w:tab/>
        <w:t>11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3</w:t>
        <w:tab/>
        <w:t>Test of MS reaction to unrecognised information element in RR message on a dedic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unrecognised information elements included in RR messages on the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The MS is in the MM state 'idle, updated' in cell A listening to the BCCH/CCCH. The MS is paged and brought to the active state (U10) of a cal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specifying cell B) with an optional information element which is not recognisable as applicable to the RR message but is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initiate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turn an RR-STATUS message with cause value 'invalid information element contents'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maintain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tab/>
        <w:t>(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HANDOVER COMMAND message on the DCCH with an optional information element which is not recognisable as applicable to the RR message but is </w:t>
      </w:r>
      <w:r>
        <w:rPr>
          <w:rFonts w:eastAsia="modern i" w:cs="modern i" w:ascii="modern i" w:hAnsi="modern i"/>
          <w:color w:val="000000"/>
          <w:sz w:val="20"/>
          <w:szCs w:val="20"/>
          <w:u w:val="single"/>
          <w:lang w:val="en-US"/>
        </w:rPr>
        <w:t>not</w:t>
      </w:r>
      <w:r>
        <w:rPr>
          <w:rFonts w:eastAsia="modern a" w:cs="modern a" w:ascii="modern a" w:hAnsi="modern a"/>
          <w:color w:val="000000"/>
          <w:sz w:val="24"/>
          <w:szCs w:val="24"/>
          <w:lang w:val="en-US"/>
        </w:rPr>
        <w:t xml:space="preserve"> coded 'comprehension requi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nitiate the handover procedure and then return an RR-STATUS message with cause #10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tab/>
        <w:t>(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sync indication</w:t>
        <w:tab/>
        <w:t>(see note)</w:t>
        <w:tab/>
        <w:t>11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2</w:t>
        <w:tab/>
        <w:t>Test of MS reaction to non-mandatory information element errors in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n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 updated' listening to the BCCH/CCCH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of 'normal location updating' (section II.5.3.7.4) shall have been previously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 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ing request with the LOCATION UPDATING ACCEPT message containing an optional information element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n receipt of the new LOCATION UPDATING REQUEST, the SS sends a LOCATION UPDATING ACCEPT correctly coded with TMSI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RR connection and perform the 'normal' location updating procedure (using TMSI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turn the MM-STATUS message with cause #100 in response to the 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abort the RR-connection ("local release") after a period of T3210 seconds from transmission of the initial LOCATION UPDATING REQUEST. After a period of T3211 seconds a new location updating procedure shall be sta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llowing receipt of the LOCATION UPDATING ACCEPT with TMSI, the MS shall send a TMSI REALLOCATION COMPLETE and then return to the MM-state 'idle, updated' in cell B (this is verified in 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ACCEPT</w:t>
        <w:tab/>
        <w:t>(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cell B (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comprehension required</w:t>
        <w:tab/>
        <w:t>IEI</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Mobile Identity</w:t>
        <w:tab/>
        <w:t>TMSI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now in the 'idle, updated' state in cell B, (default values as specified in II.5.3.1) the RF level of cell B is lowered until the MS selects cell A (according to the cell 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responds to the location updating request with the LOCATION UPDATING ACCEPT message containing an optional information element which is incorrect for the message and </w:t>
      </w:r>
      <w:r>
        <w:rPr>
          <w:rFonts w:eastAsia="modern i" w:cs="modern i" w:ascii="modern i" w:hAnsi="modern i"/>
          <w:color w:val="000000"/>
          <w:sz w:val="20"/>
          <w:szCs w:val="20"/>
          <w:u w:val="single"/>
          <w:lang w:val="en-US"/>
        </w:rPr>
        <w:t>not</w:t>
      </w:r>
      <w:r>
        <w:rPr>
          <w:rFonts w:eastAsia="modern a" w:cs="modern a" w:ascii="modern a" w:hAnsi="modern a"/>
          <w:color w:val="000000"/>
          <w:sz w:val="24"/>
          <w:szCs w:val="24"/>
          <w:lang w:val="en-US"/>
        </w:rPr>
        <w:t xml:space="preserve">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a period of T32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page the MS on cell A with the PAGING REQUEST TYPE 1 message using the TMSI originally supplied by the MS in the LOCATION UPDAT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RR connection and perform the 'normal' location 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LOCATION UPDATING ACCEPT message with an MM-STATUS message including cause valu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abort the RR connection ("loc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respond to the PAGING REQUEST TYPE 1 message by initiating the immediate assignment procedure i.e. sends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ACCEPT</w:t>
        <w:tab/>
        <w:t>(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cell A (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information element</w:t>
        <w:tab/>
        <w:t>(see note)</w:t>
        <w:tab/>
        <w:t>11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3</w:t>
        <w:tab/>
        <w:t>Test of MS reaction to non-mandatory information element errors in CC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provision of 'diagnostic' information (as described by GSM 04.08) is optional and therefore not included in the tests describ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errors in non-mandatory information elements included in CC messages. To verify that if present the diagnostic field element shall take the value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 for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originate a call and is brought to the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U1 state, the SS sends the CALL PROCEEDING message to the MS with an erroneous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sponse from the MS, 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by returning a STATUS message (1) with cause #99 and CC-state =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ONNECT message to the MS with the coding 'comprehension required' in an optional indicato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C message indicating 'comprehension required' by returning a STATUS message (3) with cause #100 and CC-state U3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state U10 (active) of the mobile terminating call, the SS sends the DISCONNECT message to the MS with an error in an optional information element (causing it to be unrecog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4) with cause #30 and CC-state =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end the call and consequently sends a DISCONNEC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RELEAS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message with a RELEASE COMPLET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ends the call by sending a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llowing the RELEASE message from the MS, the SS sends a RELEASE COMPLET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COMPLETE message by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ALL PROCEEDING</w:t>
        <w:tab/>
        <w:t>(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IEI</w:t>
        <w:tab/>
        <w:t>(see note)</w:t>
        <w:tab/>
        <w:t>11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ONNECT from SS (including IEI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 GSM 04.08, Table 1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intended for extension of codesets: no specific message is defined presently by GSM.</w:t>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 from SS</w:t>
        <w:tab/>
        <w:t>(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standard defined for the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6 (norma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element</w:t>
        <w:tab/>
        <w:t>IEI (see note)</w:t>
        <w:tab/>
        <w:t>11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from SS</w:t>
        <w:tab/>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see note)</w:t>
        <w:tab/>
        <w:t>11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ength may vary by optional diagnostic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COMPLETE from SS</w:t>
        <w:tab/>
        <w:t>(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see note)</w:t>
        <w:tab/>
        <w:t>11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7</w:t>
        <w:tab/>
        <w:t>Test of MS reaction to content errors in non-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is stage, no tests are included to verify the behaviour of the MS under such condi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5.3.5.7.1.1</w:t>
        <w:tab/>
        <w:t>Test of MS reaction to content error in optional information elements included in RR messages on PCH or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 for phas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o verify that the MS ignores all non-mandatory information elements with erroneous content which are included in RR messages on the Paging channel or the broadcast control chann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5.3.5.7.1.2</w:t>
        <w:tab/>
        <w:t>Test of MS reaction to content error in optional information elements included in RR messages on D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5.3.5.7.2</w:t>
        <w:tab/>
        <w:t>Test of MS reaction to content error in optional information elements included in MM message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5.3.5.7.2</w:t>
        <w:tab/>
        <w:t>Test of MS reaction to content error in optional information elements included in CC message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16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s of layer3 error handling</dc:title>
</cp:coreProperties>
</file>