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re the technical characteristics and methods of measurement for mobile stations, for the Pan European Digital Mobile Cellular and Personal Communication Systems operating in the 900 MHz and 1800 MHz band (GSM900 and DCS1800), standardized by ETSI Technical Committee SMG "Special Mobile Group". A GSM900 or DCS1800 Mobile Station shall comply with these access specifications before a certificate of conformity can be issu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approval to a GSM900 or DCS1800 Mobile Station (MS) can be granted only if it complies with the tests in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se specifications, a Mobile Station can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vehicle mounted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portab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handheld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vehicle mounted/transportab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vehicle mounted/handheld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specifications and methods of measurement are produced as a draft NET (Norme Européenne de Télécommunications) and as such they shall be used for conformance testing by approved testing laboratories in the sense of the CEPT procedures for mutual recognition of type appro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are considered by all CEPT member administrations as being complete and prec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specifications cover the minimum characteristics considered necessary in order to provide sufficient equipment performance for mobile equipment in the GSM900 and DCS1800 systems and to prevent interference to other services or to other users, and to GSM900 and DCS1800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do not necessarily include all the characteristics which may be required by a user, nor do they necessarily represent the optimum performance achie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apply to the public land mobile radio telephone service in the GSM900 and DCS1800 systems, using constant envelope modulation and operating on radio frequencies in the 900 and 1800 MHz bands respectively with a channel separation of 200 kHz and carrying 8 full rate traffic channels or 16 half rate channels per carrier according to the TDMA princi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w:t>
        <w:tab/>
        <w:t>Relation with other GSM recommend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pecification is part of the GSM-series of technical specifications. This specification neither replaces any of the other GSM technical specifications, nor is it created to provide full understanding of (parts of) the GSM900 and DCS1800 systems. This specification lists the requirements, and provides the methods of testing for use by test houses when testing a GSM900 or DCS1800 Mobile Station for 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full description of the GSM900 and DCS1800 systems, please refer to all the GSM technical specifications which are grouped into 12 different series. A complete list of the GSM technical specifications, on which these conformance test specifications are based, is listed in section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t is judged that there is a difference of interpretation between these conformance test specifications, and any other GSM technical specification, then the other GSM technical specification shall prev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w:t>
        <w:tab/>
        <w:t>Terminology on mobile station configu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Station is the complete equipment configuration which may take part in a communication. However, this might not be the mobile station as it is offered to a test house for conformance testing. Whilst the definition above includes terminal equipment which is connected to the "mobile termination", such Terminal Equipment (TE) is in general submitted to a separate type approval procedure, on the basis of Rec. T/TE-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general, the GSM900 or DCS1800 Mobile Station, as it will be presented to a test house for conformance testing, is the station without all the additional terminal equipment. Such a piece of hardware is also called a Mobile Termination (MT), but in this specification, the expression Mobile Station (MS) is used for any form of the hardware as it is offered to the test house.</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200"/>
        <w:ind w:left="567" w:right="6804"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ion</w:t>
      </w:r>
    </w:p>
    <w:p>
      <w:pPr>
        <w:pStyle w:val="Normal"/>
        <w:pBdr>
          <w:bottom w:val="single" w:sz="8" w:space="0" w:color="000000"/>
        </w:pBdr>
        <w:bidi w:val="0"/>
        <w:spacing w:lineRule="auto" w:line="240" w:before="0" w:after="200"/>
        <w:ind w:left="2552" w:right="3119"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face: S, R, etc..</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200"/>
        <w:ind w:left="6237" w:right="1134"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interfaces of the "MT" will be connected to a "System Simulator" (SS), which will also emulate the TE. For some tests, it may be necessary to establish a pre-configured setup of the MS. As an example: for reception of automatic fax group 3 to a fax machine on the R-interface, the MS needs configuration information about the presence of such a machine on that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alternative, the terminal equipment may be physically integ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more detailed description of MS-configurations, see GSM 02.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3</w:t>
        <w:tab/>
        <w:t>Applicability of these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specifications apply to the unit which includes the hardware to establish a connection across the ra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Mobile Station is equipped with a connector, to connect terminal equipment on an S or R interface, then testing of the Mobile Station will include testing of appropriate functioning to and from this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specifications do not apply to terminal equipment which is to be connected to that connector (which constitutes a public interface), even if it is delivered with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specifications do not apply to a MS where the user-interface offers 2-wire or 4-wire PSTN type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3.1</w:t>
        <w:tab/>
        <w:t>Application to 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S is delivered for conformance testing, and it contains physically integrated terminal equipment, then this specification applies to the complete Mobile Station including that 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specifications also apply to separate terminal equipment that is delivered for conformance testing with the Mobile Station. The MS is then tested as an MT0. In that case, the specific terminal equipment with which the Mobile Station is tested is documented in the test repor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4</w:t>
        <w:tab/>
        <w:t>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bring the MS into operation, it should be necessary to provide the MS with some signals, and the MS's output signals should be analysed. Rather than describing the hardware configuration of the measuring arrangement (and the requirements to it) in each individual test, the part thereof which is contained in the System Simulator (SS) is described in a separate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GSM 11.40. This System Simulator is a mandatory tool for conformance testing of GSM900 Mobile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GSM 11.50. The use of such a SS is assumed throughout the conformance testing as described in this technical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a limited set of definitions, with special relevance to the MS and to conformance testing are included. Further definitions may be found in GSM 01.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DCS1800 Mobile Station (MS)</w:t>
        <w:tab/>
        <w:t>ref: GSM 02.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pment intended to access a set of GSM PLMN telecommunication services. Services may be accessed while the equipment capable of surface movement within the GSM900/DCS1800 system area is in motion or during halts at unspecified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ion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t of the Mobile Station which terminates the radio transmission to and from the network and adapts terminal equipment (TE) capabilities to those of this radio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 (Norme Européenne de Télécommunications)</w:t>
        <w:tab/>
        <w:t>ref: TG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pproved conformity specification recommendation of the CEPT, or part or parts thereof, which the signatories of the MOU adopted in accordance with the procedures set down in that MOU. It includes, where appropriate, requirements made necessary in a given country by historical network peculiarities or established national provisions concerning the use of radio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ity specification</w:t>
        <w:tab/>
        <w:t>[ref: TG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ocument giving a precise and full description of the technical characteristics of the relevant telecommunications terminal equipment (such as safety, technical parameters, functions and procedures and service requirements) together with a precise definition of the tests and test methods enabling the conformity of the equipment with the prescribed technical characteristics to be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ecommunications terminal equipment</w:t>
        <w:tab/>
        <w:t>ref: TG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pment directly or indirectly connected to public telecommunications networks or for use with public telecommunications servic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Terminolo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w:t>
        <w:tab/>
        <w:t>Abbreviations and acrony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M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B </w:t>
        <w:tab/>
        <w:t>Access Burst</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C </w:t>
        <w:tab/>
        <w:t>Access Class (C0 to C15)</w:t>
        <w:tab/>
        <w:t>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H</w:t>
        <w:tab/>
        <w:t>Associ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GCH</w:t>
        <w:tab/>
        <w:t>Access Grant CHannel</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FCN</w:t>
        <w:tab/>
        <w:t>Absolute Radio Frequency Channel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Q</w:t>
        <w:tab/>
        <w:t>Automatic Request for Re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flag)</w:t>
        <w:tab/>
        <w:t>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w:t>
        <w:tab/>
        <w:t>BCCH Allocation</w:t>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w:t>
        <w:tab/>
        <w:t>BS Colour Code</w:t>
        <w:tab/>
        <w:t>03.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Broadcast Control Channel</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_FREQ_NCELL</w:t>
        <w:tab/>
        <w:t xml:space="preserve">Frequency of the RF carrier on which the </w:t>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CCH of a neighbouring cell is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D</w:t>
        <w:tab/>
        <w:t>Binary Coded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R</w:t>
        <w:tab/>
        <w:t>Bit Error Ratio</w:t>
        <w:tab/>
        <w:t>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FI</w:t>
        <w:tab/>
        <w:t xml:space="preserve">Bad Frame Indication </w:t>
        <w:tab/>
        <w:t>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m</w:t>
        <w:tab/>
        <w:t>full rate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N</w:t>
        <w:tab/>
        <w:t xml:space="preserve">Bit Number </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AG_BLKS_RES</w:t>
        <w:tab/>
        <w:t>Number of blocks on each common control</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 reserved for access gran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BCCH_SDCCH_COMB</w:t>
        <w:tab/>
        <w:t>Logical variable that indicates the</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mbination of dedicated and assoc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trol channels on the same physica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 xml:space="preserve">Number of multiframes between two </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ransmissions of the same pag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MSs of the same paging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w:t>
        <w:tab/>
        <w:t>Call Control</w:t>
        <w:tab/>
        <w:t>04.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H</w:t>
        <w:tab/>
        <w:t>Control CHannels</w:t>
        <w:tab/>
        <w:t>05.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Cell Access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XLEV Hysteresis required for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w:t>
        <w:tab/>
        <w:t>Connection Management</w:t>
        <w:tab/>
        <w:t>04.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D</w:t>
        <w:tab/>
        <w:t>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w:t>
        <w:tab/>
        <w:t>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w:t>
        <w:tab/>
        <w:t>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C</w:t>
        <w:tab/>
        <w:t>(3 bit) Cyclic Redundancy Check</w:t>
        <w:tab/>
        <w:t>05.05/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CH</w:t>
        <w:tab/>
        <w:t>Dedicated Control Channel</w:t>
        <w:tab/>
        <w:t>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w:t>
        <w:tab/>
        <w:t>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w:t>
        <w:tab/>
        <w:t>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X</w:t>
        <w:tab/>
        <w:t>Discontinuous Reception (Mechani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E</w:t>
        <w:tab/>
        <w:t>Data 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MF</w:t>
        <w:tab/>
        <w:t xml:space="preserve">Dual Tone Multi Frequency (signalling) </w:t>
        <w:tab/>
        <w:t>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w:t>
        <w:tab/>
        <w:t>Discontinuous Transmission (Mechani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c/No</w:t>
        <w:tab/>
        <w:t>Ratio of energy per modulating bi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noise spectral dens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MI</w:t>
        <w:tab/>
        <w:t>Electrical Man Machin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M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w:t>
        <w:tab/>
        <w:t>Fast Associ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F</w:t>
        <w:tab/>
        <w:t>Full rate Fast Associ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H</w:t>
        <w:tab/>
        <w:t>Half rate Fast Associ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C</w:t>
        <w:tab/>
        <w:t>Forward Error Cor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R</w:t>
        <w:tab/>
        <w:t>Frame Erasure Ratio</w:t>
        <w:tab/>
        <w:t>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H</w:t>
        <w:tab/>
        <w:t xml:space="preserve">Frequency Hopping </w:t>
        <w:tab/>
        <w:t>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MSK</w:t>
        <w:tab/>
        <w:t>Gaussian Minimum Shift Keying (mod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PU</w:t>
        <w:tab/>
        <w:t>Hand Portable Un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I</w:t>
        <w:tab/>
        <w:t>International Mobile station Equipment Identity</w:t>
        <w:tab/>
        <w:t>03.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w:t>
        <w:tab/>
        <w:t>International Mobile Subscriber Identity</w:t>
        <w:tab/>
        <w:t>03.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1</w:t>
        <w:tab/>
        <w:t>Lay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R</w:t>
        <w:tab/>
        <w:t>Layer 2 R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3</w:t>
        <w:tab/>
        <w:t>Layer 3</w:t>
        <w:tab/>
        <w:t>04.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Location Area Code</w:t>
        <w:tab/>
        <w:t>03.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Location Area Identification</w:t>
        <w:tab/>
        <w:t>03.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P─Dm</w:t>
        <w:tab/>
        <w:t>Link Access Protocol on the Dm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m</w:t>
        <w:tab/>
        <w:t>Traffic channel with capacity lower than 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PLMN</w:t>
        <w:tab/>
        <w:t>Local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w:t>
        <w:tab/>
        <w:t>Local Terminal E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w:t>
        <w:tab/>
        <w:t>Mobile Country Code</w:t>
        <w:tab/>
        <w:t>03.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w:t>
        <w:tab/>
        <w:t>Mobility Management</w:t>
        <w:tab/>
        <w:t>04.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I</w:t>
        <w:tab/>
        <w:t>Man Machin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w:t>
        <w:tab/>
        <w:t>Mobile Network Code</w:t>
        <w:tab/>
        <w:t>03.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GSM900/DCS1800 Mobile Station</w:t>
        <w:tab/>
        <w:t>02.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Maximum Allowed Transmitted RF Power for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Access the System until commanded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T</w:t>
        <w:tab/>
        <w:t>Mobile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PLMN Colour Code</w:t>
        <w:tab/>
        <w:t>03.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D</w:t>
        <w:tab/>
        <w:t>Packet Assembly/Disassembly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_GROUP</w:t>
        <w:tab/>
        <w:t xml:space="preserve">The set of MSs monitoring a particular </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ging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H</w:t>
        <w:tab/>
        <w:t>Paging CHannel</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w:t>
        <w:tab/>
        <w:t>Personal Identificat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w:t>
        <w:tab/>
        <w:t>Public Land Mobil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_PERMITTED</w:t>
        <w:tab/>
        <w:t>PLMN Permitted for handover purposes</w:t>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PDN</w:t>
        <w:tab/>
        <w:t>Packet Switched Public Data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TN</w:t>
        <w:tab/>
        <w:t>Public Switched Telephon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w:t>
        <w:tab/>
        <w:t>Value of Reduction of the MS Transmitted R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 relative to the maximum allowed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 of the highest power class of M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w:t>
        <w:tab/>
        <w:t>RAndom mode request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w:t>
        <w:tab/>
        <w:t>Random Access CHannel</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_LINK_TIMEOUT</w:t>
        <w:tab/>
        <w:t xml:space="preserve">The timeout period for radio link failure. </w:t>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imum value of the radio link tim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M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_LINK_TIMER</w:t>
        <w:tab/>
        <w:t xml:space="preserve">Parameter which is incremented or decremented </w:t>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cording to the success with which 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ssages are deco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w:t>
        <w:tab/>
        <w:t>RANDom Number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BER</w:t>
        <w:tab/>
        <w:t>Residual Bit Error Ratio</w:t>
        <w:tab/>
        <w:t>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w:t>
        <w:tab/>
        <w:t>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w:t>
        <w:tab/>
        <w:t>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LP</w:t>
        <w:tab/>
        <w:t>Radio Link Protocol</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MS</w:t>
        <w:tab/>
        <w:t>Root Mean Square (value)</w:t>
        <w:tab/>
        <w:t>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TE</w:t>
        <w:tab/>
        <w:t>Remote Terminal E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w:t>
        <w:tab/>
        <w:t>Received Signal Level</w:t>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 xml:space="preserve">The minimum received signal level at a MS for </w:t>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cess to a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MIN</w:t>
        <w:tab/>
        <w:t>The minimum received signal level at a MS from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eighbouring cell for handover to be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NCELL</w:t>
        <w:tab/>
        <w:t xml:space="preserve">Received signal level of neighbouring or </w:t>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urrent serving cell measured on the BCCH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SERVING_CELL</w:t>
        <w:tab/>
        <w:t xml:space="preserve">Received signal level in the serving cell </w:t>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asured on the BCCH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w:t>
        <w:tab/>
        <w:t>Received Signal Quality</w:t>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_FULL</w:t>
        <w:tab/>
        <w:t xml:space="preserve">Received signal quality assessed over the </w:t>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ull set of TDMA frames within a SACCH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_SERVING_CELL</w:t>
        <w:tab/>
        <w:t>Received signal quality of serving cell</w:t>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_SUB</w:t>
        <w:tab/>
        <w:t xml:space="preserve">Received signal quality assessed over a </w:t>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bset of 12 TDMA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BM</w:t>
        <w:tab/>
        <w:t>Set Asynchronous Balanc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CH</w:t>
        <w:tab/>
        <w:t>Slow Associ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CH/C4</w:t>
        <w:tab/>
        <w:t>Slow, SDCCH/4 Associ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CH/C8</w:t>
        <w:tab/>
        <w:t>Slow, SDCCH/8 Associ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CH/T</w:t>
        <w:tab/>
        <w:t>Slow, TCH─Associ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CH/TF</w:t>
        <w:tab/>
        <w:t>Slow, TCH/F─Associ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CH/TH</w:t>
        <w:tab/>
        <w:t>Slow, TCH/H─Associ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w:t>
        <w:tab/>
        <w:t>Service Access Point Identifier</w:t>
        <w:tab/>
        <w:t>04.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CCH</w:t>
        <w:tab/>
        <w:t>Stand-alone Dedicated Control CHannel</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CCH/4</w:t>
        <w:tab/>
        <w:t>Stand─alone Dedicated Control CHannel/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CCH/8</w:t>
        <w:tab/>
        <w:t>Stand─alone Dedicated Control CHannel/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D</w:t>
        <w:tab/>
        <w:t>Silence Descriptor</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w:t>
        <w:tab/>
        <w:t>Subscriber Identity Modu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CB</w:t>
        <w:tab/>
        <w:t>Short Message Service Cell Broadcast</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RES</w:t>
        <w:tab/>
        <w:t>Signed RESponse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System Simulator</w:t>
        <w:tab/>
        <w:t>11.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w:t>
        <w:tab/>
        <w:t>Terminal Adap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C</w:t>
        <w:tab/>
        <w:t>Type Approval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w:t>
        <w:tab/>
        <w:t>Traffic CHannel</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w:t>
        <w:tab/>
        <w:t>Full rate Traffic CHannel</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tab/>
        <w:t>Full rate Traffic CHannel for Speech</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2.4</w:t>
        <w:tab/>
        <w:t>Full rate TCH for &lt;=2.4kbit/s user data</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4.8</w:t>
        <w:tab/>
        <w:t>Full rate TCH for 4.8kbit/s user data</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9.6</w:t>
        <w:tab/>
        <w:t>Full rate TCH for 9.6kbit/s user data</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w:t>
        <w:tab/>
        <w:t>Half rate Traffic CHannel</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S</w:t>
        <w:tab/>
        <w:t>Half rate Traffic CHannel for Speech</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2.4</w:t>
        <w:tab/>
        <w:t>Half rate TCH for &lt;=2.4kbit/s user data</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4.8</w:t>
        <w:tab/>
        <w:t>Half rate TCH for 4.8kbit/s user data</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M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w:t>
        <w:tab/>
        <w:t>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i</w:t>
        <w:tab/>
        <w:t>Terminal endpoint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Temporary Mobile Subscriber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N</w:t>
        <w:tab/>
        <w:t>Timeslot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PWR</w:t>
        <w:tab/>
        <w:t>Transmit power: Tx power level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_TXPWR_REQUES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_TXPWR_CONF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w:t>
        <w:tab/>
        <w:t>Unnumbered Information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D</w:t>
        <w:tab/>
        <w:t>Voice Activity Detection</w:t>
        <w:tab/>
        <w:t>05.03/05.04/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SD)</w:t>
        <w:tab/>
        <w:t>SenD state Variable</w:t>
        <w:tab/>
        <w:t>04.0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w:t>
        <w:tab/>
        <w:t>Conventions for mathematical no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athematical terms cannot easily be expressed in ASCII characters. The exceptions used throughout this specification are show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thematical sig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lus or minus" sign is expressed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multiplied by" is expressed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divided by" is expressed by "/", or the common division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greater or equal to" is expressed by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smaller or equal to" is expressed by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ots are expressed by potenti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s to the base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s to the base 10 are expressed by "10Ex", where x is the potential figure, e.g. 10E-5, 10E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w:t>
        <w:tab/>
        <w:t>Conventions on electrical te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input signal lev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n general, the RF input signal level to the MS is expressed in terms of the received field strength E in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m (assuming a 0 dBi gain antenna). This is related to the power level P in dBm by the following formula (ref. GSM 05.05)</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SM900:</w:t>
        <w:tab/>
        <w:t>E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m) = P (dBm) + 136.5 (valid for a frequency of 925 MHz).</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CS1800:</w:t>
        <w:tab/>
        <w:t>E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m) = P (dBm) + 142.3 (valid for a frequency of 179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rding to section II.4.2.2.3, in all tests in which a handheld MS normally only equipped with integral antenna is the unit under test, the equivalent input signal level into a temporary test connector is determined fr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in </w:t>
        <w:tab/>
        <w:t>=</w:t>
        <w:tab/>
        <w:t>Ereq +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re:</w:t>
        <w:tab/>
        <w:t>Ein</w:t>
        <w:tab/>
        <w:t>= input signal level to a temporary antenna connector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Ereq</w:t>
        <w:tab/>
        <w:t>= signal level required by the test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w:t>
        <w:tab/>
        <w:t>= coupling factor (dB) at the respective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F has to be determined by each test house individually, Ein cannot be given as a figure in tes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ase of integral antenna is applicable, the input signal level, therefore, is expressed in the test procedures a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req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he empty parenthesis is to be read as E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w:t>
        <w:tab/>
        <w:t>Terms on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propagation conditions refer to multipath propagation models of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are expressed by typical profiles:</w:t>
      </w:r>
    </w:p>
    <w:p>
      <w:pPr>
        <w:pStyle w:val="Normal"/>
        <w:tabs>
          <w:tab w:val="clear" w:pos="720"/>
          <w:tab w:val="left" w:pos="3969"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ic</w:t>
        <w:tab/>
      </w:r>
    </w:p>
    <w:p>
      <w:pPr>
        <w:pStyle w:val="Normal"/>
        <w:tabs>
          <w:tab w:val="clear" w:pos="720"/>
          <w:tab w:val="left" w:pos="3969"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ural area</w:t>
        <w:tab/>
        <w:t>(RA),</w:t>
      </w:r>
    </w:p>
    <w:p>
      <w:pPr>
        <w:pStyle w:val="Normal"/>
        <w:tabs>
          <w:tab w:val="clear" w:pos="720"/>
          <w:tab w:val="left" w:pos="3969"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lly terrain</w:t>
        <w:tab/>
        <w:t>(HT),</w:t>
      </w:r>
    </w:p>
    <w:p>
      <w:pPr>
        <w:pStyle w:val="Normal"/>
        <w:tabs>
          <w:tab w:val="clear" w:pos="720"/>
          <w:tab w:val="left" w:pos="3969"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rban area</w:t>
        <w:tab/>
        <w:t>(TU),</w:t>
      </w:r>
    </w:p>
    <w:p>
      <w:pPr>
        <w:pStyle w:val="Normal"/>
        <w:tabs>
          <w:tab w:val="clear" w:pos="720"/>
          <w:tab w:val="left" w:pos="3969"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for equalisation test</w:t>
        <w:tab/>
        <w:t>(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n-static profiles are also related to typical speeds of movement of the MS expressed in km/h, e.g. TU1.5, TU3, TU50, HT100, EQ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eal radio conditions" for this test specification are defined in Annex 1, Part GC General Conditions, G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using ARFCN ranges the following table shall be used.</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w:t>
      </w:r>
    </w:p>
    <w:p>
      <w:pPr>
        <w:pStyle w:val="Normal"/>
        <w:pBdr>
          <w:top w:val="single" w:sz="8" w:space="0" w:color="000000"/>
          <w:left w:val="single" w:sz="8" w:space="0" w:color="000000"/>
          <w:bottom w:val="single" w:sz="8" w:space="0" w:color="000000"/>
          <w:right w:val="single" w:sz="8" w:space="0" w:color="000000"/>
        </w:pBdr>
        <w:tabs>
          <w:tab w:val="clear" w:pos="720"/>
          <w:tab w:val="left" w:pos="2948" w:leader="none"/>
          <w:tab w:val="center" w:pos="4678" w:leader="none"/>
          <w:tab w:val="left" w:pos="5954" w:leader="none"/>
          <w:tab w:val="center" w:pos="6804" w:leader="none"/>
          <w:tab w:val="left" w:pos="7655" w:leader="none"/>
          <w:tab w:val="center" w:pos="8505"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SM 900</w:t>
        <w:tab/>
        <w:t>DCS 1800</w:t>
      </w:r>
    </w:p>
    <w:p>
      <w:pPr>
        <w:pStyle w:val="Normal"/>
        <w:pBdr>
          <w:top w:val="single" w:sz="8" w:space="0" w:color="000000"/>
          <w:left w:val="single" w:sz="8" w:space="0" w:color="000000"/>
          <w:bottom w:val="single" w:sz="8" w:space="0" w:color="000000"/>
          <w:right w:val="single" w:sz="8" w:space="0" w:color="000000"/>
        </w:pBdr>
        <w:tabs>
          <w:tab w:val="clear" w:pos="720"/>
          <w:tab w:val="left" w:pos="2948" w:leader="none"/>
          <w:tab w:val="center" w:pos="4678" w:leader="none"/>
          <w:tab w:val="left" w:pos="5954" w:leader="none"/>
          <w:tab w:val="center" w:pos="6804" w:leader="none"/>
          <w:tab w:val="left" w:pos="7655" w:leader="none"/>
          <w:tab w:val="center" w:pos="8505"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w ARFCN range</w:t>
        <w:tab/>
        <w:t>1 to 5</w:t>
        <w:tab/>
        <w:t>513 to 523</w:t>
      </w:r>
    </w:p>
    <w:p>
      <w:pPr>
        <w:pStyle w:val="Normal"/>
        <w:pBdr>
          <w:top w:val="single" w:sz="8" w:space="0" w:color="000000"/>
          <w:left w:val="single" w:sz="8" w:space="0" w:color="000000"/>
          <w:bottom w:val="single" w:sz="8" w:space="0" w:color="000000"/>
          <w:right w:val="single" w:sz="8" w:space="0" w:color="000000"/>
        </w:pBdr>
        <w:tabs>
          <w:tab w:val="clear" w:pos="720"/>
          <w:tab w:val="left" w:pos="2948" w:leader="none"/>
          <w:tab w:val="center" w:pos="4678" w:leader="none"/>
          <w:tab w:val="left" w:pos="5954" w:leader="none"/>
          <w:tab w:val="center" w:pos="6804" w:leader="none"/>
          <w:tab w:val="left" w:pos="7655" w:leader="none"/>
          <w:tab w:val="center" w:pos="8505"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d ARFCN range</w:t>
        <w:tab/>
        <w:t>60 to 65</w:t>
        <w:tab/>
        <w:t>690 to 710</w:t>
      </w:r>
    </w:p>
    <w:p>
      <w:pPr>
        <w:pStyle w:val="Normal"/>
        <w:pBdr>
          <w:top w:val="single" w:sz="8" w:space="0" w:color="000000"/>
          <w:left w:val="single" w:sz="8" w:space="0" w:color="000000"/>
          <w:bottom w:val="single" w:sz="8" w:space="0" w:color="000000"/>
          <w:right w:val="single" w:sz="8" w:space="0" w:color="000000"/>
        </w:pBdr>
        <w:tabs>
          <w:tab w:val="clear" w:pos="720"/>
          <w:tab w:val="left" w:pos="2948" w:leader="none"/>
          <w:tab w:val="center" w:pos="4678" w:leader="none"/>
          <w:tab w:val="left" w:pos="5954" w:leader="none"/>
          <w:tab w:val="center" w:pos="6804" w:leader="none"/>
          <w:tab w:val="left" w:pos="7655" w:leader="none"/>
          <w:tab w:val="center" w:pos="8505"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igh ARFCN range</w:t>
        <w:tab/>
        <w:t>120 to 124</w:t>
        <w:tab/>
        <w:t>874 to 8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vironment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rms are used with their meaning shown for indication of environmental conditions in this specification (ref. Annex 1, Part TC).</w:t>
      </w:r>
    </w:p>
    <w:p>
      <w:pPr>
        <w:pStyle w:val="Normal"/>
        <w:tabs>
          <w:tab w:val="clear" w:pos="720"/>
          <w:tab w:val="left" w:pos="283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rm:</w:t>
        <w:tab/>
        <w:t>Meaning:</w:t>
      </w:r>
    </w:p>
    <w:p>
      <w:pPr>
        <w:pStyle w:val="Normal"/>
        <w:tabs>
          <w:tab w:val="clear" w:pos="720"/>
          <w:tab w:val="left" w:pos="283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C.</w:t>
        <w:tab/>
        <w:t>extreme test conditions</w:t>
      </w:r>
    </w:p>
    <w:p>
      <w:pPr>
        <w:pStyle w:val="Normal"/>
        <w:tabs>
          <w:tab w:val="clear" w:pos="720"/>
          <w:tab w:val="left" w:pos="283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w:t>
        <w:tab/>
        <w:t>high</w:t>
      </w:r>
    </w:p>
    <w:p>
      <w:pPr>
        <w:pStyle w:val="Normal"/>
        <w:tabs>
          <w:tab w:val="clear" w:pos="720"/>
          <w:tab w:val="left" w:pos="283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t>
        <w:tab/>
        <w:t>low</w:t>
      </w:r>
    </w:p>
    <w:p>
      <w:pPr>
        <w:pStyle w:val="Normal"/>
        <w:tabs>
          <w:tab w:val="clear" w:pos="720"/>
          <w:tab w:val="left" w:pos="283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T.C.</w:t>
        <w:tab/>
        <w:t>normal test conditions</w:t>
      </w:r>
    </w:p>
    <w:p>
      <w:pPr>
        <w:pStyle w:val="Normal"/>
        <w:tabs>
          <w:tab w:val="clear" w:pos="720"/>
          <w:tab w:val="left" w:pos="283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w:t>
        <w:tab/>
        <w:t>temperature</w:t>
      </w:r>
    </w:p>
    <w:p>
      <w:pPr>
        <w:pStyle w:val="Normal"/>
        <w:tabs>
          <w:tab w:val="clear" w:pos="720"/>
          <w:tab w:val="left" w:pos="283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lt</w:t>
        <w:tab/>
        <w:t>vol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List of GSM technical specifications, on which these test specifications are b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w:t>
        <w:tab/>
        <w:t>Version</w:t>
        <w:tab/>
        <w:t>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2</w:t>
        <w:tab/>
        <w:t xml:space="preserve"> 3.2.0</w:t>
        <w:tab/>
        <w:t>Bearer Services Supported by a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3</w:t>
        <w:tab/>
        <w:t xml:space="preserve"> 3.4.0</w:t>
        <w:tab/>
        <w:t>Teleservices Supported by a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4</w:t>
        <w:tab/>
        <w:t xml:space="preserve"> 3.7.0</w:t>
        <w:tab/>
        <w:t>Description of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6</w:t>
        <w:tab/>
        <w:t xml:space="preserve"> 3.2.0</w:t>
        <w:tab/>
        <w:t>Types of Mobile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7</w:t>
        <w:tab/>
        <w:t xml:space="preserve"> 3.4.1</w:t>
        <w:tab/>
        <w:t>Mobile Station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9</w:t>
        <w:tab/>
        <w:t xml:space="preserve"> 3.0.1</w:t>
        <w:tab/>
        <w:t>Security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11</w:t>
        <w:tab/>
        <w:t xml:space="preserve"> 3.5.0</w:t>
        <w:tab/>
        <w:t>Service Access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16</w:t>
        <w:tab/>
        <w:t xml:space="preserve"> 3.0.1</w:t>
        <w:tab/>
        <w:t>International MS Equipment Ident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17</w:t>
        <w:tab/>
        <w:t xml:space="preserve"> 3.2.0</w:t>
        <w:tab/>
        <w:t>Subscriber Identity Modules, Functional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30</w:t>
        <w:tab/>
        <w:t xml:space="preserve"> 3.9.0</w:t>
        <w:tab/>
        <w:t>Man-machine Interface of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40</w:t>
        <w:tab/>
        <w:t xml:space="preserve"> 3.2.0</w:t>
        <w:tab/>
        <w:t>Procedures for Call Progress Ind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82</w:t>
        <w:tab/>
        <w:t xml:space="preserve"> 3.6.1</w:t>
        <w:tab/>
        <w:t>Call Offering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88</w:t>
        <w:tab/>
        <w:t xml:space="preserve"> 3.6.1</w:t>
        <w:tab/>
        <w:t>Call Restriction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03</w:t>
        <w:tab/>
        <w:t xml:space="preserve"> 3.5.0</w:t>
        <w:tab/>
        <w:t>Numbering, Addressing and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05</w:t>
        <w:tab/>
        <w:t xml:space="preserve"> 3.1.0</w:t>
        <w:tab/>
        <w:t>Technical performance objec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10</w:t>
        <w:tab/>
        <w:t xml:space="preserve"> 3.3.0</w:t>
        <w:tab/>
        <w:t>GSM PLMN Connection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13</w:t>
        <w:tab/>
        <w:t xml:space="preserve"> 3.0.2</w:t>
        <w:tab/>
        <w:t>Discontinuous Reception (DRX) in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14</w:t>
        <w:tab/>
        <w:t xml:space="preserve"> 3.0.2</w:t>
        <w:tab/>
        <w:t>Support of DTMF via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20</w:t>
        <w:tab/>
        <w:t xml:space="preserve"> 3.3.2</w:t>
        <w:tab/>
        <w:t>Security-related Network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0</w:t>
        <w:tab/>
        <w:t xml:space="preserve"> 3.5.0</w:t>
        <w:tab/>
        <w:t>Technical Realization Short Message Service Point-to-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1</w:t>
        <w:tab/>
        <w:t xml:space="preserve"> 3.3.0</w:t>
        <w:tab/>
        <w:t>Technical Realization of Short Message Service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3</w:t>
        <w:tab/>
        <w:t xml:space="preserve"> 3.0.1</w:t>
        <w:tab/>
        <w:t>Technical Realization of Video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4</w:t>
        <w:tab/>
        <w:t xml:space="preserve"> 3.0.1</w:t>
        <w:tab/>
        <w:t>Support of Teletex in a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5</w:t>
        <w:tab/>
        <w:t xml:space="preserve"> 3.0.1</w:t>
        <w:tab/>
        <w:t>Technical Realization of Facsimile Group 3 Service - transp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6</w:t>
        <w:tab/>
        <w:t xml:space="preserve"> 3.0.1</w:t>
        <w:tab/>
        <w:t>Technical Realization of Facsimile Group 3 Service - non transp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50</w:t>
        <w:tab/>
        <w:t xml:space="preserve"> 3.2.0</w:t>
        <w:tab/>
        <w:t>Transmission Planning Aspects of the Speech Service in the GSM PLMN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1</w:t>
        <w:tab/>
        <w:t xml:space="preserve"> 3.0.1</w:t>
        <w:tab/>
        <w:t>MS-BSS Interface - General Aspects and Princi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2</w:t>
        <w:tab/>
        <w:t xml:space="preserve"> 3.0.2</w:t>
        <w:tab/>
        <w:t>GSM PLMN Access Reference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3</w:t>
        <w:tab/>
        <w:t xml:space="preserve"> 3.0.3</w:t>
        <w:tab/>
        <w:t>MS-BSS Interface : Channel Structures and Access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4</w:t>
        <w:tab/>
        <w:t xml:space="preserve"> 3.3.4</w:t>
        <w:tab/>
        <w:t>MS-BSS Layer 1 - General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5</w:t>
        <w:tab/>
        <w:t xml:space="preserve"> 3.1.4</w:t>
        <w:tab/>
        <w:t>MS-BSS Data Link Layer - Gener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6</w:t>
        <w:tab/>
        <w:t xml:space="preserve"> 3.9.0</w:t>
        <w:tab/>
        <w:t>MS-BSS Data Link Layer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7</w:t>
        <w:tab/>
        <w:t xml:space="preserve"> 3.3.2</w:t>
        <w:tab/>
        <w:t>Mobile Radio Interface Signalling Layer 3 - Gener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8</w:t>
        <w:tab/>
        <w:t>3.12.1</w:t>
        <w:tab/>
        <w:t>Mobile Radio Interface - Layer 3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10</w:t>
        <w:tab/>
        <w:t xml:space="preserve"> 3.2.3</w:t>
        <w:tab/>
        <w:t>Mobile Radio Interface Layer 3 - Supplementary Services Specification ─ Gener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11</w:t>
        <w:tab/>
        <w:t xml:space="preserve"> 3.2.0</w:t>
        <w:tab/>
        <w:t>Point-to-point Short Message Service Support on Mobile Ra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12</w:t>
        <w:tab/>
        <w:t xml:space="preserve"> 3.2.1</w:t>
        <w:tab/>
        <w:t>Cell Broadcast Short Message Service Support on Mobile Ra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21</w:t>
        <w:tab/>
        <w:t xml:space="preserve"> 3.3.0</w:t>
        <w:tab/>
        <w:t>Rate Adaptation on MS-BS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22</w:t>
        <w:tab/>
        <w:t xml:space="preserve"> 3.6.0</w:t>
        <w:tab/>
        <w:t>Radio Link Protocol for Data and Telematic Services on the MS-BS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80</w:t>
        <w:tab/>
        <w:t xml:space="preserve"> 3.2.0</w:t>
        <w:tab/>
        <w:t>Mobile Radio Interface Layer 3 - SS Specification - Formats and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82</w:t>
        <w:tab/>
        <w:t xml:space="preserve"> 3.1.3</w:t>
        <w:tab/>
        <w:t>Mobile Radio Interface Layer 3 - Call Offering S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88</w:t>
        <w:tab/>
        <w:t xml:space="preserve"> 3.1.3</w:t>
        <w:tab/>
        <w:t>Mobile Radio Interface Layer 3 - Call Restriction SS Specific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w:t>
        <w:tab/>
        <w:t>Version</w:t>
        <w:tab/>
        <w:t>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1</w:t>
        <w:tab/>
        <w:t xml:space="preserve"> 3.3.2</w:t>
        <w:tab/>
        <w:t>Physical Layer on the Radio Path (Gener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2</w:t>
        <w:tab/>
        <w:t xml:space="preserve"> 3.6.0</w:t>
        <w:tab/>
        <w:t>Multiplexing and Multiple Access on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3</w:t>
        <w:tab/>
        <w:t xml:space="preserve"> 3.5.1</w:t>
        <w:tab/>
        <w:t>Channel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4</w:t>
        <w:tab/>
        <w:t xml:space="preserve"> 3.1.2</w:t>
        <w:tab/>
        <w:t>Mod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5</w:t>
        <w:tab/>
        <w:t>3.13.0</w:t>
        <w:tab/>
        <w:t>Radio Transmission and Rece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8</w:t>
        <w:tab/>
        <w:t xml:space="preserve"> 3.7.0</w:t>
        <w:tab/>
        <w:t>Radio Subsystem Link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10</w:t>
        <w:tab/>
        <w:t xml:space="preserve"> 3.5.0</w:t>
        <w:tab/>
        <w:t>Radio Subsystem Synchron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01</w:t>
        <w:tab/>
        <w:t xml:space="preserve"> 3.0.0</w:t>
        <w:tab/>
        <w:t>Speech Processing Functions : Gener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10</w:t>
        <w:tab/>
        <w:t xml:space="preserve"> 3.2.0</w:t>
        <w:tab/>
        <w:t>GSM Full Rate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11</w:t>
        <w:tab/>
        <w:t xml:space="preserve"> 3.0.0</w:t>
        <w:tab/>
        <w:t>Substitution and Muting of Lost Frames for Full-rate Speech Traffic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12</w:t>
        <w:tab/>
        <w:t xml:space="preserve"> 3.0.0</w:t>
        <w:tab/>
        <w:t>Comfort Noise Aspects for Full Rate Speech Traffic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31</w:t>
        <w:tab/>
        <w:t xml:space="preserve"> 3.0.1</w:t>
        <w:tab/>
        <w:t>Discontinuous Transmission (DTX) for Full Rate Speech Traffic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32</w:t>
        <w:tab/>
        <w:t xml:space="preserve"> 3.0.0</w:t>
        <w:tab/>
        <w:t>Voice Activity Det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7.01</w:t>
        <w:tab/>
        <w:t>3.11.0</w:t>
        <w:tab/>
        <w:t>General on Terminal Adaptation Functions for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7.02</w:t>
        <w:tab/>
        <w:t xml:space="preserve"> 3.7.0</w:t>
        <w:tab/>
        <w:t>Terminal Adaptation Functions for Services Using Asynchronous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7.03</w:t>
        <w:tab/>
        <w:t xml:space="preserve"> 3.3.0</w:t>
        <w:tab/>
        <w:t>Terminal Adaptation Functions for Services Using Synchronous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02</w:t>
        <w:tab/>
        <w:t xml:space="preserve"> 3.8.0</w:t>
        <w:tab/>
        <w:t>Mobile Application Part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1</w:t>
        <w:tab/>
        <w:t xml:space="preserve"> 3.8.0</w:t>
        <w:tab/>
        <w:t>Specification of the Internal Logical Organization of the SIM and its 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40</w:t>
        <w:tab/>
        <w:t xml:space="preserve"> 3.4.0</w:t>
        <w:tab/>
        <w:t>System Simulator Specification (MS conformance test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50</w:t>
        <w:tab/>
        <w:t xml:space="preserve"> </w:t>
        <w:tab/>
        <w:t>System Simulator Specification (MS conformance test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0</w:t>
        <w:tab/>
        <w:t xml:space="preserve"> 3.0.1</w:t>
        <w:tab/>
        <w:t>Maintenance Provisions for Operational Integrity of MS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pect I : Formal procedures and general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1</w:t>
        <w:tab/>
        <w:t>Formal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ministrative procedures that gove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accreditation of test hou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issue and use of certificates of conform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formal approval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e referenced directly or indirectly, or specifi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EPT Rec. T/R 21-08 relating to type approval procedures and free circulation of GSM Mobile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uncil Directive 86/361 on the initial stage of the mutual recognition of type approval for telecommunications 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2</w:t>
        <w:tab/>
        <w:t>Testing and approval methodology in general (L1, L2, 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2.1</w:t>
        <w:tab/>
        <w:t>Testing of optional functions an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shall be tested using the test specified in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 function or procedure which is optional, as indicated in this specification, shall be subject to a conformance test if it is implemen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ns to determine whether an optional function/procedure has been implemented can be by either apparatus supplier's declaration or as a result of performing the conformance tests on the MS under test. In this respect, the test in II.1, where it is verified that a MS refuses towards the network the support of any service that it can not support is of special inter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no declaration is made by the Apparatus Supplier as to the implementation (or not) of an optional function/procedure, and the conformance test reveals that the option is incorrectly (or partially) implemented, the option shall be deemed to have been implemented and the apparatus shall be tested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2.2</w:t>
        <w:tab/>
        <w:t>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 network interface at Um reference point provides the main test access for the purpose of performing conformance tests. The provision of the following special conformance test facilities is mandatory where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of special conformance test functions, which are enabled by the insertion of a dedicated Subscriber Identity Module for testing (Test-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vision of a Digital Audio Interface (only for MSs which support speech services, or alternate speech/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equipment which does not have a permanent external 50 ohm connector, a temporary 50 ohm antenna connector shall be provided in accordance with the requirements of Annex 1 GC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MS supporting diversity, or for any other reason having more than one RF connector (or temporary connector in the case of integral antenna MS) the manufacturer shall supply coupling and / or terminating devices so that the tests can be performed via a single transmit / receive RF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more, provision of an extra special type testing function, the Electrical Man Machine Interface (EMMI), is highly recommended to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se special conformance test functions are described in section III.1 of these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ons at the user side of the equipment under test (e.g. at the Man-machine Interface, at the S- or R- interface, at the SIM-interface, execution of higher layer processes in the case of data services) shall be used to invoke actions at Layers 1, 2 and 3 of the Dm-channel protocol within the equipment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2.3</w:t>
        <w:tab/>
        <w:t>Different lay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formance tests for each layer of the Dm-channel protocol are specified separately and the test configuration(s) to be used in testing each layer is specified in the section of this specification relating to the conformance tests for that lay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2.4</w:t>
        <w:tab/>
        <w:t>Information to be provided by the apparatus suppl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pparatus supplier shall provide two kinds of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formation with respect to the protocol: Protocol Implementation Conformance Statement (P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formation with respect to the Man-machine Interface: Protocol Implementation eXtra Information required for Testing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plete list of the information to be provided by the apparatus supplier is a matter between the apparatus supplier and the test house but an example of the information to be supplied is given for information in Annex 3 of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3</w:t>
        <w:tab/>
        <w:t>Applicability of the individual chap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 specifications contain a number of chapters in which the test procedures are described. The test procedures which are actually carried out on the MS are determined on the basis of the services which ar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S is tested only on aspects related to the services for which it provides network access. For all the other services, for which a MS should not deliver support, the MS must produce a rejection, if any attempt to invoke the MS's support for such a service is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list of bearer- and teleservices, supported by GSM900 and DCS1800 PLMNs, see GSM 02.02 and GSM 02.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he application for conformance testing, the applicant indicates which services are supported by the MS. Refusal by the MS to support services for which the MS provides no support is tested in section II.10.3. The MS shall be tested in relation with each service, for which it does not refuse support, and it must pass all the corresponding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current GSM Standard does not support half-rate traffic channels, an MS shall not support these channels, and the tests on half-rate traffic channels are not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MSs shall undergo the tests in the following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rder of the tests is recomm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w:t>
        <w:tab/>
        <w:t>Trans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w:t>
        <w:tab/>
        <w:t>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w:t>
        <w:tab/>
        <w:t>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w:t>
        <w:tab/>
        <w:t>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w:t>
        <w:tab/>
        <w:t>Radio-link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w:t>
        <w:tab/>
        <w:t>ME-SIM interface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w:t>
        <w:tab/>
        <w:t>Test of Autocalling Restri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w:t>
        <w:tab/>
        <w:t>Testing of support and non-support of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3</w:t>
        <w:tab/>
        <w:t>Testing of Call Set-Up and Release for 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w:t>
        <w:tab/>
        <w:t>MS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w:t>
        <w:tab/>
        <w:t>Speech DTE 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w:t>
        <w:tab/>
        <w:t>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7</w:t>
        <w:tab/>
        <w:t>Selftesting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s supporting speech teleservices shall in addition undergo the tests in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rder of the tests is recomm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w:t>
        <w:tab/>
        <w:t>Transmission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w:t>
        <w:tab/>
        <w:t>Speech transcod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s supporting the short message service shall in addition undergo the tests in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w:t>
        <w:tab/>
        <w:t>Short messag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4</w:t>
        <w:tab/>
        <w:t>General requirements concerning safety of people and protection of the network and term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4.1</w:t>
        <w:tab/>
        <w:t>Interference to car management sys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considered that if other equipment is hardened to the transmitter's wanted output, then the unwanted emissions will not cause further inter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4.2</w:t>
        <w:tab/>
        <w:t>Requirements concerning environmental conditions for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shall function correctly under ambient temperatures in the rang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20 to +55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0 to +55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no special test to verify this. In some sections of module "Aspect II", tests are being described, which will be carried out under various temperatures within this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shall function correctly, whilst the power supply voltage has any value within a range which is specified in Annex 1, TC2.2, separately for different types of power supply as "extreme test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no special test to verify this. In some sections of module "Aspect II", tests are being described, which will be carried out under various power supply voltages within this range.</w:t>
      </w:r>
    </w:p>
    <w:sectPr>
      <w:type w:val="nextPage"/>
      <w:pgSz w:w="11907" w:h="16840"/>
      <w:pgMar w:left="1134" w:right="1418" w:gutter="0" w:header="0" w:top="1418" w:footer="0" w:bottom="1418"/>
      <w:pgNumType w:start="19"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symbol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04/9305/12/92°n</dc:description>
  <dc:language>en-US</dc:language>
  <cp:lastModifiedBy/>
  <cp:revision>0</cp:revision>
  <dc:subject/>
  <dc:title/>
</cp:coreProperties>
</file>