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421FRONT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421INDEX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5E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10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11E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1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1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14E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15E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1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1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I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XAN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XAN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XAN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XAN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XX-A_B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XX-C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2/11/9211/23/92ò</dc:description>
  <dc:language>en-US</dc:language>
  <cp:lastModifiedBy/>
  <cp:revision>0</cp:revision>
  <dc:subject/>
  <dc:title/>
</cp:coreProperties>
</file>