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type w:val="nextPage"/>
          <w:pgSz w:w="11907" w:h="16840"/>
          <w:pgMar w:left="1418" w:right="567" w:gutter="0" w:header="0" w:top="6804" w:footer="4820" w:bottom="8417"/>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ed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 :  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 :  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I :  Individual equipment type requirements and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  The arrangement of the measur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  Guidance on the use of radiation test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  Guidance on the construction of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 :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w:t>
        <w:tab/>
        <w:t>526</w:t>
      </w:r>
    </w:p>
    <w:sectPr>
      <w:footerReference w:type="default" r:id="rId3"/>
      <w:type w:val="nextPage"/>
      <w:pgSz w:w="11909" w:h="16834"/>
      <w:pgMar w:left="1008" w:right="187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 B.P.152 . F - 06561 Valbonne Cedex .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 33 92 94 42 00  TF. + 33 93 65 47 16  Tx. 47 00 40 F</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unpublished work the copyright in which vests in the European Telecommunications Standards Institute. 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herein is the property of ETSI and 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10/13/92 </dc:description>
  <dc:language>en-US</dc:language>
  <cp:lastModifiedBy/>
  <cp:revision>0</cp:revision>
  <dc:subject/>
  <dc:title/>
</cp:coreProperties>
</file>