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endix specifies the minimum contents of the Test Report that is to be issued by the accredited GSM test house as part of the certificate of conformance. It is separated in three main sections : Global, Test case and Summ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information required for the Test Report shall be storable/printable by the System Simulator (SS). Some information though, has to be entered by the SS operator, either on a test case basis or glob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GLOBAL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Test Report shall contain the following information. Only information valid for all test cases shall be includ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itle and Date of iss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ame of the report e.g. "GSM test report ... 03-10-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Name, Address and Location of the labor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Unique identification of the report (such as serial number), each page and a summary of the total number of p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Name and address of cli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Description and identification of test item, including photograp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est item reception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est specification identification e.g. "GSM 11.10" without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est equipment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udio test date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A statement limiting the validity of the Test Report to the tested item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 statement that partial reproduction of the report is not permitted without a written approval from the issuing labor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A copy (or reference) to PICS and PIXIT (see GSM 11.10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Nature of conformance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A signature and title or an equivalent marking of person(s) accepting technical responsibility for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EST CAS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nformation shall be provided for each test case. The information is not regarded as valid for any other test case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RF and Audio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unique reference to GSM 11.10 including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unique Mobile Equipment (ME) reference. This shall define any optional or test specific equipment connected to the "basis" ME during test, e.g. Booster, HF equipment, EMMI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ate an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Operator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ystem Simulator software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elected value of variable undefined in GSM 11.10. This may be globally stated for a number of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emperature and Supply voltage (only included for tests that are, or can be, tested 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Absolute result, e.g. indicat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Limits (without compensation for measurement uncertainty), i.e.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Measurement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Verdict (result inside or outside the limits mentioned in 3.1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Protocol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unique reference to GSM 11.10 including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unique ME reference. This shall define any optional or test specific equipment connected to the "basic" ME during test, e.g. Booster, HF equipment, EMMI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ate an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Operator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ystem Simulator software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elected value of variables undefined in GSM 11.10. This may be globally stated for a number of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ctual Result (display of resulting or message(s)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Ver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UMMARY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be valid for all test cases covered by the global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chedule of tests (listing of all tests with marking for any omitted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Listing of test case w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st results are outside the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st results are outside the design limits, but within the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Observations such as borderline results, hazards and other issues outside testing but worthy mentioning.</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8/24/9201/08/91y</dc:description>
  <dc:language>en-US</dc:language>
  <cp:lastModifiedBy/>
  <cp:revision>0</cp:revision>
  <dc:subject/>
  <dc:title/>
</cp:coreProperties>
</file>