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 GHz will almost certainly not be the same as at 9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me terms are here defined for the purpose of this Ann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quantity subjected to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estimate characterising the range of values within which the true value of a measurand 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dence Le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ange of values within which a measurand should lie to ensure satisfactory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EFFECT OF UNCERTAINTY UPON THE PERCEIVED DESIGN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however, that the tester is real and has an uncertainty of, say, +/- 1 dB when indicating any value within its range. At an indicated value of 8 dB, it can be stated that the true value of the measurand lies somewhere in the range 7 dB to 9 dB (ie 8 dB +/- 1 d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ONFID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dence level can be specified for a given magnitude of uncertainty 'u' expressed in terms of the standard deviation 's' of the distribution. The nature of the distribution of the uncerta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imated Confidence Probability</w:t>
        <w:tab/>
        <w:tab/>
        <w:tab/>
        <w:t>Uncertainty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Equivalen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5.0 %</w:t>
        <w:tab/>
        <w:tab/>
        <w:tab/>
        <w:tab/>
        <w:tab/>
        <w:t>+/-1.9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5.5 %</w:t>
        <w:tab/>
        <w:tab/>
        <w:tab/>
        <w:tab/>
        <w:tab/>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9.0 %</w:t>
        <w:tab/>
        <w:tab/>
        <w:tab/>
        <w:tab/>
        <w:tab/>
        <w:t>+/-2.58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9.7 %</w:t>
        <w:tab/>
        <w:tab/>
        <w:tab/>
        <w:tab/>
        <w:tab/>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RESULT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a test shall be recorded in the Test Report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esult within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esult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within the uncertainty this fact shall b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Result 1 includes the case of exact coincidence with a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ECEIV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pagation/  Max-events  Max-events  Max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 of     Type of         Frequency     Design       with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hannel         Conditions    Limit       Uncert.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         TCH/FS           STATIC          200       same         8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sitivity TCH/FS           STATIC/FH       200*α     same        16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b  STATIC/FH     82000/α     same      20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STATIC/FH       200       same          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TU50/No FH      600*α     1350*α        8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b  TU50/No FH     4200/α     9300/α     1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TU50/No FH    10000      11100        1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HT100/No FH    5600       6250         6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RA250/No FH    1800       2050         2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ACCH            TU50/No FH      600       1100          4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9.6&amp;H4.8    HT100/No FH    1400       3800        18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4.8         HT100/No FH     600       2300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2.4         HT100/No FH     150        550      119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H2.4         HT100/No FH     600       2300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TCH/FS Class II  STATIC          200       same       164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TCH/FS Class II  EQ50           3900       same        1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CHANNEL  TCH/FS           TU3/No FH      6000*α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ION   TCH/FS Class Ib  TU3/No FH     69000/α     same       33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TU3/No FH     86000       same       2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TU3/FH          600*α      800*α       17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b  TU3/FH         4300/α     6300/α     2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TU3/FH       100000     110000       12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ACCH            TU3/No FH      6000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    TCH/FS           TU50/No FH      600*α     1200*α        8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CH/FS Class Ib  TU50/No FH     4200/α     8300/α     1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TU50/No FH    50000      61000        6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ACCH            TU3/No FH      6000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OD.   TCH/FS Class II  STATIC          200        500          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CCH            STATIC/FH       200       same        16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amp;  TCH/FS Class II  STATIC          200       same          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FACCH            STATIC/FH       200       same        16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pagation/</w:t>
        <w:tab/>
        <w:tab/>
        <w:t>Max-events</w:t>
        <w:tab/>
        <w:t>Max-events</w:t>
        <w:tab/>
        <w:t>Max No</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 of</w:t>
        <w:tab/>
        <w:t>Type of</w:t>
        <w:tab/>
        <w:t>Frequency</w:t>
        <w:tab/>
        <w:t>Design</w:t>
        <w:tab/>
        <w:t>with</w:t>
        <w:tab/>
        <w:t xml:space="preserve">of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w:t>
        <w:tab/>
        <w:t>channel</w:t>
        <w:tab/>
        <w:t>Conditions</w:t>
        <w:tab/>
        <w:t>Limit</w:t>
        <w:tab/>
        <w:t>Uncert.</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FI</w:t>
        <w:tab/>
        <w:t>TCH/FS</w:t>
        <w:tab/>
        <w:t>STATIC</w:t>
        <w:tab/>
        <w:t>200</w:t>
        <w:tab/>
        <w:t>[same]</w:t>
        <w:tab/>
        <w:t>82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sitivity</w:t>
        <w:tab/>
        <w:t>TCH/FS</w:t>
        <w:tab/>
        <w:t>STATIC/FH</w:t>
        <w:tab/>
        <w:t>200*α</w:t>
        <w:tab/>
        <w:t>[same]</w:t>
        <w:tab/>
        <w:t>164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b</w:t>
        <w:tab/>
        <w:t>STATIC/FH</w:t>
        <w:tab/>
        <w:t>82000/α</w:t>
        <w:tab/>
        <w:t>[same]</w:t>
        <w:tab/>
        <w:t>20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STATIC/FH</w:t>
        <w:tab/>
        <w:t>200</w:t>
        <w:tab/>
        <w:t>[same]</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w:t>
        <w:tab/>
        <w:t>TU50/No FH</w:t>
        <w:tab/>
        <w:t>600*α</w:t>
        <w:tab/>
        <w:t>[1350*α]</w:t>
        <w:tab/>
        <w:t>134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b</w:t>
        <w:tab/>
        <w:t>TU50/No FH</w:t>
        <w:tab/>
        <w:t>4800/α</w:t>
        <w:tab/>
        <w:t>[10600/α]</w:t>
        <w:tab/>
        <w:t>15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TU50/No FH</w:t>
        <w:tab/>
        <w:t>5000</w:t>
        <w:tab/>
        <w:t>[5500]</w:t>
        <w:tab/>
        <w:t>6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HT100/No FH</w:t>
        <w:tab/>
        <w:t>2800</w:t>
        <w:tab/>
        <w:t>[3100]</w:t>
        <w:tab/>
        <w:t>3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RA130/No FH</w:t>
        <w:tab/>
        <w:t>1800</w:t>
        <w:tab/>
        <w:t>[2050]</w:t>
        <w:tab/>
        <w:t>24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ACCH</w:t>
        <w:tab/>
        <w:t>TU50/No FH</w:t>
        <w:tab/>
        <w:t>600</w:t>
        <w:tab/>
        <w:t>[1100]</w:t>
        <w:tab/>
        <w:t>595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9.6</w:t>
        <w:tab/>
        <w:t>HT100/No FH</w:t>
        <w:tab/>
        <w:t>600</w:t>
        <w:tab/>
        <w:t>[1700]</w:t>
        <w:tab/>
        <w:t>765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4.8</w:t>
        <w:tab/>
        <w:t>HT100/No FH</w:t>
        <w:tab/>
        <w:t>600</w:t>
        <w:tab/>
        <w:t>[2300]</w:t>
        <w:tab/>
        <w:t>535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2.4</w:t>
        <w:tab/>
        <w:t>HT100/No FH</w:t>
        <w:tab/>
        <w:t>150</w:t>
        <w:tab/>
        <w:t>[550]</w:t>
        <w:tab/>
        <w:t>119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w:t>
        <w:tab/>
        <w:t>TCH/FS Class II</w:t>
        <w:tab/>
        <w:t>STATIC (-23dBm)</w:t>
        <w:tab/>
        <w:t>200</w:t>
        <w:tab/>
        <w:t>[same]</w:t>
        <w:tab/>
        <w:t>32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GE</w:t>
        <w:tab/>
        <w:t>TCH/FS Class II</w:t>
        <w:tab/>
        <w:t>STATIC</w:t>
        <w:tab/>
        <w:t>200</w:t>
        <w:tab/>
        <w:t>[same]</w:t>
        <w:tab/>
        <w:t>164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CH/FS Class II</w:t>
        <w:tab/>
        <w:t>EQ50</w:t>
        <w:tab/>
        <w:t>1950</w:t>
        <w:tab/>
        <w:t>[same]</w:t>
        <w:tab/>
        <w:t>6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CHANNEL</w:t>
        <w:tab/>
        <w:t>TCH/FS</w:t>
        <w:tab/>
        <w:t>TU1.5/NoFH</w:t>
        <w:tab/>
        <w:t>6000*α</w:t>
        <w:tab/>
        <w:t>[same]</w:t>
        <w:tab/>
        <w:t>25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ION</w:t>
        <w:tab/>
        <w:t>TCH/FS Class Ib</w:t>
        <w:tab/>
        <w:t>TU1.5/No FH</w:t>
        <w:tab/>
        <w:t>69000/α</w:t>
        <w:tab/>
        <w:t>[same]</w:t>
        <w:tab/>
        <w:t>33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TU1.5/No FH</w:t>
        <w:tab/>
        <w:t>86000</w:t>
        <w:tab/>
        <w:t>[same]</w:t>
        <w:tab/>
        <w:t>2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w:t>
        <w:tab/>
        <w:t>TU1.5/FH</w:t>
        <w:tab/>
        <w:t>600*α</w:t>
        <w:tab/>
        <w:t>[800*α]</w:t>
        <w:tab/>
        <w:t>17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w:t>
        <w:tab/>
        <w:t>Class Ib</w:t>
        <w:tab/>
        <w:t>TU1.5/FH</w:t>
        <w:tab/>
        <w:t>4300/α</w:t>
        <w:tab/>
        <w:t>[6300/α]2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w:t>
        <w:tab/>
        <w:t>Class II</w:t>
        <w:tab/>
        <w:t>TU1.5/FH</w:t>
        <w:tab/>
        <w:t>100000</w:t>
        <w:tab/>
        <w:t>[110000]12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ACCH</w:t>
        <w:tab/>
        <w:t>TU1.5/No FH</w:t>
        <w:tab/>
        <w:t>6000</w:t>
        <w:tab/>
        <w:t>[same]</w:t>
        <w:tab/>
        <w:t>25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JACENT</w:t>
        <w:tab/>
        <w:t>TCH/FS</w:t>
        <w:tab/>
        <w:t>TU50/No FH</w:t>
        <w:tab/>
        <w:t>600*α</w:t>
        <w:tab/>
        <w:t>[1200*α]</w:t>
        <w:tab/>
        <w:t>17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CH/FS Class Ib</w:t>
        <w:tab/>
        <w:t>TU50/No FH</w:t>
        <w:tab/>
        <w:t>5400/α</w:t>
        <w:tab/>
        <w:t>[10700/α]</w:t>
        <w:tab/>
        <w:t>2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TU50/No FH</w:t>
        <w:tab/>
        <w:t>100000</w:t>
        <w:tab/>
        <w:t>[122000]</w:t>
        <w:tab/>
        <w:t>12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MOD.</w:t>
        <w:tab/>
        <w:t>TCH/FS Class II</w:t>
        <w:tab/>
        <w:t>STATIC</w:t>
        <w:tab/>
        <w:t>200</w:t>
        <w:tab/>
        <w:t>[500]</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ACCH</w:t>
        <w:tab/>
        <w:t>STATIC/FH</w:t>
        <w:tab/>
        <w:t>200</w:t>
        <w:tab/>
        <w:t>[same]</w:t>
        <w:tab/>
        <w:t>164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LOCKING &amp;</w:t>
        <w:tab/>
        <w:t>TCH/FS Class II</w:t>
        <w:tab/>
        <w:t>STATIC</w:t>
        <w:tab/>
        <w:t>200</w:t>
        <w:tab/>
        <w:t>[same]</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PURIOUS</w:t>
        <w:tab/>
        <w:t>FACCH</w:t>
        <w:tab/>
        <w:t>STATIC/FH</w:t>
        <w:tab/>
        <w:t>200</w:t>
        <w:tab/>
        <w:t>[same]</w:t>
        <w:tab/>
        <w:t>164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PASS/FAIL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1/16/913</dc:description>
  <dc:language>en-US</dc:language>
  <cp:lastModifiedBy/>
  <cp:revision>0</cp:revision>
  <dc:subject/>
  <dc:title/>
</cp:coreProperties>
</file>