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1</w:t>
        <w:tab/>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w:t>
        <w:tab/>
        <w:t>Indication of call progress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 SS emulating the PLMN and the resulting announcements generated by the MS 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ab/>
        <w:tab/>
        <w:t>Frequency</w:t>
        <w:tab/>
        <w:t>Tolerance</w:t>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w:t>
        <w:tab/>
        <w:tab/>
        <w:t>425 Hz</w:t>
        <w:tab/>
        <w:tab/>
        <w:t>15 Hz</w:t>
        <w:tab/>
        <w:tab/>
        <w:t>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M</w:t>
        <w:tab/>
        <w:tab/>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GSM</w:t>
        <w:tab/>
        <w:tab/>
        <w:tab/>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ab/>
        <w:tab/>
        <w:t>Us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ab/>
        <w:t>#17 "user busy"</w:t>
        <w:tab/>
        <w:tab/>
        <w:tab/>
        <w:t>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ab/>
        <w:tab/>
        <w:t>Frequency</w:t>
        <w:tab/>
        <w:t>Tolerance</w:t>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w:t>
        <w:tab/>
        <w:tab/>
        <w:tab/>
        <w:t>425 Hz</w:t>
        <w:tab/>
        <w:tab/>
        <w:t>15 Hz</w:t>
        <w:tab/>
        <w:tab/>
        <w:t>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II.16.2.3.1 with cause value #42 "Switching 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ab/>
        <w:tab/>
        <w:t>Frequency</w:t>
        <w:tab/>
        <w:t>Tolerance</w:t>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w:t>
        <w:tab/>
        <w:tab/>
        <w:t>425 Hz</w:t>
        <w:tab/>
        <w:tab/>
        <w:t>15 Hz</w:t>
        <w:tab/>
        <w:tab/>
        <w:t>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JECT</w:t>
        <w:tab/>
        <w:t>(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ab/>
        <w:tab/>
        <w:t>Frequency</w:t>
        <w:tab/>
        <w:t>Tolerance</w:t>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w:t>
        <w:tab/>
        <w:tab/>
        <w:t>950 Hz</w:t>
        <w:tab/>
        <w:tab/>
        <w:t>50 Hz</w:t>
        <w:tab/>
        <w:tab/>
        <w:t>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w:t>
        <w:tab/>
        <w:t>1400 Hz</w:t>
        <w:tab/>
        <w:tab/>
        <w:t>50 Hz</w:t>
        <w:tab/>
        <w:tab/>
        <w:t>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800 Hz</w:t>
        <w:tab/>
        <w:tab/>
        <w:t>50 Hz</w:t>
        <w:tab/>
        <w:tab/>
        <w:t>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II.16.2.3.1 with cause value #1 "Unassigned(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umber unobtainable tone is the error/special information tone with characteristics as in II.16.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 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ab/>
        <w:tab/>
        <w:t>Frequency</w:t>
        <w:tab/>
        <w:t>Tolerance</w:t>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w:t>
        <w:tab/>
        <w:t>425 Hz</w:t>
        <w:tab/>
        <w:tab/>
        <w:t>15 Hz</w:t>
        <w:tab/>
        <w:tab/>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w:t>
        <w:tab/>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his procedure applies to both automatic and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e)</w:t>
        <w:tab/>
        <w:t>The SS sends a "Location updating accep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g)</w:t>
        <w:tab/>
        <w:t>The SS checks that the MS sends a "Location updating reques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h)</w:t>
        <w:tab/>
        <w:t>The SS sends a "Location updating rejec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j)</w:t>
        <w:tab/>
        <w:t>The SS checks that the MS sends a "Location updating reques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k)</w:t>
        <w:tab/>
        <w:t>The SS sends a "Location updating accep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m)</w:t>
        <w:tab/>
        <w:t>The SS checks that the MS does not send a "Location updating reques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n)</w:t>
        <w:tab/>
        <w:t>Carrier 4 is turned off.  The SS then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o)</w:t>
        <w:tab/>
        <w:t>The SS sends a "Location updating accep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r)</w:t>
        <w:tab/>
        <w:t>The SS checks that the MS sends a "Location updating reques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w:t>
        <w:tab/>
        <w:t>The SS sends a "Location updating accep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v)</w:t>
        <w:tab/>
        <w:t>The SS checks that the MS sends a "Location updating reques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w:t>
        <w:tab/>
        <w:t>The SS sends a "Location updating accep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x)</w:t>
        <w:tab/>
        <w:t>Carrier 3 is turned off.  The SS checks that the MS sends a "Location updating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y)</w:t>
        <w:tab/>
        <w:t>The SS sends a "Location updating rejec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Step</w:t>
        <w:tab/>
        <w:tab/>
        <w:t>1e)</w:t>
        <w:tab/>
        <w:t>1k)</w:t>
        <w:tab/>
        <w:t>1o)</w:t>
        <w:tab/>
        <w:t>1s)</w:t>
        <w:tab/>
        <w:t>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ab/>
        <w:t>PLMN1</w:t>
        <w:tab/>
        <w:t>PLMN4</w:t>
        <w:tab/>
        <w:t>PLMN1</w:t>
        <w:tab/>
        <w:t>PLMN3</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w:t>
        <w:tab/>
        <w:t>PLMN2,</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w:t>
        <w:tab/>
        <w:t>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ab/>
        <w:t>Reference in</w:t>
        <w:tab/>
        <w:t>Abbre-</w:t>
        <w:tab/>
        <w:t>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w:t>
        <w:tab/>
        <w:tab/>
        <w:t>v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10.5.2.1</w:t>
        <w:tab/>
        <w:tab/>
        <w:t>-</w:t>
        <w:tab/>
        <w:t>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10.5.2.17</w:t>
        <w:tab/>
        <w: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w:t>
        <w:tab/>
        <w:t>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10.5.2.17</w:t>
        <w:tab/>
        <w:t>CBA</w:t>
        <w:tab/>
        <w:t>0 (i.e. no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10.5.2.17</w:t>
        <w:tab/>
        <w:t>AC</w:t>
        <w:tab/>
        <w:t>Al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10.5.2.17</w:t>
        <w:tab/>
        <w:t>RE</w:t>
        <w:tab/>
        <w:t>0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 xml:space="preserve">One entry equ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to the ARFC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10.5.2.15</w:t>
        <w:tab/>
        <w:t>NCC</w:t>
        <w:tab/>
        <w:t>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ab/>
        <w:t>-</w:t>
        <w:tab/>
        <w:t>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ab/>
        <w:t>PLMN</w:t>
        <w:tab/>
        <w:t>Ref. II.16.3.2, 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nd  II.16.3.2, 2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10.5.1.3</w:t>
        <w:tab/>
        <w:tab/>
        <w:t>LAC</w:t>
        <w:tab/>
        <w:t>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T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10.5.2.8</w:t>
        <w:tab/>
        <w:tab/>
        <w:t>-</w:t>
        <w:tab/>
        <w:t xml:space="preserve">Other parame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10.5.2.8</w:t>
        <w:tab/>
        <w:tab/>
        <w:t>BPM</w:t>
        <w:tab/>
        <w:t>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ab/>
        <w:t>-</w:t>
        <w:tab/>
        <w:t>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ab/>
        <w:t>CRH</w:t>
        <w:tab/>
        <w:t>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10.5.2.4</w:t>
        <w:tab/>
        <w:tab/>
        <w:t>MTMC</w:t>
        <w:tab/>
        <w:t>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power of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10.5.2.4</w:t>
        <w:tab/>
        <w:tab/>
        <w:t>RAM</w:t>
        <w:tab/>
        <w:t>-95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4</w:t>
        <w:tab/>
        <w:t>(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5</w:t>
        <w:tab/>
        <w:t>Invalid and blocked 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6</w:t>
        <w:tab/>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7</w:t>
        <w:tab/>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8</w:t>
        <w:tab/>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9</w:t>
        <w:tab/>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