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ech transcoding in the GSM Mobile Stations transforms the 13 kbit/s net bit stream, which is transmitted over the radio path via the functions described in the GSM 05 series of recommendations, to 104 kbit/s 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 SEQ02.COD should not be used for the downlink transcoding tests in II.13.1 and II.13.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the 13 kbit/s net radio path bit stream to 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COD. The files contain 16 bit words for all speech encoded parameters and are justified as described in GSM 06.10 Table 5.1. 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speech extrapolation and muting functions are described in GSM 06.11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t 13 kbits/s level in the SS(before channel encoding) coded "speech" traffic frames containing a special test signal defined below shall be input and transmitted over the radio path. All traffic frames shall be identical with the exception of some frames which are 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the digital audio interface in the MS at 104 kbit/s level (13 bit/8kHz linear PCM), the signal shall be output and the signal energy of the PCM signal shall be evaluated (as a mean square average) and recorded for each block of 20 ms synchronized to the 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coded parameter:</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1)</w:t>
        <w:tab/>
        <w:tab/>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2)</w:t>
        <w:tab/>
        <w:tab/>
        <w:tab/>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3)</w:t>
        <w:tab/>
        <w:tab/>
        <w:tab/>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4)</w:t>
        <w:tab/>
        <w:tab/>
        <w:tab/>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5)</w:t>
        <w:tab/>
        <w:tab/>
        <w:tab/>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6)</w:t>
        <w:tab/>
        <w:tab/>
        <w:tab/>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7)</w:t>
        <w:tab/>
        <w:tab/>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8)</w:t>
        <w:tab/>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0</w:t>
        <w:tab/>
        <w:t>1</w:t>
        <w:tab/>
        <w:t>2</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rid position (Mc)</w:t>
        <w:tab/>
        <w:tab/>
        <w:t>1</w:t>
        <w:tab/>
        <w:t>3</w:t>
        <w:tab/>
        <w:t>2</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lock amplitude (xmaxc)</w:t>
        <w:tab/>
        <w:t>40</w:t>
        <w:tab/>
        <w:t>40</w:t>
        <w:tab/>
        <w:t>40</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P gain (Bc)</w:t>
        <w:tab/>
        <w:tab/>
        <w:tab/>
        <w:t>0</w:t>
        <w:tab/>
        <w:t>0</w:t>
        <w:tab/>
        <w:t>0</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P lag (Nc)</w:t>
        <w:tab/>
        <w:tab/>
        <w:tab/>
        <w:t>40</w:t>
        <w:tab/>
        <w:t>120</w:t>
        <w:tab/>
        <w:t>40</w:t>
        <w:tab/>
        <w:t>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1</w:t>
        <w:tab/>
        <w:tab/>
        <w:tab/>
        <w:t>4</w:t>
        <w:tab/>
        <w:t>6</w:t>
        <w:tab/>
        <w:t>6</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2</w:t>
        <w:tab/>
        <w:tab/>
        <w:tab/>
        <w:t>4</w:t>
        <w:tab/>
        <w:t>5</w:t>
        <w:tab/>
        <w:t>4</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3</w:t>
        <w:tab/>
        <w:tab/>
        <w:tab/>
        <w:t>2</w:t>
        <w:tab/>
        <w:t>1</w:t>
        <w:tab/>
        <w:t>3</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4</w:t>
        <w:tab/>
        <w:tab/>
        <w:tab/>
        <w:t>6</w:t>
        <w:tab/>
        <w:t>2</w:t>
        <w:tab/>
        <w:t>1</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5</w:t>
        <w:tab/>
        <w:tab/>
        <w:tab/>
        <w:t>3</w:t>
        <w:tab/>
        <w:t>6</w:t>
        <w:tab/>
        <w:t>4</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6</w:t>
        <w:tab/>
        <w:tab/>
        <w:tab/>
        <w:t>5</w:t>
        <w:tab/>
        <w:t>1</w:t>
        <w:tab/>
        <w:t>6</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7</w:t>
        <w:tab/>
        <w:tab/>
        <w:tab/>
        <w:t>5</w:t>
        <w:tab/>
        <w:t>2</w:t>
        <w:tab/>
        <w:t>5</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8</w:t>
        <w:tab/>
        <w:tab/>
        <w:tab/>
        <w:t>5</w:t>
        <w:tab/>
        <w:t>6</w:t>
        <w:tab/>
        <w:t>2</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9</w:t>
        <w:tab/>
        <w:tab/>
        <w:tab/>
        <w:t>1</w:t>
        <w:tab/>
        <w:t>3</w:t>
        <w:tab/>
        <w:t>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10</w:t>
        <w:tab/>
        <w:tab/>
        <w:tab/>
        <w:t>3</w:t>
        <w:tab/>
        <w:t>2</w:t>
        <w:tab/>
        <w:t>4</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11</w:t>
        <w:tab/>
        <w:tab/>
        <w:tab/>
        <w:t>5</w:t>
        <w:tab/>
        <w:t>5</w:t>
        <w:tab/>
        <w:t>4</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12</w:t>
        <w:tab/>
        <w:tab/>
        <w:tab/>
        <w:t>6</w:t>
        <w:tab/>
        <w:t>1</w:t>
        <w:tab/>
        <w:t>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13</w:t>
        <w:tab/>
        <w:tab/>
        <w:tab/>
        <w:t>1</w:t>
        <w:tab/>
        <w:t>3</w:t>
        <w:tab/>
        <w:t>4</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4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1 SID-frame followed by 6 frames "off", another identical SID-frame and 23 frames "off". Except for the SID 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1 different SID-frame, however with 2 to 15 errors inserted 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 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whole test shall be repeated, but the frames "off" shall 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zero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nominal signal energy shall be 6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5 frames. Then the signal energy shall decrease to zero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sequence of PCM samples, which are grouped into frames of 20 ms synchronized to the TDMA- and traffic frame structure on the radio path, shall be input at the digital audio test port in the MS at 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tart of the test sequences must be synchronized with the radio transmission on the air interface so that the first traffic frame on the air occurs just after the traffic frame allocated for the SID-frame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or this test the input frames shall be in 3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35" w:leader="none"/>
          <w:tab w:val="left" w:pos="3402" w:leader="none"/>
        </w:tabs>
        <w:bidi w:val="0"/>
        <w:spacing w:lineRule="auto" w:line="240" w:before="0" w:after="0"/>
        <w:ind w:left="1701"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n":</w:t>
        <w:tab/>
        <w:t>A 20 ms block of PCM samples clearly identifiable as speech and not noise.</w:t>
      </w:r>
    </w:p>
    <w:p>
      <w:pPr>
        <w:pStyle w:val="Normal"/>
        <w:tabs>
          <w:tab w:val="clear" w:pos="720"/>
          <w:tab w:val="left" w:pos="2835" w:leader="none"/>
          <w:tab w:val="left" w:pos="3402" w:leader="none"/>
        </w:tabs>
        <w:bidi w:val="0"/>
        <w:spacing w:lineRule="auto" w:line="240" w:before="0" w:after="0"/>
        <w:ind w:left="1701"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ff":</w:t>
        <w:tab/>
        <w:t>A 20 ms block of zero PCM samples.</w:t>
      </w:r>
    </w:p>
    <w:p>
      <w:pPr>
        <w:pStyle w:val="Normal"/>
        <w:tabs>
          <w:tab w:val="clear" w:pos="720"/>
          <w:tab w:val="left" w:pos="2835" w:leader="none"/>
          <w:tab w:val="left" w:pos="3402" w:leader="none"/>
        </w:tabs>
        <w:bidi w:val="0"/>
        <w:spacing w:lineRule="auto" w:line="240" w:before="0" w:after="0"/>
        <w:ind w:left="1701"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ise":</w:t>
        <w:tab/>
        <w:t>A 20 ms block of PCM samples clearly identifiable as noise and not speech, with an energy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3 kinds of frames may be derived from the test sequences in the files *.INP, *.COD and *.VAD, which are available from ETSI/PT12 on a 5"1/4 floppy disk on IBM/AT MS/DOS format (1.2 Mbytes). When choosing "On" frames in particular, care must be taken so that they are consecutive on the files if they are intended to be consecutive in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sequences *VAD are stored on the diskette in ASCII format, and the test sequences *.INP and *COD as 16 bit words (2 bytes) where the least significant byte occurs first and the most significant byte occurs last (e.g. 10 0A hex is to be understood as 0A 10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Upon receipt over the radio path, the detailed contents of traffic frames shall be recorded if detected to be SID-frames. This must be done by a SID-frame detector in the SS-receiver in accordance with the one described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equence of input frames shall be continuous a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30 frames "on", followed by 114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48 frames "noise", followed by 48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5 frames "on", followed by 43 frames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2 frames "on", followed by 46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traffic frame on/off sequence recorded shall be 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occurrence of a SID-frame in its allowed window within 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occurrence of a SID frame after 1 or more real speech frames consecutively transmitted on the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e), the recorded SID-frame contents shall be as follows, where the frame numbering refers locally to each of the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A SID-frame shall be detected 10 (5+5) frames after the 30th with level parameters at a level like the previous speech. Then frame number 48 and every 24th traffic frame shall be SID-frames with very low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Frame numbers 24 and 48 shall be SID-frames with higher level parameters, then frame numbers 72 and 96 shall be SID frames with very low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A SID-frame shall be detected 6 (5+1) frames after the 5th with level parameters at the same level as the last in step 2. Then, frame numbers 24 and 48 shall be SID-frames with higher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A SID-frame shall be detected 1 frame after the 2nd with level parameters at the same level as the last in step 3. Then, frame numbers 24 and 48 shall be SID-frames with very low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phase shift" φ,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frequency shall be increased to 1100 Hz and the resulting phase shift φ2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downlink coding delay TD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φ2 - φ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TDC = ─────────────  ms</w:t>
        <w:tab/>
        <w:t>for φ2 &gt; φ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φ2 + 360 - φ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TDC = ─────────────  ms</w:t>
        <w:tab/>
        <w:t>for φ2 &lt; φ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phase shift" φ, in the range of 0 to 360 degrees,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frequency of the SS shall be increased to 1100 Hz and the resulting phase shift φ2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plink coding delay TU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φ2 - φ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TDC = ─────────────  ms</w:t>
        <w:tab/>
        <w:t>for φ2 &gt; φ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φ2 + 360 - φ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TDC = ─────────────  ms</w:t>
        <w:tab/>
        <w:t>for φ2 &lt; φ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