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functions are defined by the Basic public MMI in GSM 02.30. In the SS tests only the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ab/>
        <w:t>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ab/>
        <w:t>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ab/>
        <w:t>Call Forwarding Conditional (common name for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n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rotocol discrimin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Provisioned, Not Registered and Not Active or 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1</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Provisioned, Not Registered and Not Active or 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To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plyConditionTime (CFNRy only)</w:t>
        <w:tab/>
        <w:t>│ 1st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ervice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ply Condition Time</w:t>
        <w:tab/>
        <w:tab/>
        <w:t>│ 2n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 1st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 xml:space="preserve">│ 2nd Basic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 xml:space="preserve">│ 3rd Basic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acility =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acility = 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gnalling connection between the MS and the System Simulator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4</w:t>
        <w:tab/>
        <w:t>Multy-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6</w:t>
        <w:tab/>
        <w:t>Charg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ab/>
        <w:t>:</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ab/>
        <w:t>:</w:t>
        <w:tab/>
        <w:t>Barring of Outgoing International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Home 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ab/>
        <w:t>:</w:t>
        <w:tab/>
        <w:t>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ab/>
        <w:t>:</w:t>
        <w:tab/>
        <w:t>Barring of All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 xml:space="preserve">Barring of incoming when Roaming Outside the ho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b/>
        <w:t>:</w:t>
        <w:tab/>
        <w:t>Barring (common name for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st case A) shall be repeated using the 5 different values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code: BAOC, BOIC, BOIC-exHC, BAIC,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Bad Password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a wrong password three consecutiv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assword </w:t>
        <w:tab/>
        <w:t>("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Bad Password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Bad Password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w:t>
        <w:tab/>
        <w:t>Rejection after no entering of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InvalidPasswo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S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S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SS status = activation indicator (indicat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s this, each test in a test sequence shall be repeated a number of times as described in sections II.12.9.2 to II.12.9.6.  For such repetitions no supplementary information shall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service code NN(N) in the range 00 to 999 the following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7</w:t>
        <w:tab/>
        <w:t>Operations not yet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I key depressions</w:t>
        <w:tab/>
        <w:tab/>
        <w:t>IA5 string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SEND (note 1)</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END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EN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SEND</w:t>
        <w:tab/>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2/91I</dc:description>
  <dc:language>en-US</dc:language>
  <cp:lastModifiedBy/>
  <cp:revision>0</cp:revision>
  <dc:subject/>
  <dc:title/>
</cp:coreProperties>
</file>