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Testing of the ME/SIM (Subscriber Identification Modul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left intentional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DCS 1800 system shall use SIMs which support a DCS 1800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n associated DCS 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the SIM itself is not part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for the SIM/ME interface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orrect interpretation of data read by the M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writing of data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access to the correct application directory an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interpretation of data read by the M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orrect writing of data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IM Simulator will be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IM Programmer/Reader is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rf may disturb the SIM Simulator. For the present, therefore, the tests are still described for the substitution method. If the SIM Simulator is found reliable for all tests then the requirement for a Programmer/Reader as part of the SS can be dropp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equence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erform these test sequences SIMs will be required programmed with specific data fiel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ntentionally left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in the DCS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Tables II.8-1 and II.8-2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ntentionally left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In some tests the SIM will be programmed with both a GSM 90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 DCS 1800 in the DCS1800 directory. In that case the GSM 900 directory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e preprogrammed as in 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explanation of each data field see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1: SIM DATA FIELD VALUES for the SIM/ME Interface 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art of test sequ.  │ 1 │ 2 │ 3 │ 4 │   │ 5 │   │ 6 │   │   8    │ 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nd of test sequence │ 1 │ 2 │ 3 │   │ 4 │   │ 5 │   │ 6 │   8    │ 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 A │ A │ A │ B │ B │ B │ B │ A │ A │ se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w:t>
      </w:r>
      <w:r>
        <w:rPr>
          <w:rFonts w:eastAsia="modern a" w:cs="modern a" w:ascii="modern a" w:hAnsi="modern a"/>
          <w:color w:val="000000"/>
          <w:sz w:val="24"/>
          <w:szCs w:val="24"/>
          <w:lang w:val="en-US"/>
        </w:rPr>
        <w:t>test 8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INFORMATION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amp; TMSI)            │ A │ B │ C │ A │ D │ F │ E │ B │ B │  B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 and Cipher Key       │ A │ A │ A │ A │ B │ B │ B │ A │ A │  A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n)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 A │ A │ A │ A │ A │ A │ A │ A │ A │ se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w:t>
      </w:r>
      <w:r>
        <w:rPr>
          <w:rFonts w:eastAsia="modern a" w:cs="modern a" w:ascii="modern a" w:hAnsi="modern a"/>
          <w:color w:val="000000"/>
          <w:sz w:val="24"/>
          <w:szCs w:val="24"/>
          <w:lang w:val="en-US"/>
        </w:rPr>
        <w:t>test 8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BIDDEN PLMNs         │ A │ A │ A │ A │ A │ A │ B │ A │ A │   A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ERVICE TABLE       │ A │ A │ A │ A │ A │ A │ A │ A │ A │   A    │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x │ x │ x │ x │ x │ x │ x │ x │ x │   x    │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          │ x │ x │ x │ x │ x │ x │ x │ A │ A │   x    │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SELECTOR           │ A │ A │ A │ A │ A │ A │ A │ A │ B │   A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of test seq.   1   2   3   4   5       6       8   13   14   15</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test seq.     1   2   3       4   5       6   8   13   14   15</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Field \ Value </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   A   B   B   B   B   A   A  See   x    A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8</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INFORMATION</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amp; TMSI)         A   B   C   A   D   E   B   B   B    A    B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 and Cipher Key    A   A   A   A   B   B   A   A   A    x    A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n)</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A   A   A   A   A   A   A   A  see   x    A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8</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BIDDEN PLMNs      A   A   A   A   A   B   A   A   A    x    A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ERVICE TABLE    A   A   A   A   A   A   A   A   A    A    A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x   x   x   x   x   x   x   x   x    A    x    x</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       x   x   x   x   x   x   A   A   x    A    x    x</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SELECTOR        A   A   A   A   A   A   A   B   A    x    A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           G/D  D   D   D   D   D   D   D   D    D    D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indicates GSM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indicates DCS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  DEFINITION OF VALUES OF TABLE II.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07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ab/>
        <w:tab/>
        <w:t>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46813579</w:t>
        <w:tab/>
        <w:tab/>
        <w:t>246811111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05 H</w:t>
        <w:tab/>
        <w:tab/>
        <w:tab/>
        <w:t>08 H</w:t>
        <w:tab/>
        <w:t>length of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29 H</w:t>
        <w:tab/>
        <w:tab/>
        <w:tab/>
        <w:t>29 H</w:t>
        <w:tab/>
        <w:t>first digit, parity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64 H</w:t>
        <w:tab/>
        <w:tab/>
        <w:tab/>
        <w:t>64 H</w:t>
        <w:tab/>
        <w:t>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18 H</w:t>
        <w:tab/>
        <w:tab/>
        <w:tab/>
        <w:t>18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53 H</w:t>
        <w:tab/>
        <w:tab/>
        <w:tab/>
        <w:t>11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97 H</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FF H</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F H</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FF H</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E  :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A   Value B   Value C   Value D    Value E    Valu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I - MCC  234      234      234        234        234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NC  01       01       01         01         06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       Null     1234   12345678   23456789   34567890   234567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 Time- Null     Null     Null       Null       Null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FF H     00 H     21 H       32 H       43 H       3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FF H     00 H     43 H       54 H       65 H       5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            FF H     21 H     65 H       76 H       87 H       7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            FF H     43 H     87 H       98 H       09 H       9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            32 H     32 H     32 H       32 H       32 H       3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            F4 H     F4 H     F4 H       F4 H       F4 H       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            10 H     10 H     10 H       10 H       60 H       1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            00 H     00 H     00 H       xx H       xx H       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            00 H     00 H     00 H       xx H       xx H       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           FF H     FF H     FF H       xx H       xx 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           07 H     07 H     07 H       xx H       xx H       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20  : Cipher Key (Kc) and Cipher Key Sequence No.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Value A            Value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 1          xx   }            bytes 1-8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 2          xx   }            determined by Authent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          xx   }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          xx   }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          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          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          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          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          01 H  n=001       02 H n=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8  :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B  :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Value A            Value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32 H  MCC = 234    32 H  MCC = 2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F4 H               F4 H              }  First forb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    20 H  MNC = 02     30 H  MNC = 03    }  PLMN (ol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    32 H  MCC = 234    32 H  MCC = 2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    F4 H               F4 H              }  2nd forb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    30 H  MNC = 03     40 H  MNC = 04    }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    32 H  MCC = 234    32 H  MCC = 2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    F4 H               F4 H              }  3rd forb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    40 H  MNC = 04     50 H  MNC = 05    }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   32 H  MCC = 234    32 H  MCC = 2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   F4 H               F4 H              }  4th forb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   50 H  MNC = 05     60 H  MNC = 01    }  PLMN (new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8  :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 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xxxxxx11 - PIN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xxxxxx11 - Charging Counte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xxxxxx01 - PIN Disable function allocated but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xxxxxx11 - Charging Counte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0 :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A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32H  MCC = 234      32H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F4H                 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           10H  MNC = 01       10H  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           32H  MCC = 234      65H  MCC = 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 5           F4H                 F7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           20H   MNC = 02      10H  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           32H   MCC = 234     32H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 8           F4H                 F4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           30H   MNC = 03      30H  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          32H   MCC = 234     32H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          F4H                 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          40H   MNC = 04      40H  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3          32H   MCC = 234     32H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4          F4H                 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5          50H   MNC = 05      50H  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6          32H   MCC = 234     32H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7          F4H                 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8          60H   MNC = 06      60H  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9          42H   MCC = 246     42H  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0          F6H                 F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1          18H   MNC = 81      18H  MNC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2          42H   MCC = 246     42H  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3          F6H                 F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4          28H   MNC = 82      28H  MNC = 8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246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0 :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alue A</w:t>
        <w:tab/>
        <w:tab/>
        <w:t xml:space="preserve"> </w:t>
        <w:tab/>
        <w:t>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32H  </w:t>
        <w:tab/>
        <w:t>MCC = 234</w:t>
        <w:tab/>
        <w:t xml:space="preserve">32H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F4H</w:t>
        <w:tab/>
        <w:tab/>
        <w:tab/>
        <w:t>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10H  </w:t>
        <w:tab/>
        <w:t>MNC = 01</w:t>
        <w:tab/>
        <w:t xml:space="preserve">10H  </w:t>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32H  </w:t>
        <w:tab/>
        <w:t>MCC = 234</w:t>
        <w:tab/>
        <w:t xml:space="preserve">32H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F4H</w:t>
        <w:tab/>
        <w:t>"</w:t>
        <w:tab/>
        <w:t xml:space="preserve">  </w:t>
        <w:tab/>
        <w:t xml:space="preserve">F4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60H</w:t>
        <w:tab/>
        <w:t>"MNC = 06</w:t>
        <w:tab/>
        <w:t xml:space="preserve">60H  </w:t>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FFH</w:t>
        <w:tab/>
        <w:t>"Null</w:t>
        <w:tab/>
        <w:t xml:space="preserve"> </w:t>
        <w:tab/>
        <w:t xml:space="preserve">65H  </w:t>
        <w:tab/>
        <w:t>MCC =  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FFH</w:t>
        <w:tab/>
        <w:t>"</w:t>
        <w:tab/>
        <w:t xml:space="preserve">  </w:t>
        <w:tab/>
        <w:t xml:space="preserve">F7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FFH</w:t>
        <w:tab/>
        <w:t>"</w:t>
        <w:tab/>
        <w:t xml:space="preserve">  </w:t>
        <w:tab/>
        <w:t xml:space="preserve">10H  </w:t>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 xml:space="preserve">32H   </w:t>
        <w:tab/>
        <w:t>MCC = 234</w:t>
        <w:tab/>
        <w:t xml:space="preserve">32H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1</w:t>
        <w:tab/>
        <w:t xml:space="preserve">F4H            </w:t>
        <w:tab/>
        <w:tab/>
        <w:tab/>
        <w:t>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2</w:t>
        <w:tab/>
        <w:t xml:space="preserve">40H   </w:t>
        <w:tab/>
        <w:t xml:space="preserve">MNC = 04 </w:t>
        <w:tab/>
        <w:t xml:space="preserve">40H  </w:t>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3</w:t>
        <w:tab/>
        <w:t xml:space="preserve">32H   </w:t>
        <w:tab/>
        <w:t>MCC = 234</w:t>
        <w:tab/>
        <w:t xml:space="preserve">32H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4</w:t>
        <w:tab/>
        <w:t xml:space="preserve">F4H            </w:t>
        <w:tab/>
        <w:tab/>
        <w:tab/>
        <w:t>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5</w:t>
        <w:tab/>
        <w:t xml:space="preserve">50H   </w:t>
        <w:tab/>
        <w:t xml:space="preserve">MNC = 05 </w:t>
        <w:tab/>
        <w:t xml:space="preserve">50H  </w:t>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6</w:t>
        <w:tab/>
        <w:t xml:space="preserve">32H   </w:t>
        <w:tab/>
        <w:t>MCC = 234</w:t>
        <w:tab/>
        <w:t xml:space="preserve">32H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7</w:t>
        <w:tab/>
        <w:t xml:space="preserve">F4H            </w:t>
        <w:tab/>
        <w:tab/>
        <w:tab/>
        <w:t>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8</w:t>
        <w:tab/>
        <w:t xml:space="preserve">60H   </w:t>
        <w:tab/>
        <w:t xml:space="preserve">MNC = 06 </w:t>
        <w:tab/>
        <w:t xml:space="preserve">60H  </w:t>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9</w:t>
        <w:tab/>
        <w:t xml:space="preserve">42H   </w:t>
        <w:tab/>
        <w:t>MCC = 246</w:t>
        <w:tab/>
        <w:t xml:space="preserve">42H  </w:t>
        <w:tab/>
        <w:t>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0</w:t>
        <w:tab/>
        <w:t xml:space="preserve">F6H            </w:t>
        <w:tab/>
        <w:t>F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1</w:t>
        <w:tab/>
        <w:t xml:space="preserve">18H   </w:t>
        <w:tab/>
        <w:t xml:space="preserve">MNC = 81 </w:t>
        <w:tab/>
        <w:t xml:space="preserve">18H  </w:t>
        <w:tab/>
        <w:t>MNC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2</w:t>
        <w:tab/>
        <w:t xml:space="preserve">42H   </w:t>
        <w:tab/>
        <w:t>MCC = 246</w:t>
        <w:tab/>
        <w:t xml:space="preserve">42H  </w:t>
        <w:tab/>
        <w:t>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3</w:t>
        <w:tab/>
        <w:t xml:space="preserve">F6H            </w:t>
        <w:tab/>
        <w:t>F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4</w:t>
        <w:tab/>
        <w:t xml:space="preserve">28H   </w:t>
        <w:tab/>
        <w:t xml:space="preserve">MNC = 82 </w:t>
        <w:tab/>
        <w:t xml:space="preserve">28H  </w:t>
        <w:tab/>
        <w:t>MNC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2468</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BLOCKING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13243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Values of other data fields are of no significance for the tests which fol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w:t>
        <w:tab/>
        <w:t>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IMSIs of less than the maximum allow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set up to transmit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ed/detach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Control: 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PAG RES to the SS contain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shall send RELEAS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2</w:t>
        <w:tab/>
        <w:t>Test Seque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s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send PAG RES to the SS contain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3</w:t>
        <w:tab/>
        <w:t>Test Sequenc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TMSI values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shall send PAG RES to the SS contain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4</w:t>
        <w:tab/>
        <w:t xml:space="preserve">Test Sequenc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IMSI value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PAGe REQuest to the MS us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nd IMMI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PAG RES to the SS contain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UThentication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hall send TMSI REALlocation to the MS containing the TMSI (valu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MSI REALlocation Comple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5</w:t>
        <w:tab/>
        <w:t>Test Sequenc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 with default valu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MS shall send LOC UPD REQ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The SS shall send LOC UPD ACC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MSI:</w:t>
        <w:tab/>
        <w:t>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respond with TMSI REA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is soft powered-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IM shall be removed from the MS, and installed in a SIM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6</w:t>
        <w:tab/>
        <w:t>Test Sequenc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PLMN Selector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LMN in the PLMN selector list shall be entered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CC = 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1. (MMI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hall contain the PLMN MCC = 567 MNC = 01 in the second position of the PLMN selector li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w:t>
        <w:tab/>
        <w:t>Test Sequence 7 - ELECTR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lectrical characteristic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the electrical tests to be run an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art deals with tests run on each contact, and with static and dynamic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All Power on/off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All voltages, currents and signals characteristics on each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are mandatory for all SIM or Plug-in SIM/M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easurement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conventions are specified in ISO 7816-3 section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w:t>
        <w:tab/>
        <w:t>Electrical test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oltages, as given in the table here after, must be adhered to under normal and extreme test conditions. This applies in particular to terminal (or coupler) power supply voltages, which are described in GSM 11.11 section 6.2.3, and for temperature conditions, which are described in Annex 1, TC2.1 an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carried out under normal test conditions, and repeated for the 4 possible combinations of extreme voltages and temperat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acts  │   Low level   │    High level     │ Max capacitive 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from test equip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1        │               │  V = 5V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cc)     │               │  I = 10 m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2        │  0V&lt;=V&lt;=0.6V  │  4V&lt;=V&lt;=Vcc       │      30 p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T)     │  I= +200µA    │  I= +20µ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3        │  0V&lt;=V&lt;=0.6V  │  4V&lt;=V&lt;=Vcc       │      30 p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K)     │  I= +200µA    │  I= +20µ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5        │  0V           │  0V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N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6        │               │  5V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pp)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0V&lt;=V&lt;=0.8V  │  0.7*Vcc&lt;=V&lt;=Vcc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 1mA       │  I= +/-20µ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7        │               │                   │      30 p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O)   O │  0V&lt;=V&lt;=0.4V  │  3.8V&lt;=V&lt;=Vcc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 1mA       │  I= -20µ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1</w:t>
        <w:tab/>
        <w:t>PHASE PRECED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across the contacts (C1,C2,C3,C6,C7) shall correspond to inactive levels, i.e. between 0 and 0.4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2</w:t>
        <w:tab/>
        <w:t>PHASE DUR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interference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switched on. To observe the interface ME/SIM during the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across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3</w:t>
        <w:tab/>
        <w:t>PHASE DURING SIM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contact activatio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bserve the interface till the SIM is fully 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 shall 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ST in State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CC p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O in recep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pp powered (see GSM 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ock signal provided with a suitable and stabl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4</w:t>
        <w:tab/>
        <w:t>SIM POWER OFF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contacts deactivatio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bserve the interface till the SIM is fully de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 are de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ST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ock stopped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O at statu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PP cut off (if VPP was provided, See GSM 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CC cut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5</w:t>
        <w:tab/>
        <w:t>ME POWER OFF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interference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switched off. To observe the interface ME/SIM during the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6</w:t>
        <w:tab/>
        <w:t>PHASE AFTER ME powe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off; To observe the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point of all measurements is the contact C5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w:t>
        <w:tab/>
        <w:t>Electrical tests on 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minal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cc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be 5V +/-10% for Icc up to 1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voltage does not collapse when subjected to current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cc is monitored and the following current spikes ar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single sp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including rise and fall times as specified in 11.40)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single sp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10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including rise and fall times as defined in 11.40)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15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3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Pseudorandom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Pseudorandom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not fall below 4.5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w:t>
        <w:tab/>
        <w:t>Electrical tests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2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1</w:t>
        <w:tab/>
        <w:t>Tests on contact C2 = low leve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2</w:t>
        <w:tab/>
        <w:t>Tests on contact C2 = high leve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sure that the voltage is between 4V and Vcc +0.3V for a current of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w:t>
        <w:tab/>
        <w:t>Electrical tests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 Clock (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the rise/fall time of the signal and the clock cycle ratio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3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1</w:t>
        <w:tab/>
        <w:t>Tests on contact C3 = CLK at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e time shall not exceed 9% of the total time period and shall not exceed 0.5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3</w:t>
        <w:tab/>
        <w:t>Tests on contact C3 = CLK at hig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be between 2.4 V and Vcc +0.3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ll time shall not exceed 9% of the period and it shall not exceed 0.5 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5</w:t>
        <w:tab/>
        <w:t>Clock cycle rati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ycle ratio of the clock signal shall be between 40% and 60% of the period, in st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4</w:t>
        <w:tab/>
        <w:t>Electrical tests on contact C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is in accordance with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6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w:t>
        <w:tab/>
        <w:t>Electrical test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level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7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the M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the ME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oltage shall be between 0 and 0.8V (low level) for I = 1 mA and between 0.7*Vcc and Vcc+0.3V (high level) for I =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8</w:t>
        <w:tab/>
        <w:t>Test Sequence 8: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does not attempt a network access if its Access control class is invali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 SIM in ME - Emergency Calls not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IM in ME - Emergency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IM with Access Class 0 to 9 - No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IM with Access Class 0 to 9 - Emergency Calls only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IM with Access Class 0 to 9 - All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IM with Access Class 11 and 15 not in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IM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w:t>
        <w:tab/>
        <w:tab/>
        <w:tab/>
        <w:tab/>
        <w:t>) - Emergency Call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 with Access Class 12,13 and 14</w:t>
        <w:tab/>
        <w:t>)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 country.</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IM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w:t>
        <w:tab/>
        <w:tab/>
        <w:tab/>
        <w:tab/>
        <w:t>) - All call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 with Access Class 12,13 and 14</w:t>
        <w:tab/>
        <w: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 country.</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is installed in the ME containing IMSI and Access Control value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for each set of values in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access the network, or make no access attempt, to set-up the normal call and the emergency call as stated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IM        │     NETWORK          │ Test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Access │ RACH      BCCH/LAI   │Normal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 octet 3     MNC      │Call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4     M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end of table for coding detail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se parame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a  No SIM in ME   │   00000100   234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b  No SIM in ME   │   00000000   234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c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0     │   00000100    246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1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1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1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1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5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1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1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7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8     │   00000101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9     │   0000011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IM        │     NETWORK          │ Test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Access │ RACH      BCCH/LAI   │Normal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 octet 3     MNC      │Call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4     M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0     │   00000000   246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1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1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1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1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5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1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1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7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8     │   00000001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9     │   0000001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end of table for coding details of the parameters in the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IM        │     NETWORK          │ Test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Access │ RACH      BCCH/LAI   │Normal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 octet 3     MNC      │Call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4     M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0     │   11111011   246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0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0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0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5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0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7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8     │   11111010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9     │   1111100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end of table for coding details of the parameters in the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IM        │     NETWORK          │ Test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Access │ RACH      BCCH/LAI   │Normal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 octet 3     MNC      │Call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4     M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x9   11    │   00000111   246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11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00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x' to a rando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between 0 &amp;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x9   12    │   00000111   234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11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00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x' to a rando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between 0 &amp;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x9   13    │   00000111   234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11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00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x' to a rando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between 0 &amp;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x9   14    │   00000111   234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11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00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x' to a rando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between 0 &amp;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x9   15    │   00000111   246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11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00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x' to a rando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between 0 &amp;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IM        │     NETWORK          │ Test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Access │ RACH      BCCH/LAI   │Normal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 octet 3     MNC      │Call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4     M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1    │   00001100   246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1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2    │   00010100   246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1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3    │   00100100   246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1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4    │   01000100   246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1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5    │   10000100   246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1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h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1    │   11110011   246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2    │   11101011   246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3    │   11011011   246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4    │   10111011   246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5    │   01111011   246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following page for coding details of the parameters in the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IMSI: Data Field 6F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alue 246813579</w:t>
        <w:tab/>
        <w:t>Value 2468135x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05H</w:t>
        <w:tab/>
        <w:tab/>
        <w:t>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29H</w:t>
        <w:tab/>
        <w:tab/>
        <w:t>29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64H</w:t>
        <w:tab/>
        <w:tab/>
        <w:t>6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18H</w:t>
        <w:tab/>
        <w:tab/>
        <w:t>1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53H</w:t>
        <w:tab/>
        <w:tab/>
        <w:t>5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97H</w:t>
        <w:tab/>
        <w:tab/>
        <w:t>9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FFH</w:t>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FFH</w:t>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FFH</w:t>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w:t>
        <w:tab/>
        <w:tab/>
        <w:t>0</w:t>
        <w:tab/>
        <w:t>1</w:t>
        <w:tab/>
        <w:t>2</w:t>
        <w:tab/>
        <w:t>3</w:t>
        <w:tab/>
        <w:t>4</w:t>
        <w:tab/>
        <w:t>5</w:t>
        <w:tab/>
        <w:t>6</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00H</w:t>
        <w:tab/>
        <w:t>00H</w:t>
        <w:tab/>
        <w:t>00H</w:t>
        <w:tab/>
        <w:t>00H</w:t>
        <w:tab/>
        <w:t>00H</w:t>
        <w:tab/>
        <w:t>00H</w:t>
        <w:tab/>
        <w:t>00H</w:t>
        <w:tab/>
        <w:t>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01H</w:t>
        <w:tab/>
        <w:t>02H</w:t>
        <w:tab/>
        <w:t>04H</w:t>
        <w:tab/>
        <w:t>08H</w:t>
        <w:tab/>
        <w:t>10H</w:t>
        <w:tab/>
        <w:t>20H</w:t>
        <w:tab/>
        <w:t>40H</w:t>
        <w:tab/>
        <w:t>8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w:t>
        <w:tab/>
        <w:tab/>
        <w:t>8</w:t>
        <w:tab/>
        <w:t>9</w:t>
        <w:tab/>
        <w:t>11</w:t>
        <w:tab/>
        <w:t>12</w:t>
        <w:tab/>
        <w:t>13</w:t>
        <w:tab/>
        <w:t>14</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01H</w:t>
        <w:tab/>
        <w:t>02H</w:t>
        <w:tab/>
        <w:t>08H</w:t>
        <w:tab/>
        <w:t>10H</w:t>
        <w:tab/>
        <w:t>20H</w:t>
        <w:tab/>
        <w:t>40H</w:t>
        <w:tab/>
        <w:t>8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00H</w:t>
        <w:tab/>
        <w:t>00H</w:t>
        <w:tab/>
        <w:t>00H</w:t>
        <w:tab/>
        <w:t>00H</w:t>
        <w:tab/>
        <w:t>00H</w:t>
        <w:tab/>
        <w:t>00H</w:t>
        <w:tab/>
        <w:t>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As defined in GSM 04.08 section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tab/>
        <w:t>0111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2</w:t>
        <w:tab/>
        <w:t>00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3</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4</w:t>
        <w:tab/>
        <w:t>}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Figure on access contro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w:t>
        <w:tab/>
        <w:t>Test Sequence 9:  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xchange protocol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protocol tes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to be tested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ETU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I/O line at zero before 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RESET AND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character frame during answer the transmission (See ISO 7816-3 section 6.1.2). For this test, use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n elements com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r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ght data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measure the bit/character duration of the request sen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evaluate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N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N = Oth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servation using the oscilloscope or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2)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3) the ME shall reject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1</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2</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orts of RST are to be sim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1</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2</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3</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is no answer before (8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M (or the SIM Simulator) is considered mute and the RST signal returns to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cognize that the SIM is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an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sends an Answer to reset with a set of following Charac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Character │ sent by SIM      │ 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Initial     │ TS        │ always           │ using appropri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conven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Format      │ T0        │ always           │ identify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    │           │                  │ subsequent charac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according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Interface   │ TA1       │ optional         │ if TA1 is not '000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use PTS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Interface   │ TB1       │ optional         │ if PI1 is not 0 or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5 then reject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Interface   │ TC1       │ optional         │ if TC1 is not 0 or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255 then reject the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Interface   │ TD1       │ optional         │ identify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subsequent charac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according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Interface   │ TA2       │ optional         │ no reaction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Interface   │ TB2       │ optional         │ if PI2 is not 5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then reject the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Interface   │ TC2       │ optional         │ using the work wai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time according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Interface  │ TDi (i&gt;1) │ optional         │ identify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subsequent chara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according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Interface  │ TAi, TBi  │ optional         │ no reaction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TCi (i&gt;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Historical │ T1 ... TK │ optional         │ no re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Check      │ TCK       │ not sent if only │ no reaction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T=0 is indicate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in the ATR;  i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other cases TC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hall be sen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ME uses PTS procedure as specified in GSM 11.11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gives an answer to reset with TA1 different of '1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repeats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a non understandable answer to reset to the ME. (e.g. a wrong TS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Between 3 up to 6 reset are done before rejecting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 shall be execu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w:t>
        <w:tab/>
        <w:t>Test Sequence 10: 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1</w:t>
        <w:tab/>
        <w:t>Test Sequence 10.1: OPERATING SPEED IN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uthentication is made with a SIM (or a SIM Simulator) with bit b2 of the directory characteristic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2:</w:t>
        <w:tab/>
        <w:t>Test Sequence 10.2: Clock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lock is only switched off if bit b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or a SIM Simulator) with b1 set to 0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not switch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w:t>
        <w:tab/>
        <w:t>Test Sequence 11: 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1</w:t>
        <w:tab/>
        <w:t>Test Sequence 11.1 : Contact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sure of each contacting element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2</w:t>
        <w:tab/>
        <w:t>Test Sequence 11.2: Shape of contacts for IC card SIM card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 mm in the contact area on both axes (see GSM 11.11 section 6.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is measured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2</w:t>
        <w:tab/>
        <w:t>Test Sequence 12: 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240</w:t>
        <w:tab/>
        <w:t>update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04</w:t>
        <w:tab/>
        <w:t>Access security policy not fulfilled or secret cod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40</w:t>
        <w:tab/>
        <w:t>Secret code 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6FXX</w:t>
        <w:tab/>
        <w:t>Technical problem with no diagnostic given as reaction on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give an MMI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3</w:t>
        <w:tab/>
        <w:t>Test Sequence 13: 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usage of the secret code on the MMI, as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it is possible to chang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a PIN with 4 and 8 digits can b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whether it is possible to unblock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whether it is possible to store and recall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that the new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give an indication that the entered PIN i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d) to e) two times with wrong PI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requirement 3 shall be met each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he 2nd repetition the MS shall show that the SIM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dicate that the unblocking was success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give an indication that the entered PIN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number "00112233"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4 TEST SEQUENCE 14:DCS and GSM directorie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DCS 1800 ME  reads the DCS directory of a SIM which has a GSM and DCS directory.The GSM directory is preprogrammed as at the end of test 1( T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value read must be the DCS 1800 one(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the same as in TEST SEQUENCE 2 with value B for TMSI read from SIM as part of the initialisation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re the same as in TEST SEQUENCE 2, the MS must return the value B for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5 TEST SEQUENCE 15: GSM SIM in DCS 1800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DCS 1800 ME rejects a SIM  with a GSM directo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SIM with a GSM directory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status information indicating' current directory in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2/15/90²±</dc:description>
  <dc:language>en-US</dc:language>
  <cp:lastModifiedBy/>
  <cp:revision>0</cp:revision>
  <dc:subject/>
  <dc:title/>
</cp:coreProperties>
</file>