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w:t>
        <w:tab/>
        <w:t>Link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w:t>
        <w:tab/>
        <w:t>Synchronization to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apter specifies the requirements concerning synchronization of the MS to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w:t>
        <w:tab/>
        <w:t>Network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to cope with certain properties of the channels it has to synchronize to. These properties are summarized in this section II.6.1.1. All information given primarily reflects the fixed part of the network. However, since these properties affect the requirements for the MS, this information is summarized here i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ility of the MS to cope with these network properties is implicitly tested under II.6.1.2 to II.6.1.4. Thus no explicit measurements are described in this present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the term BTS refers to an entity controlling exactly one BCCH as well as all control and traffic channels associated to that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w:t>
        <w:tab/>
        <w:t>BTS Frequency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1</w:t>
        <w:tab/>
        <w:t>Absolute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rrier frequency of any channel transmitted by any BTS may have an absolute frequency error of +/- 0.05 ppm with respect to the nomina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2</w:t>
        <w:tab/>
        <w:t>Relative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channels transmitted by one BTS, the carrier frequencies are locked to a common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2</w:t>
        <w:tab/>
        <w:t>BTS Timing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iming tolerance of any two channels transmitted is the delay between the frame structures of these channels measured at the BTS antenna outpu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y two channels transmitted by the same BTS, the timing tolerance will be less than 1.0 µs. For channels transmitted by different BTSs, the timing tolerance may be un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3</w:t>
        <w:tab/>
        <w:t>Synchronization between Carrier and Data C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y channel transmitted by the BTS, the data clock frequencies are locked to the same reference as th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4</w:t>
        <w:tab/>
        <w:t>Multipath Eff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pe with the fact that both the wanted and interfering signals may be influenced by any of the propagation conditions specified in GSM 05.05.</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w:t>
        <w:tab/>
        <w:t>Receive/Transmit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ever the MS transmitter is activated, proper timing in relation to the received frame structure must be provided and additionally all specifications laid down in II.3 must be fulfi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olute receive/transmit delay of the MS is the delay between a common burst reference point within the received and the transmitted RF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valently the delay can be referenced to the modulator input vs. the demodulator output or to the differential encoder input vs. the differential decoder output, provided the measured delay is corrected for the additional delays in the signal path. E.g., in the latter case at least an inherent delay of 2 bit periods due to the differential coding must be subtracted from the measu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ormal or dummy bursts, the common burst reference point is defined to be the transition from bit 13 to bit 14 of the midamble. For an access burst it is defined to be the transition from bit 48 to bit 49 of the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ing of bits within a burst is defined in GSM 05.02 section 5.2 (which defines midambles as modulating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1</w:t>
        <w:tab/>
        <w:t>Absolute Delay and Timing Advanc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set the TA value signalled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carried out under ideal radio conditions (Annex 1, G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does not use DTX, "MAX retrans = 7" and "TX-integer = 3" signalled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10 s the SS pages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7 channel requests from the MS shall not be answered, the 8th channel request from the MS on the RACH shall be answered by the SS with an immediate ASSIGNMENT, timing advance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then brought into conversation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conversation state the values 10, 20, 30, 40, 50, 60, 63 and one random value other than these values for timing advance (TA) are signalled to the MS in consecutive SACCH b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monitor the TA value set in the L1 header on the uplink SACCH for each timing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olute delays for all MS bursts are measur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d receive/transmit delay shall equal the following nominal values with an absolute tolerance of +/- 1 bi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bursts:</w:t>
        <w:tab/>
        <w:t>3 timeslots (= 45/26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 bursts:</w:t>
        <w:tab/>
        <w:t xml:space="preserve">3 timeslots (= 45/26 ms) minus the last timing advance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received from the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use the new timing advance at the first TDMA frame belonging to the next reporting period after the SACCH frame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of the TA field in the uplink SACCH L1 header shall correspond to the most recently orde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2</w:t>
        <w:tab/>
        <w:t>Reception Time Tracking Sp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ption time tracking speed is the speed at which the MS adapts its transmit time to a change in the timing of the receiv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ccording to the generic call set up procedure on a channel with an ARFCN in the Mid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introduces propagation condition TU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10 s the SS sets the input signal level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11dBµVemf(  ) for a handheld and 9dBµVemf(  ) for all other cl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13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the last second before step d) the SS takes an average receive/transmit delay of all bursts in that 1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increases the delay of the transmitted signal to the MS by a 2 bit step (7.4 µs) and keeps this delay for 2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measures the absolute receive/transmit delay for each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increases the input signal level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14 dBµVemf(  ) and sets multipath condition RA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16 dBµVemf(  ) and sets multipath condition RA1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c) to e) ar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djust the timing of its transmit burst back to the correct receive/transmit timing delay. All burst timings shall be within the shaded part of the following figur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Figure ii06-1.DRW to be inserted he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w:t>
        <w:tab/>
        <w:t>Access Times During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the maximum access times allowed for the MS during resynchronization from one channel to another ar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1</w:t>
        <w:tab/>
        <w:t>Intra-Cel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a-cell handover occurs when the MS is required to change from one channel/timeslot in the serving cell to another channel/timeslot in the same cell. Intra-cell handover can occur either to a timeslot on a new carrier or to a different timeslot on the sam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u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ARFCN 1 and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ARFCN 512 and 8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simulate two carriers on the same cell, under ideal radio conditions, with the following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ive frequency toler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ive timing tolerance   : 1/4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call is set up according to the generic call set up procedure on the channel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ARFC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ARFCN 5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slo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n ASSIGNMENT COMMAND to the MS allocating a full rate traffic channel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ARFCN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ARFCN 8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timeslot 2 with a Power Command of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it has sent the assignment command the SS shall measure the reception time of bursts received on the new channel and the time that transmission ceases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transmit its first burst on the new channel within 125 ms from the last timeslot of the message block containing th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transmit its first burst on the new channel within 25 ms from the last complete speech or data frame or message block sent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2</w:t>
        <w:tab/>
        <w:t>Inter-Cel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cell handover occurs when the MS is required to change from a channel/timeslot in one cell to another channel/timeslot in a differen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under ideal radio conditions. A is the old cell and B is the target for the handover. Appropriate information on both cell A and B is given to the MS on the BCCHs of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uses two channels with the following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center" w:pos="4896" w:leader="none"/>
          <w:tab w:val="left" w:pos="6912" w:leader="none"/>
          <w:tab w:val="center" w:pos="8208"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2875" w:leader="none"/>
          <w:tab w:val="left" w:pos="3600" w:leader="none"/>
          <w:tab w:val="left" w:pos="3888" w:leader="none"/>
          <w:tab w:val="left" w:pos="5184" w:leader="none"/>
          <w:tab w:val="left" w:pos="6912" w:leader="none"/>
          <w:tab w:val="left" w:pos="7200" w:leader="none"/>
          <w:tab w:val="left" w:pos="8496"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A</w:t>
        <w:tab/>
        <w:t>TN=2</w:t>
        <w:tab/>
        <w:t>ARFCN</w:t>
        <w:tab/>
        <w:t>offset</w:t>
        <w:tab/>
        <w:t>ARFCN</w:t>
        <w:tab/>
        <w:t>offset</w:t>
      </w:r>
    </w:p>
    <w:p>
      <w:pPr>
        <w:pStyle w:val="Normal"/>
        <w:pBdr>
          <w:top w:val="single" w:sz="8" w:space="0" w:color="000000"/>
          <w:left w:val="single" w:sz="8" w:space="0" w:color="000000"/>
          <w:bottom w:val="single" w:sz="8" w:space="0" w:color="000000"/>
          <w:right w:val="single" w:sz="8" w:space="0" w:color="000000"/>
        </w:pBdr>
        <w:tabs>
          <w:tab w:val="clear" w:pos="720"/>
          <w:tab w:val="left" w:pos="2875" w:leader="none"/>
          <w:tab w:val="left" w:pos="3600" w:leader="none"/>
          <w:tab w:val="left" w:pos="3888" w:leader="none"/>
          <w:tab w:val="left" w:pos="5184" w:leader="none"/>
          <w:tab w:val="left" w:pos="6912" w:leader="none"/>
          <w:tab w:val="left" w:pos="7200" w:leader="none"/>
          <w:tab w:val="left" w:pos="8496"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267 Hz</w:t>
        <w:tab/>
        <w:t>512</w:t>
        <w:tab/>
        <w:t>+320 Hz</w:t>
      </w:r>
    </w:p>
    <w:p>
      <w:pPr>
        <w:pStyle w:val="Normal"/>
        <w:pBdr>
          <w:top w:val="single" w:sz="8" w:space="0" w:color="000000"/>
          <w:left w:val="single" w:sz="8" w:space="0" w:color="000000"/>
          <w:bottom w:val="single" w:sz="8" w:space="0" w:color="000000"/>
          <w:right w:val="single" w:sz="8" w:space="0" w:color="000000"/>
        </w:pBdr>
        <w:tabs>
          <w:tab w:val="clear" w:pos="720"/>
          <w:tab w:val="left" w:pos="2875" w:leader="none"/>
          <w:tab w:val="left" w:pos="3600" w:leader="none"/>
          <w:tab w:val="left" w:pos="3888" w:leader="none"/>
          <w:tab w:val="left" w:pos="5184" w:leader="none"/>
          <w:tab w:val="left" w:pos="6912" w:leader="none"/>
          <w:tab w:val="left" w:pos="7200" w:leader="none"/>
          <w:tab w:val="left" w:pos="8496"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B</w:t>
        <w:tab/>
        <w:t>TN=0</w:t>
        <w:tab/>
        <w:t>ARFCN</w:t>
        <w:tab/>
        <w:t>offset</w:t>
        <w:tab/>
        <w:t>ARFCN</w:t>
        <w:tab/>
        <w:t>offset</w:t>
      </w:r>
    </w:p>
    <w:p>
      <w:pPr>
        <w:pStyle w:val="Normal"/>
        <w:pBdr>
          <w:top w:val="single" w:sz="8" w:space="0" w:color="000000"/>
          <w:left w:val="single" w:sz="8" w:space="0" w:color="000000"/>
          <w:bottom w:val="single" w:sz="8" w:space="0" w:color="000000"/>
          <w:right w:val="single" w:sz="8" w:space="0" w:color="000000"/>
        </w:pBdr>
        <w:tabs>
          <w:tab w:val="clear" w:pos="720"/>
          <w:tab w:val="left" w:pos="2875" w:leader="none"/>
          <w:tab w:val="left" w:pos="3600" w:leader="none"/>
          <w:tab w:val="left" w:pos="3888" w:leader="none"/>
          <w:tab w:val="left" w:pos="5184" w:leader="none"/>
          <w:tab w:val="left" w:pos="6912" w:leader="none"/>
          <w:tab w:val="left" w:pos="7200" w:leader="none"/>
          <w:tab w:val="left" w:pos="8496"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24</w:t>
        <w:tab/>
        <w:t>-267 Hz</w:t>
        <w:tab/>
        <w:t>885</w:t>
        <w:tab/>
        <w:t>-32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offset is representing worst cases for Doppler shift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 xml:space="preserve">250 km/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130 km/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frequency inaccuracy of 0.05p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ulated BCCHs for the two cells shall have the following differences in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er T1</w:t>
        <w:tab/>
        <w:tab/>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er T2</w:t>
        <w:tab/>
        <w:tab/>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er T3</w:t>
        <w:tab/>
        <w:tab/>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1/4 bit number</w:t>
        <w:tab/>
        <w:tab/>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eslots</w:t>
        <w:tab/>
        <w:tab/>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 call is set up according to the generic call set up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a HANDOVER COMMAND on the main DCCH on cell A ordering the MS to go to cell B on a full rate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ARFCN=124, timeslo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ARFCN 885, timeslo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s A and B are not synchronized cells. The Power Command is set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fter the SS has sent the Handover command it shall measure the reception time of bursts received on the new channel and the time that transmission ceases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also measures the absolute transmit/receive delay for the access bursts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Physical Information with timing advance set to 50. The SS shall then measure the reception time and absolute delay of the bursts transmitted on the new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transmit its first burst on cell B within 125 ms from the last timeslot of the message block containing 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transmit its first burst on cell B within 25 ms from the last complete speech or data frame or message block sent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transmit using the TA value in the physical information within 50 ms from the end of the last timeslot of the message block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easured absolute delay in steps g) and h) shall equal the following nominal values with an absolute tolerance of +/-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burst:</w:t>
        <w:tab/>
        <w:t>3 timeslots (=45/26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 bursts:</w:t>
        <w:tab/>
        <w:t>3 timeslots (=45/26 ms) minus the timing advanc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ceived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4</w:t>
        <w:tab/>
        <w:t>Behaviour Under Insufficient Reception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4.1</w:t>
        <w:tab/>
        <w:t>Temporary Reception G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10 sections 6.1 and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8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reception is interrupted for a certain limited time (temporary reception gap) the MS must maintain the frequency and timing of its transmission within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ut into idle state with RADIO_LINK_TIMEOUT = 64 and "DTX OFF" signalled on the BCCH. After 10 s the MS is brought into conversation state. A temporary reception gap is introduc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a TDMA frame immediately following the transmission of a complete SACCH block the downlink signal is removed for 63 SACCH blocks (the maximum temporary reception gap - the radio link counter S decrements by 1 for each SACCH block not successfully decoded and hence now 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frequency and timing of the MS transmitter are measured immediately before and at least 5 times at approximately equally spaced intervals during the gap, one of these measurements being at the end of the g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downlink transmission is resumed for a period sufficient to allow reception of 1 SACCH block (the radio link counter increments by 2 for each SACCH block successfully decoded and hence now S=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downlink transmission is again removed for a period equal to at least 3 SACCH blocks. The MS transmission frequency and timing are measured immediately before and during the reception gap (as the MS fails to decode each of these SACCH blocks the radio link counter S decrements by 1 and hence at the end of 3 failed SACCH blocks S=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carrier frequency shall be accurate to within 0.2 ppm compared to signals received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eceive/transmit delay timing shall be 3 timeslots +/-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During the second reception gap the MS shall maintain transmission for a period up to but not exceeding 3 SACCH blocks (when the radio link counter S reaches zero a radio link failure is declared and the MS transmission ce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During the first, maximum, reception gap the MS transmission timing may have drifted resulting in an error of not greater than +/- 0.048 µs. The error at the start of the reception gap (not greater than +/- 2 µs ) will have been determined by the first measurement of MS transmission frequency and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w:t>
        <w:tab/>
        <w:t>Channel release after unrecoverabl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im of determining radio link failure in the MS is to ensure that calls with unacceptable voice/data quality, which cannot be improved either by RF power control or handover, are either reestablished or released in a defined manner. In general the parameters that control the forced release should be set such that the forced release will not normally occur until the call has degraded to a quality below that at which the majority of subscribers would have manually released. This ensures that, for example, a call on the edge of a radio coverage area, although of bad quality, can usually be completed if the subscriber wis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1</w:t>
        <w:tab/>
        <w:t>Purpose of the test and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will verify the management by the MS of the radio link failure criterion: the counter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unter S is initialized with the value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re-establishment is not allowed in any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 is sent on a BCCH inside a message System Information type 3. It can also be sent on SACCH inside a message System Information type 6, but is taken in account by the MS only in case of hand over or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is unable to decode SACCH message, counter S is decreased by 1; in case of successful reception, counter S is increased by 2, but will not exceed the value of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Radio Link Counter S reaches 0 a radio link failure shall be declared, the MS abort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 RADIO_LINK_TIMEOUT can take 16 values N with N = 4 * n while 1&lt;= n &lt;= 16.</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2</w:t>
        <w:tab/>
        <w:t>Method of tes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initialise the Radio Link Counter S in the MS, on the BCCH on which the MS camps a message System Information is sent with a randomly chosen value N for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obile originates a call according to chapter "structured procedur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the call is established, unrecoverable errors will be introduced inside the SACCH messages by using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will send 32 errorfree SACCH messages, then N erroneous SACCH messages and then continuously send error 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3</w:t>
        <w:tab/>
        <w:t>Requirement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ceiving the N erroneous SACCH message, the MS shall abort the RR-connection, i.e that there is no more MS activity on the SACCH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4</w:t>
        <w:tab/>
        <w:t>Method of test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Link Counter S is initialised with a randomly chosen value N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shall be established as in Metho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shall send 2 SACCH messages with unrecoverable errors followed by one error free SACCH message. This step is repeated 64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5</w:t>
        <w:tab/>
        <w:t>Requirements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abort the RR-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6</w:t>
        <w:tab/>
        <w:t>Method of test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Link Counter S is initialised with a randomly chosen value N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shall be established as in Metho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ystem Simulator is programmed to send 32 errorfree SACCH messa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shall send 3 SACCH messages with unrecoverable errors followed by 1 error free SACCH message. This step is repeated N - 2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shall continuously send errorfree SACCH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7</w:t>
        <w:tab/>
        <w:t>Requirements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ceiving the 3 * (N - 2) erroneous SACCH messages the MS shall abort the RR-connection, i.e there is no more activity on the SACCH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w:t>
        <w:tab/>
        <w:t>Cell Selection/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w:t>
        <w:tab/>
        <w:t>General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8 does not give times for how quickly an MS has to select or reselect a cell. For the purposes of these tests, the following times ar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ime to read and average signal strength on 124 RF carriers. If one signal strength sample is read on an RF carrier every TDMA frame, the time to take 5 samples on each is about 3 s. However the averaging time is 3-5 s or 5 paging block intervals (which equals 5.9 s for the case of BS_PA_MFRMS= 5 frames). 6 s will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ime to read and average signal strength on 374 RF carriers. If two signal strength samples are read on an RF carrier every TDMA frame, the time to take 5 samples on each is about 4.5 s. However the averaging time is 3-5 s or 5 paging block intervals (which equals 5.9 s for the case of BS_PA_MFRMS= 5 frames). 6 s will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ime to attempt to read SCH on a BCCH carrier. SCH is sent 5 times every 235.4 ms.  We will allow 0.5 s per carrier on which SCH is searched for. Hence for a BA with 16 carriers 8 s will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ime to r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 xml:space="preserve">all 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a maximum of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ystem Information messages on one BCCH carrier. GSM 05.02 specifies that all system information blocks should be sent every 8 multiframes, i.e. 1.9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ime to do random access (RA) attempts. Assuming a non combined CCCH and MAX retrans = 1, the whole RA attempt process will take around 1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ime between paging blocks for an MS - This is 1.2 s for BS_PA_MFRMS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cell selection tests below, the maximum response time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 (b) + 4(c) + (d) + (e) = 23.8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ime of 30 s is allowed in the tests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ell reselection, the maximum response tim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 (c) + (d) + (e) = 10.1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ime of 12 s is allowed in the tests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imes are assumed to be after self test has been completed and any PIN entry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curacy of signal level measurements is assumed to be up to +/- 6 dB absolute and +/- 2 dB relative between carriers. The tests below allow, for cases of discrimination between C1 and 0, a difference of at least 8 dB, and for discrimination between C1 values on different carriers, a difference of at least 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iming tolerances in all the tests shall be -0%,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initial conditions that apply to all the tests in II.6.1.6 Cell Selection/Reselection shall be as follow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idle updated state with the values of PLMN and LAC as in Table II.6-1 and then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2</w:t>
        <w:tab/>
        <w:t>Definition -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is the process in which an MS selects a suitable cell to camp on. The algorithms to be followed are given in GSM 05.08 section 6.1 to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number of BCCH carriers are transmitted by the SS. The System Information on these carriers is as given in Table II.6-1 unless otherwise stated. The ARFCN and power levels of each of the carriers are as given in case 1 of Table II.6-2, and the System Information parameters on these carriers which are different to those in Table II.6-1 are given i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Paging messages for the MS are transmitted on each of the BCCH carriers in each of the paging blocks of the MS (as defined in GSM 05.02). The SS ignores any Random Access (RA) messages sent in response to pages,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MS makes a response according to Requirement 1 of case 1 of Table II.6-2 within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turn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c) to e) are repeated, this time checking that the MS makes a response according to Requirement 2 of case 1 of Table II.6-2 within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a) to f) above are repeated for cases 2 to 4 of Table II.6-2. (The System Information parameters in Table II.6-2 only apply to the case given and are not continued into the next case unless explicitly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4</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 d) and f) above for each case i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5</w:t>
        <w:tab/>
        <w:t>Definition -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reselection is the process in which the MS ensures that it is camped on the most appropriate cell.  The algorithms to be followed are given in GSM 05.08 sections 6.4 to 6.6.</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6</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S looks for a response from the MS, when required, within 12 s,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does steps a) to c) of case 1 of the cell selection test above, but with RAM=-93 on carrier 6. (The values of C1 on the 6 BCCH carriers are then respectively 25, 15, 10, 20, -8, &l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ecks that the MS does at least one RA request on carrier 3 within 30 s followed by at least one RA request on carrier 4 within a further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rier 3 has a higher level than Carrier 4 but a lower C1. Therefore initial cell selection should choose Carrier 3 and cell reselection should choose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ps all paging messages and then sets CBA=0 on carrier 1. After 6 minutes the SS pages the MS once on carrier 1 and repeatedly on carrier 4 in every paging block of the MS until the end of this test. (6 minutes allows time for the MS to read the BCCH data on carrier 1. The MS should then reselect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the MS makes at least one RA request on carrier 1 followed by at least 1 RA request on carrier 4. (The MS should temporarily reselect carrier 4 because of lack of response to RA requests on carrier 1, and then revert to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transmits carrier 1 at 68 dBµVemf(  ) for 10 s, 38 dBµVemf(  ) for 2 s, 68 dBµVemf(  ) for 10 s and back to 48 dBµVemf(  ). (This gives a minimum averaged level of 48 dBµVemf(  ), i.e. minimum C1 of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checks that the MS does not make a RA request on either carrier 1 or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waits 10 s, then stops transmitting on carrier 1 for 18 s, and then transmits as before. (The averaging of signal level can take 6 s, C1 is checked at least every 5 s, and C1 low must be detected for 5 s. Adding 10% tolerance gives 17.6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the MS makes at least 1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changes the ARFCN of carrier 4 to 18 and then waits 120 s (to ensure the MS reselects carrier 1). It then puts random data into 4 successive paging blocks of the MS on carrier 1, and then reverts to sending normal data. (DSC will be initialised to 90/5 = 18, hence after 4 erroneous blocks, DSC will equal 2, hence no signall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checks that the MS makes no RA requests on either carrier 1 or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fter at least 16 successive paging blocks of the MS on carrier 1 with normal data, the SS puts random data into 5 successive paging blocks of the MS followed by normal data. (This will cause DSC to reach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SS sets CBA = 1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The SS waits 1 minute and then pages the MS on carriers 1, 2, 3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SS checks that the MS makes at least one RA request on carrier 3 but none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The SS pages the MS on carriers 2 and 4 and checks that the MS makes no RA request on carriers 2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w:t>
        <w:tab/>
        <w:t>The SS sets CBA=O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w:t>
        <w:tab/>
        <w:t>The SS sets the level on carrier 3 to 33 dBµVemf(  ) (giving C1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t>
        <w:tab/>
        <w:t>The SS waits 6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t>
        <w:tab/>
        <w:t>The SS reduces the level on carrier 1 to 38 dBµVemf(  ) for 18 s and then reverts to 48 dBµVemf(  ). (This gives C1 = 15 on carrier 1 and 20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w:t>
        <w:tab/>
        <w:t>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w:t>
        <w:tab/>
        <w:t>The SS waits for 30 s (to allow the MS to revert to carrier 1). It then sets LAC on carrier 4 to 1112(Hex) and reduces the level of carrier 1 to 38 dBµVemf(  ) for 18 s, and then reverts to 48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w:t>
        <w:tab/>
        <w:t>The SS checks that the MS makes no RA requests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w:t>
        <w:tab/>
        <w:t>The SS reduces the level on carrier 1 to 28 dBµVemf(  ) for 18 s (giving C1 = 5 on carrier 1, i.e. more than CRH below C1 on carrier 4) and then reverts to 48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w:t>
        <w:tab/>
        <w:t>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w:t>
        <w:tab/>
        <w:t>The SS waits for 30 s and then switches off all the carriers for 20 s. It then sets up the carriers again according to case 1 of Table II.6-2 and pages the MS repeatedly on all the carriers in every paging block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a)</w:t>
        <w:tab/>
        <w:t>The SS checks that the MS makes at least one RA request within 30 s on carrier 3 followed by at least one RA request on carrier 4. (For the reasons given in b)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7</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as indicated in steps b), d), f), h), j), l), o), p), u), w), y) and a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8</w:t>
        <w:tab/>
        <w:t>Definition - Cell Selection after Release of TCH and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8 section 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9</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does steps a) to c) of Case 1 of the cell selection test above, but with no pages being sent and with RAM = -70 on carriers 4 and 6. (This gives negative C1 on bot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dio Link Timeout is set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ts up a call and brings it into the active state by paging the MS on BCCH carrier 3 and setting up a call on a TCH with ARFCN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5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arts paging the MS repeatedly on all the BCC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auses a normal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hecks that the MS does at least one RA request on carrier 3, but none on carrie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a) and b) above ar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ransmission on any dedicated channel is switched off. (This triggers 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the MS does at least one RA request on Carrier 3 within 16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s a) and b) above are repeated but with RE=1 on carrier 3 and RAM = -100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ransmission on ant dedicated channel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checks that the MS does at least one RA request on carrier 4 within 16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0</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dicated in steps e), h) and k)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1</w:t>
        <w:tab/>
        <w:t>Definition - Cell Selection (Abnormal Cases and 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8 section 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erforms steps a) to c) of II.6.1.6.3 using Table II.6-1 case 1 , but with all the BCCH carriers belonging to the same PLMN, which is not the MS's home PLMN. Automatic network selection shall be disabled and the PLMN used in the BCCH shall be in the SIM's forbidden PLMN's list. No manual network selection shall be done during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ecks that no RA requests are made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60 s after the MS is switched on an emergency call is initiated on the MS (30 s for cell selection of carrier 2 or 3 which have the highest signal strength, 18 s for comparison of C1, and 12 s for reselection of carrier 4 which has the highes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the MS makes RA requests on carrier 4. (Carrier 4 has the highest value of C1 among the unbarred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ts carrier 2 to have the same PLMN and LAC as in Table II.6-1 (changing the BSIC of the carrier) and starts paging the MS repeatedly on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checks that the MS makes RA requests on carrier 2 within 42 s (30 s for MS detection of the change in PLMN, and 12 s for reselection of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 the SIM is removed, carries 2 is returned to having the PLMN of all the other BCCH cariers, and the ME is switched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no further RA requests are made by the MS within 6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60 s after the MS is switched on an emergency call is initiated on the MS (30 s for cell selection of carrier 2 or 3 which have the highest signal strength, 18 s for comparison of C1, and 12 s for reselection of carrier 4 which has the highes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checks that the MS makes a RA request on carrier 4 within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dicated in steps b), d), f), h) and j) above.</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Reference</w:t>
        <w:tab/>
        <w:t>Abbre-</w:t>
        <w:tab/>
        <w:t>Normal</w:t>
        <w:tab/>
        <w:t>Normal</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4.08</w:t>
        <w:tab/>
        <w:t>viation</w:t>
        <w:tab/>
        <w:t>Setting</w:t>
        <w:tab/>
        <w:t>Setting</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w:t>
        <w:tab/>
        <w:t>10.5.2.1</w:t>
        <w:tab/>
        <w:t>-</w:t>
        <w:tab/>
        <w:t>Any values</w:t>
        <w:tab/>
        <w:t>Any value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10.5.2.17</w:t>
        <w:tab/>
        <w:t>-</w:t>
        <w:tab/>
        <w:t>1</w:t>
        <w:tab/>
        <w:t>1</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w:t>
        <w:tab/>
        <w:t>10.5.2.17</w:t>
        <w:tab/>
        <w:t>-</w:t>
        <w:tab/>
        <w:t>Any value</w:t>
        <w:tab/>
        <w:t>Any value</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10.5.2.17</w:t>
        <w:tab/>
        <w:t>CBA</w:t>
        <w:tab/>
        <w:t>0 (not</w:t>
        <w:tab/>
        <w:t>0 (not</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arred)</w:t>
        <w:tab/>
        <w:t>barred)</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CN</w:t>
        <w:tab/>
        <w:t>10.5.2.17</w:t>
        <w:tab/>
        <w:t>AC</w:t>
        <w:tab/>
        <w:t>All 0</w:t>
        <w:tab/>
        <w:t>All 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w:t>
        <w:tab/>
        <w:t>10.5.2.17</w:t>
        <w:tab/>
        <w:t>RE</w:t>
        <w:tab/>
        <w:t>0 (re-establ-</w:t>
        <w:tab/>
        <w:t>0 (re-establ</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shment</w:t>
        <w:tab/>
        <w:t>ishment</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llowed)</w:t>
        <w:tab/>
        <w:t>allowed)</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 ARFCN</w:t>
        <w:tab/>
        <w:t>10.5.2.13</w:t>
        <w:tab/>
        <w:t>BA</w:t>
        <w:tab/>
        <w:t>All 0 except</w:t>
        <w:tab/>
        <w:t>All 0 except</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for ARFCN = </w:t>
        <w:tab/>
        <w:t>for ARFCN 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3,9,18,25,41,</w:t>
        <w:tab/>
        <w:t>512,543,568,</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43,49,50,54,</w:t>
        <w:tab/>
        <w:t>589,602,641,</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58,62,66,70,</w:t>
        <w:tab/>
        <w:t>662,683,696,</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80,92,124</w:t>
        <w:tab/>
        <w:t>711,732,754,</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794,851,87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871,872,884</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10.5.2.15</w:t>
        <w:tab/>
        <w:t>NCC</w:t>
        <w:tab/>
        <w:t>Any value</w:t>
        <w:tab/>
        <w:t>Any value</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10.5.1.1</w:t>
        <w:tab/>
        <w:t>-</w:t>
        <w:tab/>
        <w:t>Any value</w:t>
        <w:tab/>
        <w:t>Any value</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MNC</w:t>
        <w:tab/>
        <w:t>10.5.1.3</w:t>
        <w:tab/>
        <w:t>PLMN</w:t>
        <w:tab/>
        <w:t>MS Home PLMN</w:t>
        <w:tab/>
        <w:t>MS Home PLMN</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10.5.1.3</w:t>
        <w:tab/>
        <w:t>LAC</w:t>
        <w:tab/>
        <w:t>1111 (Hex)</w:t>
        <w:tab/>
        <w:t>1111 (Hex)</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w:t>
        <w:tab/>
        <w:t>10.5.2.8</w:t>
        <w:tab/>
        <w:t>-</w:t>
        <w:tab/>
        <w:t>Any values</w:t>
        <w:tab/>
        <w:t>Any value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_AG_BLKS_RES</w:t>
        <w:tab/>
        <w:t>10.5.2.8</w:t>
        <w:tab/>
        <w:t>-</w:t>
        <w:tab/>
        <w:t>Any values</w:t>
        <w:tab/>
        <w:t>Any value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212</w:t>
        <w:tab/>
        <w:t>10.5.2.8</w:t>
        <w:tab/>
        <w:t>-</w:t>
        <w:tab/>
        <w:t>Any values</w:t>
        <w:tab/>
        <w:t>Any value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10.5.2.8</w:t>
        <w:tab/>
        <w:t>BPM</w:t>
        <w:tab/>
        <w:t>5 frames</w:t>
        <w:tab/>
        <w:t>5 frame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10.5.2.3</w:t>
        <w:tab/>
        <w:t>-</w:t>
        <w:tab/>
        <w:t>Any values</w:t>
        <w:tab/>
        <w:t>Any value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w:t>
        <w:tab/>
        <w:t>10.5.2.4</w:t>
        <w:tab/>
        <w:t>CRH</w:t>
        <w:tab/>
        <w:t>10 dB</w:t>
        <w:tab/>
        <w:t>10 dB</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YSTERESI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10.5.2.4</w:t>
        <w:tab/>
        <w:t>MTMC</w:t>
        <w:tab/>
        <w:t>Max. output</w:t>
        <w:tab/>
        <w:t>Max. output</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ower of MS</w:t>
        <w:tab/>
        <w:t>power of M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10.5.2.4</w:t>
        <w:tab/>
        <w:t>RAM</w:t>
        <w:tab/>
        <w:t>-90 dBm</w:t>
        <w:tab/>
        <w:t>-90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6-1 :  Normal System Information Field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pBdr>
          <w:bottom w:val="single" w:sz="8" w:space="0" w:color="000000"/>
        </w:pBdr>
        <w:tabs>
          <w:tab w:val="clear" w:pos="720"/>
          <w:tab w:val="left" w:pos="1134"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 1</w:t>
        <w:tab/>
        <w:tab/>
        <w:t>Case 2</w:t>
        <w:tab/>
        <w:tab/>
        <w:t>Case 3</w:t>
        <w:tab/>
        <w:tab/>
        <w:t>Ca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ab/>
        <w:t>48 dBm</w:t>
        <w:tab/>
        <w:tab/>
        <w:t>60/30**</w:t>
        <w:tab/>
        <w:tab/>
        <w:t>60/30**</w:t>
        <w:tab/>
        <w:tab/>
        <w:t>60/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Syst Info</w:t>
        <w:tab/>
        <w:tab/>
        <w:t>CBA=1</w:t>
        <w:tab/>
        <w:tab/>
        <w:t>MTMC</w:t>
        <w:tab/>
        <w:tab/>
        <w:t>AC=1</w:t>
        <w:tab/>
        <w:tab/>
        <w:t>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13 dBm</w:t>
        <w:tab/>
        <w:t>for MS</w:t>
      </w:r>
    </w:p>
    <w:p>
      <w:pPr>
        <w:pStyle w:val="Normal"/>
        <w:pBdr>
          <w:bottom w:val="single" w:sz="8" w:space="0" w:color="000000"/>
        </w:pBdr>
        <w:tabs>
          <w:tab w:val="clear" w:pos="720"/>
          <w:tab w:val="left" w:pos="1134"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RFCN</w:t>
        <w:tab/>
        <w:tab/>
        <w:t>62</w:t>
        <w:tab/>
        <w:tab/>
        <w:t>62</w:t>
        <w:tab/>
        <w:tab/>
        <w:t>62</w:t>
        <w:tab/>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ab/>
        <w:t>38</w:t>
        <w:tab/>
        <w:tab/>
        <w:t>65</w:t>
        <w:tab/>
        <w:tab/>
        <w:t>65</w:t>
        <w:tab/>
        <w:tab/>
        <w:t>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Syst Info</w:t>
        <w:tab/>
        <w:tab/>
        <w:t>PLMN not</w:t>
        <w:tab/>
        <w:t>PLMN not</w:t>
        <w:tab/>
        <w:t>PLMN not</w:t>
        <w:tab/>
        <w:t>PLMN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at</w:t>
        <w:tab/>
        <w:tab/>
        <w:t>that</w:t>
        <w:tab/>
        <w:tab/>
        <w:t>that</w:t>
        <w:tab/>
        <w:tab/>
        <w:t>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MS</w:t>
        <w:tab/>
        <w:tab/>
        <w:t>of MS</w:t>
        <w:tab/>
        <w:tab/>
        <w:t>of MS</w:t>
        <w:tab/>
        <w:tab/>
        <w:t>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RFCN</w:t>
        <w:tab/>
        <w:tab/>
        <w:t>124</w:t>
        <w:tab/>
        <w:tab/>
        <w:t>124</w:t>
        <w:tab/>
        <w:tab/>
        <w:t>124</w:t>
        <w:tab/>
        <w:tab/>
        <w:t>74</w:t>
      </w:r>
    </w:p>
    <w:p>
      <w:pPr>
        <w:pStyle w:val="Normal"/>
        <w:pBdr>
          <w:top w:val="single" w:sz="8" w:space="0" w:color="000000"/>
        </w:pBdr>
        <w:tabs>
          <w:tab w:val="clear" w:pos="720"/>
          <w:tab w:val="left" w:pos="1134"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ab/>
        <w:t>38</w:t>
        <w:tab/>
        <w:tab/>
        <w:t>38</w:t>
        <w:tab/>
        <w:tab/>
        <w:t>38</w:t>
        <w:tab/>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Syst Info</w:t>
        <w:tab/>
        <w:tab/>
        <w:t>RAM=-85</w:t>
        <w:tab/>
        <w:t>RAM=-85</w:t>
        <w:tab/>
        <w:t>RAM=-85</w:t>
        <w:tab/>
        <w:t>RAM=-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RFCN</w:t>
        <w:tab/>
        <w:tab/>
        <w:t>54</w:t>
        <w:tab/>
        <w:tab/>
        <w:t>54</w:t>
        <w:tab/>
        <w:tab/>
        <w:t>54</w:t>
        <w:tab/>
        <w:tab/>
        <w:t>4</w:t>
      </w:r>
    </w:p>
    <w:p>
      <w:pPr>
        <w:pStyle w:val="Normal"/>
        <w:pBdr>
          <w:top w:val="single" w:sz="8" w:space="0" w:color="000000"/>
        </w:pBdr>
        <w:tabs>
          <w:tab w:val="clear" w:pos="720"/>
          <w:tab w:val="left" w:pos="1134"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ab/>
        <w:t>33</w:t>
        <w:tab/>
        <w:tab/>
        <w:t>33</w:t>
        <w:tab/>
        <w:tab/>
        <w:t>33</w:t>
        <w:tab/>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Syst Info</w:t>
        <w:tab/>
        <w:tab/>
        <w:t>RAM=-100</w:t>
        <w:tab/>
        <w:t>RAM=-100</w:t>
        <w:tab/>
        <w:t>RAM=-100</w:t>
        <w:tab/>
        <w:t>RAM=-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RFCN</w:t>
        <w:tab/>
        <w:tab/>
        <w:t>58</w:t>
        <w:tab/>
        <w:tab/>
        <w:t>58</w:t>
        <w:tab/>
        <w:tab/>
        <w:t>58</w:t>
        <w:tab/>
        <w:tab/>
        <w:t>8</w:t>
      </w:r>
    </w:p>
    <w:p>
      <w:pPr>
        <w:pStyle w:val="Normal"/>
        <w:pBdr>
          <w:top w:val="single" w:sz="8" w:space="0" w:color="000000"/>
        </w:pBdr>
        <w:tabs>
          <w:tab w:val="clear" w:pos="720"/>
          <w:tab w:val="left" w:pos="1134"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ab/>
        <w:t>43</w:t>
        <w:tab/>
        <w:tab/>
        <w:t>43</w:t>
        <w:tab/>
        <w:tab/>
        <w:t>43</w:t>
        <w:tab/>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5</w:t>
        <w:tab/>
        <w:t>Syst Info</w:t>
        <w:tab/>
        <w:tab/>
        <w:t>RAM=-62</w:t>
        <w:tab/>
        <w:t>RAM=-62</w:t>
        <w:tab/>
        <w:t>RAM=-62</w:t>
        <w:tab/>
        <w:t>RAM=-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RFCN</w:t>
        <w:tab/>
        <w:tab/>
        <w:t>66</w:t>
        <w:tab/>
        <w:tab/>
        <w:t>66</w:t>
        <w:tab/>
        <w:tab/>
        <w:t>66</w:t>
        <w:tab/>
        <w:tab/>
        <w:t>16</w:t>
      </w:r>
    </w:p>
    <w:p>
      <w:pPr>
        <w:pStyle w:val="Normal"/>
        <w:pBdr>
          <w:top w:val="single" w:sz="8" w:space="0" w:color="000000"/>
        </w:pBdr>
        <w:tabs>
          <w:tab w:val="clear" w:pos="720"/>
          <w:tab w:val="left" w:pos="1134"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ab/>
        <w:t>43/13*</w:t>
        <w:tab/>
        <w:tab/>
        <w:t>61/31*</w:t>
        <w:tab/>
        <w:tab/>
        <w:t>61/31*</w:t>
        <w:tab/>
        <w:tab/>
        <w:t>6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6</w:t>
        <w:tab/>
        <w:t>Syst Info</w:t>
        <w:tab/>
        <w:tab/>
        <w:t>RAM=-98</w:t>
        <w:tab/>
        <w:t>Normal</w:t>
        <w:tab/>
        <w:tab/>
        <w:t>Normal</w:t>
        <w:tab/>
        <w:tab/>
        <w:t>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RFCN</w:t>
        <w:tab/>
        <w:tab/>
        <w:t>70</w:t>
        <w:tab/>
        <w:tab/>
        <w:t>70</w:t>
        <w:tab/>
        <w:tab/>
        <w:t>70</w:t>
        <w:tab/>
        <w:tab/>
        <w:t>20</w:t>
      </w:r>
    </w:p>
    <w:p>
      <w:pPr>
        <w:pStyle w:val="Normal"/>
        <w:pBdr>
          <w:top w:val="single" w:sz="8" w:space="0" w:color="000000"/>
          <w:bottom w:val="single" w:sz="8" w:space="0" w:color="000000"/>
        </w:pBdr>
        <w:tabs>
          <w:tab w:val="clear" w:pos="720"/>
          <w:tab w:val="left" w:pos="1134"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that apply in the various cases are lis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 1</w:t>
        <w:tab/>
        <w:t>Case 2</w:t>
        <w:tab/>
        <w:t>Case 3</w:t>
        <w:tab/>
        <w:t>Case 4</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CCH </w:t>
        <w:tab/>
        <w:t>Level</w:t>
        <w:tab/>
        <w:t>48 dBm</w:t>
        <w:tab/>
        <w:t>60/30**</w:t>
        <w:tab/>
        <w:t>60/30**</w:t>
        <w:tab/>
        <w:t>60/30**</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Syst Info</w:t>
        <w:tab/>
        <w:t>CBA=1</w:t>
        <w:tab/>
        <w:t>MTMC</w:t>
        <w:tab/>
        <w:t>AC=1</w:t>
        <w:tab/>
        <w:t>Normal</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4 dBm</w:t>
        <w:tab/>
        <w:t>for MS</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543</w:t>
        <w:tab/>
        <w:t>543</w:t>
        <w:tab/>
        <w:t>543</w:t>
        <w:tab/>
        <w:t>543</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8</w:t>
        <w:tab/>
        <w:t>65</w:t>
        <w:tab/>
        <w:t>65</w:t>
        <w:tab/>
        <w:t>65</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Syst Info</w:t>
        <w:tab/>
        <w:t>PLMN not</w:t>
        <w:tab/>
        <w:t>PLMN not</w:t>
        <w:tab/>
        <w:t>PLMN not</w:t>
        <w:tab/>
        <w:t>PLMN not</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at of MS</w:t>
        <w:tab/>
        <w:t>that of MS</w:t>
        <w:tab/>
        <w:t>that of MS</w:t>
        <w:tab/>
        <w:t>that of MS</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884</w:t>
        <w:tab/>
        <w:t>884</w:t>
        <w:tab/>
        <w:t>884</w:t>
        <w:tab/>
        <w:t>790</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8</w:t>
        <w:tab/>
        <w:t>38</w:t>
        <w:tab/>
        <w:t>38</w:t>
        <w:tab/>
        <w:t>38</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Syst Info</w:t>
        <w:tab/>
        <w:t>RAM=-85</w:t>
        <w:tab/>
        <w:t>RAM=-85</w:t>
        <w:tab/>
        <w:t>RAM=-85</w:t>
        <w:tab/>
        <w:t>RAM=-85</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696</w:t>
        <w:tab/>
        <w:t>696</w:t>
        <w:tab/>
        <w:t>696</w:t>
        <w:tab/>
        <w:t>604</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3</w:t>
        <w:tab/>
        <w:t>33</w:t>
        <w:tab/>
        <w:t>33</w:t>
        <w:tab/>
        <w:t>33</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Syst Info</w:t>
        <w:tab/>
        <w:t>RAM=-98</w:t>
        <w:tab/>
        <w:t>RAM=-98</w:t>
        <w:tab/>
        <w:t>RAM=-98</w:t>
        <w:tab/>
        <w:t>RAM=-10098</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711</w:t>
        <w:tab/>
        <w:t>711</w:t>
        <w:tab/>
        <w:t>711</w:t>
        <w:tab/>
        <w:t>608</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3</w:t>
        <w:tab/>
        <w:t>43</w:t>
        <w:tab/>
        <w:t>43</w:t>
        <w:tab/>
        <w:t>43</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5</w:t>
        <w:tab/>
        <w:t>Syst Info</w:t>
        <w:tab/>
        <w:t>RAM=-62</w:t>
        <w:tab/>
        <w:t>RAM=-62</w:t>
        <w:tab/>
        <w:t>RAM=-62</w:t>
        <w:tab/>
        <w:t>RAM=-62</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_851</w:t>
        <w:tab/>
        <w:t>851</w:t>
        <w:tab/>
        <w:t>851</w:t>
        <w:tab/>
        <w:t>630</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3/13*</w:t>
        <w:tab/>
        <w:t>61/31*</w:t>
        <w:tab/>
        <w:t>61/31*</w:t>
        <w:tab/>
        <w:t>61/31*</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6</w:t>
        <w:tab/>
        <w:t>Syst Info</w:t>
        <w:tab/>
        <w:t>RAM=-98</w:t>
        <w:tab/>
        <w:t>Normal</w:t>
        <w:tab/>
        <w:t>Normal</w:t>
        <w:tab/>
        <w:t>Normal</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568</w:t>
        <w:tab/>
        <w:t>568</w:t>
        <w:tab/>
        <w:t>568</w:t>
        <w:tab/>
        <w:t>660</w:t>
      </w:r>
    </w:p>
    <w:p>
      <w:pPr>
        <w:pStyle w:val="Normal"/>
        <w:tabs>
          <w:tab w:val="left"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left"/>
        <w:rPr>
          <w:rFonts w:ascii="modern a" w:hAnsi="modern a" w:eastAsia="modern a" w:cs="modern a"/>
          <w:color w:val="000000"/>
          <w:sz w:val="24"/>
          <w:szCs w:val="24"/>
          <w:lang w:val="en-US"/>
        </w:rPr>
      </w:pPr>
      <w:r>
        <w:rPr/>
      </w:r>
    </w:p>
    <w:p>
      <w:pPr>
        <w:pStyle w:val="Normal"/>
        <w:tabs>
          <w:tab w:val="left"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that apply in the various cases are lis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ough these tests system information type 2 and 2 bis will be tested by forcing neighbour cell descriptions on two messages and verifying the correct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0.5 s and the lower level for 3.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3.5 s and the lower level for 0.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6-2 :  Cell Selection Tes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o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1:</w:t>
        <w:tab/>
        <w:t>The averaging on carrier 6 should result in an average level in the range 25 to 13 dBµVemf(  ). The values of C1 on the 6 BCCH carriers are respectively: 25, 15, 10, 20, -8, 10 to -2. Carrier 3 is the one with the highest level which has C1 &gt; 0, is not barred and is of the correct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2:</w:t>
        <w:tab/>
        <w:t>The averaging on Carriers 1 and 6 should result in an average level in the range of respectively: 60 to 48 dBµVemf(  ) and 43 to 31 dBµVemf(  ). Carrier 1 is the carrier with the highest level that satisfies the other constraints for cell selec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3:</w:t>
        <w:tab/>
        <w:t>The MS should select Carrier 1 as for Case 2, but because AC is set, the MS should not make any respons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4:</w:t>
        <w:tab/>
        <w:t>Any stored BA information will be incorrect. The MS should therefore do a search of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124 GSM900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CS1800:</w:t>
        <w:tab/>
        <w:t>374 DCS1800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 should then read BCCH data on Carrier 2 followed by Carrier 1. As Carrier 2 is the wrong PLMN, the BA on the carrier should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 in connection with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1:</w:t>
        <w:tab/>
        <w:t>RA response on carrier 3 before a response (if any) on carriers 4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2:</w:t>
        <w:tab/>
        <w:t>RA response on carrier 1 before a response (if any) on carriers 3 o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3:</w:t>
        <w:tab/>
        <w:t>No RA response on carriers 1, 2, o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4:</w:t>
        <w:tab/>
        <w:t>RA response on carrier 1 before a response (if any) on carriers 3 o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2 in connection with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1:</w:t>
        <w:tab/>
        <w:t>No RA response on carriers 1, 2 o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2:</w:t>
        <w:tab/>
        <w:t>No RA response on carriers 2,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3:</w:t>
        <w:tab/>
        <w:t>No RA response on carriers 4,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4:</w:t>
        <w:tab/>
        <w:t>No RA response on carriers 2,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w:t>
        <w:tab/>
        <w:t>RX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aluating the reception quality (the basis for handover and power control) the following two criteria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ignal strength (RXL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ignal quality (RXQ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w:t>
        <w:tab/>
        <w:t>Signal Str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capable of measuring the received RF signal strength from reference sensitivity level up to 65 dBµVemf(  ). The measured RF signal strength has to be mapped by the MS into RXLEV values using the coding scheme specified in GSM 05.08 section 8.1.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 This connection will be direct for a MS having an antenna connector, or via an antenna coupling device for a MS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is set to produce the BCCH of the serving cell and the BCCHs of 6 adjacent cells at 28 dBµVemf(  ). The BCCH of the serving cell shall indicate these BCCHs, but not the BCCH of the serving cell. The ARFCN of the serving cell is chosen so as not to interfere with the other channels and the RF power level will be 63 dBµ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30 s the MS is brought into conversation state. The envelopes of the TCH of the serving cell and the BCCHs of the neighbouring cells shall be static. The SACCH shall indicate the same neighbouring BCCHs as the BCCH of the serving cell at step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levels of the TCH and BCCHs will be set according to Table II.6.3 step 1. The SS shall wait 20 s before step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CH          BCCH1        BCCH2       BCCH3         BCCH4       BCCH5       BCCH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ARFCN:       1             62          124          20            40          80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m*21          64.5-m*10    64.5-m*10    64.5-m*10    64.5-m*10    64.5-m*10    64.5-m*10    64.5-m*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m*21          64.5-m*10    63.5-m*10    45  -m*10    55  -m*10    75  -m*10    15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m*21          64.5-m*10    62.5-m*10    45  -m*10    55  -m*10    75  -m*10    15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         15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         15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         15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m*21          64.5-m*10    44.5-m*10    45  -m*10    55  -m*10    75  -m*10    15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 0, 1, 2,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6-3 :  Average signal levels at RX input in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864" w:leader="none"/>
          <w:tab w:val="left" w:pos="1584" w:leader="none"/>
          <w:tab w:val="left" w:pos="2448" w:leader="none"/>
          <w:tab w:val="left" w:pos="3456" w:leader="none"/>
          <w:tab w:val="left" w:pos="4464" w:leader="none"/>
          <w:tab w:val="left" w:pos="5472" w:leader="none"/>
          <w:tab w:val="left" w:pos="6480" w:leader="none"/>
          <w:tab w:val="left" w:pos="748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CH</w:t>
        <w:tab/>
        <w:t>BCCH1</w:t>
        <w:tab/>
        <w:t>BCCH2</w:t>
        <w:tab/>
        <w:t>BCCH3</w:t>
        <w:tab/>
        <w:t>BCCH4</w:t>
        <w:tab/>
        <w:t>BCCH5</w:t>
        <w:tab/>
        <w:t>BCCH6</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864" w:leader="none"/>
          <w:tab w:val="left" w:pos="1584" w:leader="none"/>
          <w:tab w:val="left" w:pos="2448" w:leader="none"/>
          <w:tab w:val="left" w:pos="3456" w:leader="none"/>
          <w:tab w:val="left" w:pos="4464" w:leader="none"/>
          <w:tab w:val="left" w:pos="5472" w:leader="none"/>
          <w:tab w:val="left" w:pos="6480" w:leader="none"/>
          <w:tab w:val="left" w:pos="748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ARFCN:</w:t>
        <w:tab/>
        <w:t>512</w:t>
        <w:tab/>
        <w:t>700</w:t>
        <w:tab/>
        <w:t>885</w:t>
        <w:tab/>
        <w:t>585</w:t>
        <w:tab/>
        <w:t>660</w:t>
        <w:tab/>
        <w:t>735</w:t>
        <w:tab/>
        <w:t>81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864" w:leader="none"/>
          <w:tab w:val="left" w:pos="1584" w:leader="none"/>
          <w:tab w:val="left" w:pos="2448" w:leader="none"/>
          <w:tab w:val="left" w:pos="3456" w:leader="none"/>
          <w:tab w:val="left" w:pos="4464" w:leader="none"/>
          <w:tab w:val="left" w:pos="5472" w:leader="none"/>
          <w:tab w:val="left" w:pos="6480" w:leader="none"/>
          <w:tab w:val="left" w:pos="748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m*21</w:t>
        <w:tab/>
        <w:tab/>
        <w:tab/>
        <w:t>64.5-m*10</w:t>
        <w:tab/>
        <w:t>64.5-m*10</w:t>
        <w:tab/>
        <w:t>64.5-m*10</w:t>
        <w:tab/>
        <w:t>64.5-m*10</w:t>
        <w:tab/>
        <w:t>64.5-m*10</w:t>
        <w:tab/>
        <w:t>64.5-m*10</w:t>
        <w:tab/>
        <w:t>64.5-m*1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864" w:leader="none"/>
          <w:tab w:val="left" w:pos="1584" w:leader="none"/>
          <w:tab w:val="left" w:pos="2448" w:leader="none"/>
          <w:tab w:val="left" w:pos="3456" w:leader="none"/>
          <w:tab w:val="left" w:pos="4464" w:leader="none"/>
          <w:tab w:val="left" w:pos="5472" w:leader="none"/>
          <w:tab w:val="left" w:pos="6480" w:leader="none"/>
          <w:tab w:val="left" w:pos="748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m*21</w:t>
        <w:tab/>
        <w:tab/>
        <w:tab/>
        <w:t>64.5-m*10</w:t>
        <w:tab/>
        <w:t>63.5-m*10</w:t>
        <w:tab/>
        <w:t>47  -m*10</w:t>
        <w:tab/>
        <w:t>57  -m*10</w:t>
        <w:tab/>
        <w:t>75  -m*10</w:t>
        <w:tab/>
        <w:t>17</w:t>
        <w:tab/>
        <w:t>27</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864" w:leader="none"/>
          <w:tab w:val="left" w:pos="1584" w:leader="none"/>
          <w:tab w:val="left" w:pos="2448" w:leader="none"/>
          <w:tab w:val="left" w:pos="3456" w:leader="none"/>
          <w:tab w:val="left" w:pos="4464" w:leader="none"/>
          <w:tab w:val="left" w:pos="5472" w:leader="none"/>
          <w:tab w:val="left" w:pos="6480" w:leader="none"/>
          <w:tab w:val="left" w:pos="748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m*21</w:t>
        <w:tab/>
        <w:tab/>
        <w:tab/>
        <w:t>64.5-m*10</w:t>
        <w:tab/>
        <w:t>62.5-m*10</w:t>
        <w:tab/>
        <w:t>47  -m*10</w:t>
        <w:tab/>
        <w:t>57  -m*10</w:t>
        <w:tab/>
        <w:t>75  -m*10</w:t>
        <w:tab/>
        <w:t>17</w:t>
        <w:tab/>
        <w:t>27</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864" w:leader="none"/>
          <w:tab w:val="left" w:pos="1584" w:leader="none"/>
          <w:tab w:val="left" w:pos="2448" w:leader="none"/>
          <w:tab w:val="left" w:pos="3456" w:leader="none"/>
          <w:tab w:val="left" w:pos="4464" w:leader="none"/>
          <w:tab w:val="left" w:pos="5472" w:leader="none"/>
          <w:tab w:val="left" w:pos="6480" w:leader="none"/>
          <w:tab w:val="left" w:pos="748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tab/>
        <w:t>.</w:t>
        <w:tab/>
        <w:t>.</w:t>
        <w:tab/>
        <w:t>.</w:t>
        <w:tab/>
        <w:tab/>
        <w:t>17</w:t>
        <w:tab/>
        <w:t>27</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864" w:leader="none"/>
          <w:tab w:val="left" w:pos="1584" w:leader="none"/>
          <w:tab w:val="left" w:pos="2448" w:leader="none"/>
          <w:tab w:val="left" w:pos="3456" w:leader="none"/>
          <w:tab w:val="left" w:pos="4464" w:leader="none"/>
          <w:tab w:val="left" w:pos="5472" w:leader="none"/>
          <w:tab w:val="left" w:pos="6480" w:leader="none"/>
          <w:tab w:val="left" w:pos="748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tab/>
        <w:t>.</w:t>
        <w:tab/>
        <w:t>.</w:t>
        <w:tab/>
        <w:t>.</w:t>
        <w:tab/>
        <w:tab/>
        <w:t>17</w:t>
        <w:tab/>
        <w:t>27</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864" w:leader="none"/>
          <w:tab w:val="left" w:pos="1584" w:leader="none"/>
          <w:tab w:val="left" w:pos="2448" w:leader="none"/>
          <w:tab w:val="left" w:pos="3456" w:leader="none"/>
          <w:tab w:val="left" w:pos="4464" w:leader="none"/>
          <w:tab w:val="left" w:pos="5472" w:leader="none"/>
          <w:tab w:val="left" w:pos="6480" w:leader="none"/>
          <w:tab w:val="left" w:pos="748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tab/>
        <w:t>.</w:t>
        <w:tab/>
        <w:t>.</w:t>
        <w:tab/>
        <w:t>.</w:t>
        <w:tab/>
        <w:tab/>
        <w:t>17</w:t>
        <w:tab/>
        <w:t>27</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864" w:leader="none"/>
          <w:tab w:val="left" w:pos="1584" w:leader="none"/>
          <w:tab w:val="left" w:pos="2448" w:leader="none"/>
          <w:tab w:val="left" w:pos="3456" w:leader="none"/>
          <w:tab w:val="left" w:pos="4464" w:leader="none"/>
          <w:tab w:val="left" w:pos="5472" w:leader="none"/>
          <w:tab w:val="left" w:pos="6480" w:leader="none"/>
          <w:tab w:val="left" w:pos="748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m*21</w:t>
        <w:tab/>
        <w:tab/>
        <w:t>64.5-m*10</w:t>
        <w:tab/>
        <w:t>44.5-m*10</w:t>
        <w:tab/>
        <w:t>47  -m*10</w:t>
        <w:tab/>
        <w:t>57  -m*10</w:t>
        <w:tab/>
        <w:t>75  -m*10</w:t>
        <w:tab/>
        <w:t>17</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 0, 1, 2,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6-3 : Average signal levels at RX input in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easurement is done in 105 steps. The initial signal levels of the TCH of the serving cell and the BCCHs of the neighbouring cells shall be adjusted according to Table II.6-3. At each step the SS keeps the signal levels stable for one reporting period, except at steps 21+m*21 where the level is held stable for 1.75 reporting periods. The RXLEV value for the period in which the change occurs (reported in the following period) is disca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extension at steps 21+m*21 is to allow an extra quarter reporting period for the MS to stabalise for steps 1+m*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t steps 1 to 30 the SS shall simulate a base station with DTX off and at steps 31 to 105 the SS shall simulate a base station with DTX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t steps 1 to 30 the SS shall check the accuracy of the measured signal strength of TCH by checking the values of the parameters RXLEV-FULL and RXLEV-SUB. At steps 31 to 105 the SS shall check only the value of the parameter RXLEV-S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t step 84, within every 480 ms reporting period, out of the 4 SACCH and 8 SID timeslots the SS shall transmit the first six active timeslots of the TCH with signal level 39.5 dBµVemf(  ) and the last six active timeslots of the TCH with signal level 29.5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 d) is repeated under extreme condition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Relative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elative Accuracy over the Frequency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steps 1, 22, 43, 64, 85 the 7 reported RXLEV values shall be checked. The minimum reported RXLEV value shall be subtracted from the maximum reported RXLEV value. The result for each of the five steps shall be less than or equal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Relative Accuracy at a single frequency, BCCH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ported value of RXLEV shall meet the following formula for signal levels above the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1</w:t>
        <w:tab/>
        <w:t>+2 Note 1)</w:t>
        <w:tab/>
        <w:t>+3 Not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 = (RXLEV(m*21+1) - n + m*21 + 1)</w:t>
        <w:tab/>
        <w:t>{   ,</w:t>
        <w:tab/>
        <w:t>{        ,</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1</w:t>
        <w:tab/>
        <w:t>-1</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w:t>
        <w:tab/>
        <w:t>m = 0, 1, 2, 3, 4  (see Table II.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n = number of step  so, that  n &gt; m*21  and  n &lt;= (m+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n = number of steps, where n takes al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rom n = m * 21 to n = (m + 1) *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is tolerance applies to signal levels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25 dBµVemf(  ) for handhelds and to signal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elow 23 dBµVemf(  ) for other types of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27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is tolerance applies to signal levels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12 dBµVemf(  ) for handhelds and to signal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elow 10 dBµVemf(  ) for other types of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14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elaxation for low signal levels is necessary due to the effect of receiver noise in the 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bsolute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steps 1, 22, 43, 64, 85 the reported RXLEV values shall meet the following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RXLEVMS - RXLEVc│</w:t>
        <w:tab/>
        <w:t>&lt;=</w:t>
        <w:tab/>
        <w:t>(  4  for steps 64,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6  for steps 1, 22, 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w:t>
        <w:tab/>
        <w:t>RXLEVMS</w:t>
        <w:tab/>
        <w:t>=</w:t>
        <w:tab/>
        <w:t>reported RXLEV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XLEVc</w:t>
        <w:tab/>
        <w:tab/>
        <w:t>=</w:t>
        <w:tab/>
        <w:t>correct RXLEV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s stated in the Table II.6-4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RXLEVMS - RXLEVc│</w:t>
        <w:tab/>
        <w:tab/>
        <w:t>&lt;=</w:t>
        <w:tab/>
        <w:t>6  for steps 1, 22, 43, 64,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in step 64 RXLEVc is 32.</w:t>
      </w:r>
    </w:p>
    <w:p>
      <w:pPr>
        <w:pStyle w:val="Normal"/>
        <w:pBdr>
          <w:top w:val="single" w:sz="8" w:space="0" w:color="000000"/>
          <w:left w:val="single" w:sz="8" w:space="0" w:color="000000"/>
          <w:bottom w:val="single" w:sz="8" w:space="0" w:color="000000"/>
          <w:right w:val="single" w:sz="8" w:space="0" w:color="000000"/>
        </w:pBdr>
        <w:tabs>
          <w:tab w:val="clear" w:pos="720"/>
          <w:tab w:val="left" w:pos="1584" w:leader="none"/>
        </w:tabs>
        <w:bidi w:val="0"/>
        <w:spacing w:lineRule="auto" w:line="240" w:before="0" w:after="0"/>
        <w:ind w:left="0"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w:t>
        <w:tab/>
        <w:t>for Received Signal Level in dBµVemf(  )</w:t>
      </w:r>
    </w:p>
    <w:p>
      <w:pPr>
        <w:pStyle w:val="Normal"/>
        <w:pBdr>
          <w:top w:val="single" w:sz="8" w:space="0" w:color="000000"/>
          <w:left w:val="single" w:sz="8" w:space="0" w:color="000000"/>
          <w:bottom w:val="single" w:sz="8" w:space="0" w:color="000000"/>
          <w:right w:val="single" w:sz="8" w:space="0" w:color="000000"/>
        </w:pBdr>
        <w:tabs>
          <w:tab w:val="clear" w:pos="720"/>
          <w:tab w:val="right" w:pos="432" w:leader="none"/>
          <w:tab w:val="center" w:pos="3600" w:leader="none"/>
        </w:tabs>
        <w:bidi w:val="0"/>
        <w:spacing w:lineRule="auto" w:line="240" w:before="0" w:after="0"/>
        <w:ind w:left="0"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lt; 3</w:t>
      </w:r>
    </w:p>
    <w:p>
      <w:pPr>
        <w:pStyle w:val="Normal"/>
        <w:pBdr>
          <w:top w:val="single" w:sz="8" w:space="0" w:color="000000"/>
          <w:left w:val="single" w:sz="8" w:space="0" w:color="000000"/>
          <w:bottom w:val="single" w:sz="8" w:space="0" w:color="000000"/>
          <w:right w:val="single" w:sz="8" w:space="0" w:color="000000"/>
        </w:pBdr>
        <w:tabs>
          <w:tab w:val="clear" w:pos="720"/>
          <w:tab w:val="right" w:pos="432" w:leader="none"/>
          <w:tab w:val="center" w:pos="3600" w:leader="none"/>
        </w:tabs>
        <w:bidi w:val="0"/>
        <w:spacing w:lineRule="auto" w:line="240" w:before="0" w:after="0"/>
        <w:ind w:left="0"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3 to 4</w:t>
      </w:r>
    </w:p>
    <w:p>
      <w:pPr>
        <w:pStyle w:val="Normal"/>
        <w:pBdr>
          <w:top w:val="single" w:sz="8" w:space="0" w:color="000000"/>
          <w:left w:val="single" w:sz="8" w:space="0" w:color="000000"/>
          <w:bottom w:val="single" w:sz="8" w:space="0" w:color="000000"/>
          <w:right w:val="single" w:sz="8" w:space="0" w:color="000000"/>
        </w:pBdr>
        <w:tabs>
          <w:tab w:val="clear" w:pos="720"/>
          <w:tab w:val="right" w:pos="432" w:leader="none"/>
          <w:tab w:val="center" w:pos="3600" w:leader="none"/>
        </w:tabs>
        <w:bidi w:val="0"/>
        <w:spacing w:lineRule="auto" w:line="240" w:before="0" w:after="0"/>
        <w:ind w:left="0"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4 to 5</w:t>
      </w:r>
    </w:p>
    <w:p>
      <w:pPr>
        <w:pStyle w:val="Normal"/>
        <w:pBdr>
          <w:top w:val="single" w:sz="8" w:space="0" w:color="000000"/>
          <w:left w:val="single" w:sz="8" w:space="0" w:color="000000"/>
          <w:bottom w:val="single" w:sz="8" w:space="0" w:color="000000"/>
          <w:right w:val="single" w:sz="8" w:space="0" w:color="000000"/>
        </w:pBdr>
        <w:tabs>
          <w:tab w:val="clear" w:pos="720"/>
          <w:tab w:val="right" w:pos="432" w:leader="none"/>
          <w:tab w:val="center" w:pos="3600" w:leader="none"/>
        </w:tabs>
        <w:bidi w:val="0"/>
        <w:spacing w:lineRule="auto" w:line="240" w:before="0" w:after="0"/>
        <w:ind w:left="0"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r>
    </w:p>
    <w:p>
      <w:pPr>
        <w:pStyle w:val="Normal"/>
        <w:pBdr>
          <w:top w:val="single" w:sz="8" w:space="0" w:color="000000"/>
          <w:left w:val="single" w:sz="8" w:space="0" w:color="000000"/>
          <w:bottom w:val="single" w:sz="8" w:space="0" w:color="000000"/>
          <w:right w:val="single" w:sz="8" w:space="0" w:color="000000"/>
        </w:pBdr>
        <w:tabs>
          <w:tab w:val="clear" w:pos="720"/>
          <w:tab w:val="right" w:pos="432" w:leader="none"/>
          <w:tab w:val="center" w:pos="3600" w:leader="none"/>
        </w:tabs>
        <w:bidi w:val="0"/>
        <w:spacing w:lineRule="auto" w:line="240" w:before="0" w:after="0"/>
        <w:ind w:left="0"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r>
    </w:p>
    <w:p>
      <w:pPr>
        <w:pStyle w:val="Normal"/>
        <w:pBdr>
          <w:top w:val="single" w:sz="8" w:space="0" w:color="000000"/>
          <w:left w:val="single" w:sz="8" w:space="0" w:color="000000"/>
          <w:bottom w:val="single" w:sz="8" w:space="0" w:color="000000"/>
          <w:right w:val="single" w:sz="8" w:space="0" w:color="000000"/>
        </w:pBdr>
        <w:tabs>
          <w:tab w:val="clear" w:pos="720"/>
          <w:tab w:val="right" w:pos="432" w:leader="none"/>
          <w:tab w:val="center" w:pos="3600" w:leader="none"/>
        </w:tabs>
        <w:bidi w:val="0"/>
        <w:spacing w:lineRule="auto" w:line="240" w:before="0" w:after="0"/>
        <w:ind w:left="0"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r>
    </w:p>
    <w:p>
      <w:pPr>
        <w:pStyle w:val="Normal"/>
        <w:pBdr>
          <w:top w:val="single" w:sz="8" w:space="0" w:color="000000"/>
          <w:left w:val="single" w:sz="8" w:space="0" w:color="000000"/>
          <w:bottom w:val="single" w:sz="8" w:space="0" w:color="000000"/>
          <w:right w:val="single" w:sz="8" w:space="0" w:color="000000"/>
        </w:pBdr>
        <w:tabs>
          <w:tab w:val="clear" w:pos="720"/>
          <w:tab w:val="right" w:pos="432" w:leader="none"/>
          <w:tab w:val="center" w:pos="3600" w:leader="none"/>
        </w:tabs>
        <w:bidi w:val="0"/>
        <w:spacing w:lineRule="auto" w:line="240" w:before="0" w:after="0"/>
        <w:ind w:left="0"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2</w:t>
        <w:tab/>
        <w:t xml:space="preserve">64 to 65 </w:t>
      </w:r>
    </w:p>
    <w:p>
      <w:pPr>
        <w:pStyle w:val="Normal"/>
        <w:pBdr>
          <w:top w:val="single" w:sz="8" w:space="0" w:color="000000"/>
          <w:left w:val="single" w:sz="8" w:space="0" w:color="000000"/>
          <w:bottom w:val="single" w:sz="8" w:space="0" w:color="000000"/>
          <w:right w:val="single" w:sz="8" w:space="0" w:color="000000"/>
        </w:pBdr>
        <w:tabs>
          <w:tab w:val="clear" w:pos="720"/>
          <w:tab w:val="right" w:pos="432" w:leader="none"/>
          <w:tab w:val="center" w:pos="3600" w:leader="none"/>
        </w:tabs>
        <w:bidi w:val="0"/>
        <w:spacing w:lineRule="auto" w:line="240" w:before="0" w:after="0"/>
        <w:ind w:left="0"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3</w:t>
        <w:tab/>
        <w:t>&gt;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6-4 :  Correct values of RXL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 levels below sensitivity level the reported value of RXLEV may be any value between that reported at sensitivity level and the actual input signal level, but never a value higher than that reported at sensitivity level. The cells with signal levels below the limit value of reference sensitivity need not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w:t>
        <w:tab/>
        <w:t>Signal Qu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capable of measuring the received signal quality, which is specified in terms of bit error ratio (BER) before channel decoding averaged over the reporting period of length of one SACCH multiframe defined in Section 8.4 of GSM 05.08. The MS has to map this BER into RXQUAL values using the coding scheme defined in Section 8.2.4 of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assess the correct operation of the quality reporting algorithm in the MS, the SS will measure the BER of class II bits and will assume that it is equal to that before channel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performed for two channel propagation conditions: static and TU50. In static conditions two kind of channels are considered: full rate and DTX. In TU50 conditions, only the full-rate channel is consi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w:t>
        <w:tab/>
        <w:t>Test on signal quality under static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ccording to the generic call set up procedure on a channel in the Mid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is set to produce a wanted signal and an independent uncorrelated interfering (unwanted) signal at the same time, both with static propagation characteristics. The wanted signal shall be the Standard Test Signal C1. It shall be at the nominal frequency of the receiver and its level shall be 28 dBµVemf(  ). The unwanted signal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left intentionally bla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be on the same channel as the wanted channel but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ve no fixed relationship with the bit transitions of the wanted signal, and it shall be modulated with random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each level of the unwanted signal varying, at 1 dB steps, in a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presumably from 13 dBµVemf(  ) to 33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for example from 13 to 33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oughly corresponding to a class II bits BER from 0.05% to 20%, the SS counts the number of the class II bits for which 200 errors occur and determines the corresponding 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 curve of BER of class II bits is drawn vs the ratio of the level of the wanted to the unwanted signal (C/I) and the correspondence of the table below is derived from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3600" w:leader="none"/>
          <w:tab w:val="right" w:pos="5616" w:leader="none"/>
        </w:tabs>
        <w:bidi w:val="0"/>
        <w:spacing w:lineRule="auto" w:line="240" w:before="0" w:after="0"/>
        <w:ind w:left="720"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w:t>
        <w:tab/>
        <w:t>AVERAGE BER</w:t>
        <w:tab/>
        <w:t>C/I</w:t>
      </w:r>
    </w:p>
    <w:p>
      <w:pPr>
        <w:pStyle w:val="Normal"/>
        <w:pBdr>
          <w:top w:val="single" w:sz="8" w:space="0" w:color="000000"/>
          <w:left w:val="single" w:sz="8" w:space="0" w:color="000000"/>
          <w:bottom w:val="single" w:sz="8" w:space="0" w:color="000000"/>
          <w:right w:val="single" w:sz="8" w:space="0" w:color="000000"/>
        </w:pBdr>
        <w:tabs>
          <w:tab w:val="clear" w:pos="720"/>
          <w:tab w:val="left" w:pos="1728" w:leader="none"/>
          <w:tab w:val="right" w:pos="3744" w:leader="none"/>
          <w:tab w:val="right" w:pos="5760" w:leader="none"/>
        </w:tabs>
        <w:bidi w:val="0"/>
        <w:spacing w:lineRule="auto" w:line="240" w:before="0" w:after="0"/>
        <w:ind w:left="720"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0.09%</w:t>
        <w:tab/>
        <w:t>(C/I)0</w:t>
      </w:r>
    </w:p>
    <w:p>
      <w:pPr>
        <w:pStyle w:val="Normal"/>
        <w:pBdr>
          <w:top w:val="single" w:sz="8" w:space="0" w:color="000000"/>
          <w:left w:val="single" w:sz="8" w:space="0" w:color="000000"/>
          <w:bottom w:val="single" w:sz="8" w:space="0" w:color="000000"/>
          <w:right w:val="single" w:sz="8" w:space="0" w:color="000000"/>
        </w:pBdr>
        <w:tabs>
          <w:tab w:val="clear" w:pos="720"/>
          <w:tab w:val="left" w:pos="1728" w:leader="none"/>
          <w:tab w:val="right" w:pos="3744" w:leader="none"/>
          <w:tab w:val="right" w:pos="5760" w:leader="none"/>
        </w:tabs>
        <w:bidi w:val="0"/>
        <w:spacing w:lineRule="auto" w:line="240" w:before="0" w:after="0"/>
        <w:ind w:left="720"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0.28%</w:t>
        <w:tab/>
        <w:t>(C/I)1</w:t>
      </w:r>
    </w:p>
    <w:p>
      <w:pPr>
        <w:pStyle w:val="Normal"/>
        <w:pBdr>
          <w:top w:val="single" w:sz="8" w:space="0" w:color="000000"/>
          <w:left w:val="single" w:sz="8" w:space="0" w:color="000000"/>
          <w:bottom w:val="single" w:sz="8" w:space="0" w:color="000000"/>
          <w:right w:val="single" w:sz="8" w:space="0" w:color="000000"/>
        </w:pBdr>
        <w:tabs>
          <w:tab w:val="clear" w:pos="720"/>
          <w:tab w:val="left" w:pos="1728" w:leader="none"/>
          <w:tab w:val="right" w:pos="3744" w:leader="none"/>
          <w:tab w:val="right" w:pos="5760" w:leader="none"/>
        </w:tabs>
        <w:bidi w:val="0"/>
        <w:spacing w:lineRule="auto" w:line="240" w:before="0" w:after="0"/>
        <w:ind w:left="720"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0.57%</w:t>
        <w:tab/>
        <w:t>(C/I)2</w:t>
      </w:r>
    </w:p>
    <w:p>
      <w:pPr>
        <w:pStyle w:val="Normal"/>
        <w:pBdr>
          <w:top w:val="single" w:sz="8" w:space="0" w:color="000000"/>
          <w:left w:val="single" w:sz="8" w:space="0" w:color="000000"/>
          <w:bottom w:val="single" w:sz="8" w:space="0" w:color="000000"/>
          <w:right w:val="single" w:sz="8" w:space="0" w:color="000000"/>
        </w:pBdr>
        <w:tabs>
          <w:tab w:val="clear" w:pos="720"/>
          <w:tab w:val="left" w:pos="1728" w:leader="none"/>
          <w:tab w:val="right" w:pos="3744" w:leader="none"/>
          <w:tab w:val="right" w:pos="5760" w:leader="none"/>
        </w:tabs>
        <w:bidi w:val="0"/>
        <w:spacing w:lineRule="auto" w:line="240" w:before="0" w:after="0"/>
        <w:ind w:left="720"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1.13%</w:t>
        <w:tab/>
        <w:t>(C/I)3</w:t>
      </w:r>
    </w:p>
    <w:p>
      <w:pPr>
        <w:pStyle w:val="Normal"/>
        <w:pBdr>
          <w:top w:val="single" w:sz="8" w:space="0" w:color="000000"/>
          <w:left w:val="single" w:sz="8" w:space="0" w:color="000000"/>
          <w:bottom w:val="single" w:sz="8" w:space="0" w:color="000000"/>
          <w:right w:val="single" w:sz="8" w:space="0" w:color="000000"/>
        </w:pBdr>
        <w:tabs>
          <w:tab w:val="clear" w:pos="720"/>
          <w:tab w:val="left" w:pos="1728" w:leader="none"/>
          <w:tab w:val="right" w:pos="3744" w:leader="none"/>
          <w:tab w:val="right" w:pos="5760" w:leader="none"/>
        </w:tabs>
        <w:bidi w:val="0"/>
        <w:spacing w:lineRule="auto" w:line="240" w:before="0" w:after="0"/>
        <w:ind w:left="720"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2.26%</w:t>
        <w:tab/>
        <w:t>(C/I)4</w:t>
      </w:r>
    </w:p>
    <w:p>
      <w:pPr>
        <w:pStyle w:val="Normal"/>
        <w:pBdr>
          <w:top w:val="single" w:sz="8" w:space="0" w:color="000000"/>
          <w:left w:val="single" w:sz="8" w:space="0" w:color="000000"/>
          <w:bottom w:val="single" w:sz="8" w:space="0" w:color="000000"/>
          <w:right w:val="single" w:sz="8" w:space="0" w:color="000000"/>
        </w:pBdr>
        <w:tabs>
          <w:tab w:val="clear" w:pos="720"/>
          <w:tab w:val="left" w:pos="1728" w:leader="none"/>
          <w:tab w:val="right" w:pos="3744" w:leader="none"/>
          <w:tab w:val="right" w:pos="5760" w:leader="none"/>
        </w:tabs>
        <w:bidi w:val="0"/>
        <w:spacing w:lineRule="auto" w:line="240" w:before="0" w:after="0"/>
        <w:ind w:left="720"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4.53%</w:t>
        <w:tab/>
        <w:t>(C/I)5</w:t>
      </w:r>
    </w:p>
    <w:p>
      <w:pPr>
        <w:pStyle w:val="Normal"/>
        <w:pBdr>
          <w:top w:val="single" w:sz="8" w:space="0" w:color="000000"/>
          <w:left w:val="single" w:sz="8" w:space="0" w:color="000000"/>
          <w:bottom w:val="single" w:sz="8" w:space="0" w:color="000000"/>
          <w:right w:val="single" w:sz="8" w:space="0" w:color="000000"/>
        </w:pBdr>
        <w:tabs>
          <w:tab w:val="clear" w:pos="720"/>
          <w:tab w:val="left" w:pos="1728" w:leader="none"/>
          <w:tab w:val="right" w:pos="3744" w:leader="none"/>
          <w:tab w:val="right" w:pos="5760" w:leader="none"/>
        </w:tabs>
        <w:bidi w:val="0"/>
        <w:spacing w:lineRule="auto" w:line="240" w:before="0" w:after="0"/>
        <w:ind w:left="720"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9.05%</w:t>
        <w:tab/>
        <w:t>(C/I)6</w:t>
      </w:r>
    </w:p>
    <w:p>
      <w:pPr>
        <w:pStyle w:val="Normal"/>
        <w:pBdr>
          <w:top w:val="single" w:sz="8" w:space="0" w:color="000000"/>
          <w:left w:val="single" w:sz="8" w:space="0" w:color="000000"/>
          <w:bottom w:val="single" w:sz="8" w:space="0" w:color="000000"/>
          <w:right w:val="single" w:sz="8" w:space="0" w:color="000000"/>
        </w:pBdr>
        <w:tabs>
          <w:tab w:val="clear" w:pos="720"/>
          <w:tab w:val="left" w:pos="1728" w:leader="none"/>
          <w:tab w:val="right" w:pos="3744" w:leader="none"/>
          <w:tab w:val="right" w:pos="5760" w:leader="none"/>
        </w:tabs>
        <w:bidi w:val="0"/>
        <w:spacing w:lineRule="auto" w:line="240" w:before="0" w:after="0"/>
        <w:ind w:left="720"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18.10%</w:t>
        <w:tab/>
        <w:t>(C/I)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shape of the BER vs the C/I were too sharp, a curve of BER vs the received power level C should be alternatively derived, and C, instead of C/I, should be used in the next steps of the measure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level of the unwanted signal is set at a value for which C/I = (C/I)i, with i equal to one out of the numbers 0, 1, ... 7. At such C/I the expected quality band reported by the MS is RXQUAL_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t the end of each SACCH block, the SS increases by 1 a counter of the number of errors in reporting the RXQUAL band only if such band is different from the expected one (that is RXQUAL_i). Moreover a counter of the number of errors of the class II bits is properly incr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procedure stated in f) is repeated 20 times. If the ratio between the number of errors of the class II bits and the number of the class II bits occurring within 20 SACCH blocks is different for more than +7% (or -7%) from the value of the BER corresponding to the case i, the level of the unwanted signal shall be changed, at step of -0.2 dB (or +0.2 dB) and, at each step the BER of the class II bits shall be evaluated (by counting at least 200 errors) until the BER becomes again equal to that corresponding to the case i with a tolerance of +7% or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Steps f) and g) shall be repeated until the number of samples of case i is equal to Max-samples_i, or the number of errors in reporting the RXQUAL band is equal to Max-events_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s from e) to h) shall be repeated for each of the (C/I)i values with i = 0, 1,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is set to simulate a base station in DTX mode according to section 8.3 of GSM 05.08 and steps from e) to i) shall be repeated except that in step g) the number of SACCH blocks will be 240 instead of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2</w:t>
        <w:tab/>
        <w:t>Requirements (static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rrors in reporting the RXQUAL bands recorded in each of the considered cases shall not exceed the corresponding value of Max-events shown in the following tables, when the number of samples relevant to the case under test is equal to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tables below refer to RXQUAL_FULL bands (relevant to the full-rate channel quality evaluation) and RXQUAL_SUB bands (relevant to the quality evaluation of the channel operating in DTX mode) respectively.</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864" w:leader="none"/>
          <w:tab w:val="left" w:pos="2880" w:leader="none"/>
          <w:tab w:val="left" w:pos="4896" w:leader="none"/>
          <w:tab w:val="left" w:pos="67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w:t>
        <w:tab/>
        <w:t>Expected</w:t>
        <w:tab/>
        <w:t>Specified</w:t>
        <w:tab/>
        <w:t>Max-events</w:t>
        <w:tab/>
        <w:t>Max-sample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864" w:leader="none"/>
          <w:tab w:val="left" w:pos="2880" w:leader="none"/>
          <w:tab w:val="left" w:pos="4896" w:leader="none"/>
          <w:tab w:val="left" w:pos="67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XQUAL_FULL</w:t>
        <w:tab/>
        <w:t>reporting</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864" w:leader="none"/>
          <w:tab w:val="left" w:pos="2880" w:leader="none"/>
          <w:tab w:val="left" w:pos="4896" w:leader="none"/>
          <w:tab w:val="left" w:pos="67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rror rate</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864" w:leader="none"/>
          <w:tab w:val="right" w:pos="3600" w:leader="none"/>
          <w:tab w:val="right" w:pos="5760" w:leader="none"/>
          <w:tab w:val="righ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RXQUAL_O</w:t>
        <w:tab/>
        <w:t>10%</w:t>
        <w:tab/>
        <w:t>200</w:t>
        <w:tab/>
        <w:t>1660</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864" w:leader="none"/>
          <w:tab w:val="right" w:pos="3600" w:leader="none"/>
          <w:tab w:val="right" w:pos="5760" w:leader="none"/>
          <w:tab w:val="righ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RXQUAL_1</w:t>
        <w:tab/>
        <w:t>25%</w:t>
        <w:tab/>
        <w:t>200</w:t>
        <w:tab/>
        <w:t>665</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864" w:leader="none"/>
          <w:tab w:val="right" w:pos="3600" w:leader="none"/>
          <w:tab w:val="right" w:pos="5760" w:leader="none"/>
          <w:tab w:val="righ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RXQUAL_2</w:t>
        <w:tab/>
        <w:t>15%</w:t>
        <w:tab/>
        <w:t>200</w:t>
        <w:tab/>
        <w:t>1105</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864" w:leader="none"/>
          <w:tab w:val="right" w:pos="3600" w:leader="none"/>
          <w:tab w:val="right" w:pos="5760" w:leader="none"/>
          <w:tab w:val="righ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RXQUAL_3</w:t>
        <w:tab/>
        <w:t>10%</w:t>
        <w:tab/>
        <w:t>200</w:t>
        <w:tab/>
        <w:t>1660</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864" w:leader="none"/>
          <w:tab w:val="right" w:pos="3600" w:leader="none"/>
          <w:tab w:val="right" w:pos="5760" w:leader="none"/>
          <w:tab w:val="righ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RXQUAL_4</w:t>
        <w:tab/>
        <w:t>10%</w:t>
        <w:tab/>
        <w:t>200</w:t>
        <w:tab/>
        <w:t>1660</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864" w:leader="none"/>
          <w:tab w:val="right" w:pos="3600" w:leader="none"/>
          <w:tab w:val="right" w:pos="5760" w:leader="none"/>
          <w:tab w:val="righ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RXQUAL_5</w:t>
        <w:tab/>
        <w:t>5%</w:t>
        <w:tab/>
        <w:t>200</w:t>
        <w:tab/>
        <w:t>3300</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864" w:leader="none"/>
          <w:tab w:val="right" w:pos="3600" w:leader="none"/>
          <w:tab w:val="right" w:pos="5760" w:leader="none"/>
          <w:tab w:val="righ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RXQUAL_6</w:t>
        <w:tab/>
        <w:t>5%</w:t>
        <w:tab/>
        <w:t>200</w:t>
        <w:tab/>
        <w:t>3300</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864" w:leader="none"/>
          <w:tab w:val="right" w:pos="3600" w:leader="none"/>
          <w:tab w:val="right" w:pos="5760" w:leader="none"/>
          <w:tab w:val="righ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RXQUAL_7</w:t>
        <w:tab/>
        <w:t>5%</w:t>
        <w:tab/>
        <w:t>200</w:t>
        <w:tab/>
        <w:t>33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864" w:leader="none"/>
          <w:tab w:val="left" w:pos="2880" w:leader="none"/>
          <w:tab w:val="left" w:pos="4896" w:leader="none"/>
          <w:tab w:val="left" w:pos="67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w:t>
        <w:tab/>
        <w:t>Expected</w:t>
        <w:tab/>
        <w:t>Specified</w:t>
        <w:tab/>
        <w:t>Max-events</w:t>
        <w:tab/>
        <w:t>Max-sample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864" w:leader="none"/>
          <w:tab w:val="left" w:pos="2880" w:leader="none"/>
          <w:tab w:val="left" w:pos="4896" w:leader="none"/>
          <w:tab w:val="left" w:pos="67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XQUAL_SUB</w:t>
        <w:tab/>
        <w:t>reporting</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864" w:leader="none"/>
          <w:tab w:val="left" w:pos="2880" w:leader="none"/>
          <w:tab w:val="left" w:pos="4896" w:leader="none"/>
          <w:tab w:val="left" w:pos="67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rror rate</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864" w:leader="none"/>
          <w:tab w:val="right" w:pos="3600" w:leader="none"/>
          <w:tab w:val="right" w:pos="5760" w:leader="none"/>
          <w:tab w:val="righ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RXQUAL_0</w:t>
        <w:tab/>
        <w:t>35%</w:t>
        <w:tab/>
        <w:t>300</w:t>
        <w:tab/>
        <w:t>750</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864" w:leader="none"/>
          <w:tab w:val="right" w:pos="3600" w:leader="none"/>
          <w:tab w:val="right" w:pos="5760" w:leader="none"/>
          <w:tab w:val="righ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RXQUAL_1</w:t>
        <w:tab/>
        <w:t>65%</w:t>
        <w:tab/>
        <w:t>400</w:t>
        <w:tab/>
        <w:t>560</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864" w:leader="none"/>
          <w:tab w:val="right" w:pos="3600" w:leader="none"/>
          <w:tab w:val="right" w:pos="5760" w:leader="none"/>
          <w:tab w:val="righ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RXQUAL_2</w:t>
        <w:tab/>
        <w:t>55%</w:t>
        <w:tab/>
        <w:t>400</w:t>
        <w:tab/>
        <w:t>660</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864" w:leader="none"/>
          <w:tab w:val="right" w:pos="3600" w:leader="none"/>
          <w:tab w:val="right" w:pos="5760" w:leader="none"/>
          <w:tab w:val="righ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RXQUAL_3</w:t>
        <w:tab/>
        <w:t>55%</w:t>
        <w:tab/>
        <w:t>400</w:t>
        <w:tab/>
        <w:t>660</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864" w:leader="none"/>
          <w:tab w:val="right" w:pos="3600" w:leader="none"/>
          <w:tab w:val="right" w:pos="5760" w:leader="none"/>
          <w:tab w:val="righ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RXQUAL_4</w:t>
        <w:tab/>
        <w:t>40%</w:t>
        <w:tab/>
        <w:t>300</w:t>
        <w:tab/>
        <w:t>660</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864" w:leader="none"/>
          <w:tab w:val="right" w:pos="3600" w:leader="none"/>
          <w:tab w:val="right" w:pos="5760" w:leader="none"/>
          <w:tab w:val="righ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RXQUAL_5</w:t>
        <w:tab/>
        <w:t>30%</w:t>
        <w:tab/>
        <w:t>300</w:t>
        <w:tab/>
        <w:t>870</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864" w:leader="none"/>
          <w:tab w:val="right" w:pos="3600" w:leader="none"/>
          <w:tab w:val="right" w:pos="5760" w:leader="none"/>
          <w:tab w:val="righ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RXQUAL_6</w:t>
        <w:tab/>
        <w:t>20%</w:t>
        <w:tab/>
        <w:t>200</w:t>
        <w:tab/>
        <w:t>835</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864" w:leader="none"/>
          <w:tab w:val="right" w:pos="3600" w:leader="none"/>
          <w:tab w:val="right" w:pos="5760" w:leader="none"/>
          <w:tab w:val="righ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RXQUAL_7</w:t>
        <w:tab/>
        <w:t>15%</w:t>
        <w:tab/>
        <w:t>200</w:t>
        <w:tab/>
        <w:t>1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w:t>
        <w:tab/>
        <w:t>Test on signal quality under TU50 propagation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ccording to the generic call set up procedure on a channel in the Mid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is set to produce the standard test signal C1 with TU50 propagation profile. It shall be at the nominal frequency of the receiver at a median level of 28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unts the number of errors of the class II bits (occurring in 50 SACCH blocks) and the relevant BER is computed. If such BER does not correspond to one out of the 8 different cases shown in the table below, the test shall be continued from step f). On the contrary, if such BER corresponds to one out of the 8 different cases shown in the table below, let us say case i (with i equal to 1 out of the 8 numbers 0, 1, ... 7), the procedure stated from step d) on shall be ado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records all the RXQUAL bands reported at the end of each of the 50 SACCH blocks. A counter Max-samples_i shall be increased by 50, and the SS verifies whether each of the quality band reported by the MS is equal to RXQUAL_i (with i = 0, 1, ... 7), or to one of the adjacent bands RXQUAL_(i-1) (with i = 1, 2, ..., 7) and RXQUAL_(i+1) (with i = 0, 1, ..., 6). For each failure (to be in the correct or one of the adjacent bands) that is found, if any, a counter Max-events_i shall be increased by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296" w:leader="none"/>
        </w:tabs>
        <w:bidi w:val="0"/>
        <w:spacing w:lineRule="auto" w:line="240" w:before="0" w:after="0"/>
        <w:ind w:left="0"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w:t>
        <w:tab/>
        <w:t>AVERAGE BER (%) OF THE CLASS II BIT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88" w:leader="none"/>
          <w:tab w:val="left" w:pos="2304" w:leader="none"/>
        </w:tabs>
        <w:bidi w:val="0"/>
        <w:spacing w:lineRule="auto" w:line="240" w:before="0" w:after="0"/>
        <w:ind w:left="0"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lt;  0.1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88" w:leader="none"/>
          <w:tab w:val="left" w:pos="2304" w:leader="none"/>
        </w:tabs>
        <w:bidi w:val="0"/>
        <w:spacing w:lineRule="auto" w:line="240" w:before="0" w:after="0"/>
        <w:ind w:left="0"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 xml:space="preserve">   0.26 to  0.3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88" w:leader="none"/>
          <w:tab w:val="left" w:pos="2304" w:leader="none"/>
        </w:tabs>
        <w:bidi w:val="0"/>
        <w:spacing w:lineRule="auto" w:line="240" w:before="0" w:after="0"/>
        <w:ind w:left="0"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 xml:space="preserve">   0.51 to  0.64</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88" w:leader="none"/>
          <w:tab w:val="left" w:pos="2304" w:leader="none"/>
        </w:tabs>
        <w:bidi w:val="0"/>
        <w:spacing w:lineRule="auto" w:line="240" w:before="0" w:after="0"/>
        <w:ind w:left="0"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 xml:space="preserve">   1.0  to  1.3</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88" w:leader="none"/>
          <w:tab w:val="left" w:pos="2304" w:leader="none"/>
        </w:tabs>
        <w:bidi w:val="0"/>
        <w:spacing w:lineRule="auto" w:line="240" w:before="0" w:after="0"/>
        <w:ind w:left="0"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 xml:space="preserve">   1.9  to  2.7</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88" w:leader="none"/>
          <w:tab w:val="left" w:pos="2304" w:leader="none"/>
        </w:tabs>
        <w:bidi w:val="0"/>
        <w:spacing w:lineRule="auto" w:line="240" w:before="0" w:after="0"/>
        <w:ind w:left="0"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 xml:space="preserve">   3.8  to  5.4</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88" w:leader="none"/>
          <w:tab w:val="left" w:pos="2304" w:leader="none"/>
        </w:tabs>
        <w:bidi w:val="0"/>
        <w:spacing w:lineRule="auto" w:line="240" w:before="0" w:after="0"/>
        <w:ind w:left="0"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 xml:space="preserve">   7.6  to 11</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88" w:leader="none"/>
          <w:tab w:val="left" w:pos="2304" w:leader="none"/>
        </w:tabs>
        <w:bidi w:val="0"/>
        <w:spacing w:lineRule="auto" w:line="240" w:before="0" w:after="0"/>
        <w:ind w:left="0"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gt;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 c)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is set to produce also an independent, uncorrelated interfering (unwanted) signal with TU50 propagation profile. The unwanted signal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left intentionally bla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be on the same channel as the wanted channel but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ve no fixed relationship with the bit transitions of the wanted signal and it shall be modulated with random data. Its median level shall be 25 dB below the median level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counts the number of error of the class II bits occurring in 50 SACCH blocks and the relevant BER is comp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If such BER does not correspond to one out of the 8 cases shown in the table above, the median level of the unwanted signal shall be increased (or decreased) by 0.6 dB and step g) shall be repeated. On the contrary, if the computed BER correspond to one out of the 8 cases shown in the table above, step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s g) and h)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edian level of the unwanted signal is increased at step of 2 dB up to a value of 5 dB above that of the wanted signal and, at each step, the procedure stated from g) to i)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Step j) shall be stopped when Max-samples is greater than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at the end of the whole test, one or more Max-samples_i (with i = 0, 1, ...,7) is lower than 200, the corresponding case shall be skipped out, being statistically not signific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2</w:t>
        <w:tab/>
        <w:t>Requirements (TU50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examined cases of the table above, the error rate in reporting the quality band is computed as the ratio between the recorded number of reporting errors Max-events_i, and the corresponding number of the samples Max-samples_i. The test is passed if the computed reporting error rate does not exceed the Max_reporting error rate shown in the table below.</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296" w:leader="none"/>
          <w:tab w:val="center" w:pos="4896" w:leader="none"/>
          <w:tab w:val="center"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w:t>
        <w:tab/>
        <w:t>Expected</w:t>
        <w:tab/>
        <w:t>Specified reporting</w:t>
        <w:tab/>
        <w:t>Max_reporting</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296" w:leader="none"/>
          <w:tab w:val="center" w:pos="4896" w:leader="none"/>
          <w:tab w:val="center"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XQUAL_FULL</w:t>
        <w:tab/>
        <w:t>error rate</w:t>
        <w:tab/>
        <w:t>error rate</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88" w:leader="none"/>
          <w:tab w:val="left" w:pos="1435" w:leader="none"/>
          <w:tab w:val="left" w:pos="4608" w:leader="none"/>
          <w:tab w:val="left" w:pos="734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RXQUAL_0/1</w:t>
        <w:tab/>
        <w:t>15%</w:t>
        <w:tab/>
        <w:t>18%</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88" w:leader="none"/>
          <w:tab w:val="left" w:pos="1435" w:leader="none"/>
          <w:tab w:val="left" w:pos="4608" w:leader="none"/>
          <w:tab w:val="left" w:pos="734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RXQUAL_1/0/2</w:t>
        <w:tab/>
        <w:t>15%</w:t>
        <w:tab/>
        <w:t>18%</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88" w:leader="none"/>
          <w:tab w:val="left" w:pos="1435" w:leader="none"/>
          <w:tab w:val="left" w:pos="4608" w:leader="none"/>
          <w:tab w:val="left" w:pos="734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RXQUAL_2/1/3</w:t>
        <w:tab/>
        <w:t>15%</w:t>
        <w:tab/>
        <w:t>18%</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88" w:leader="none"/>
          <w:tab w:val="left" w:pos="1435" w:leader="none"/>
          <w:tab w:val="left" w:pos="4608" w:leader="none"/>
          <w:tab w:val="left" w:pos="734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RXQUAL_3/2/4</w:t>
        <w:tab/>
        <w:t>10%</w:t>
        <w:tab/>
        <w:t>12%</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88" w:leader="none"/>
          <w:tab w:val="left" w:pos="1435" w:leader="none"/>
          <w:tab w:val="left" w:pos="4608" w:leader="none"/>
          <w:tab w:val="left" w:pos="734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RXQUAL_4/3/5</w:t>
        <w:tab/>
        <w:t>10%</w:t>
        <w:tab/>
        <w:t>12%</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88" w:leader="none"/>
          <w:tab w:val="left" w:pos="1435" w:leader="none"/>
          <w:tab w:val="left" w:pos="4608" w:leader="none"/>
          <w:tab w:val="left" w:pos="734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RXQUAL_5/4/6</w:t>
        <w:tab/>
        <w:t>10%</w:t>
        <w:tab/>
        <w:t>12%</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88" w:leader="none"/>
          <w:tab w:val="left" w:pos="1435" w:leader="none"/>
          <w:tab w:val="left" w:pos="4608" w:leader="none"/>
          <w:tab w:val="left" w:pos="734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RXQUAL_6/5/7</w:t>
        <w:tab/>
        <w:t>10%</w:t>
        <w:tab/>
        <w:t>12%</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88" w:leader="none"/>
          <w:tab w:val="left" w:pos="1435" w:leader="none"/>
          <w:tab w:val="left" w:pos="4608" w:leader="none"/>
          <w:tab w:val="left" w:pos="734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RXQUAL_7/6</w:t>
        <w:tab/>
        <w:t>10%</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w:t>
        <w:tab/>
        <w:t>TX Power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power control is employed to minimize the transmit power whilst maintaining the quality of the radio link. The RF power level to be employed by the MS is indicated by means of the 5 bit TXPWR field sent either in the layer 1 header of each downlink SACCH message block or in a dedicated signalling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nfirm the power level that it is currently employing by setting the MS_TXPWR_CONF field in the uplink SACCH L1 header to its current power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iming requirement on the MS power control behaviour and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CONF field in the uplink SACCH L1 header will be tested here, while the transmitted output power used by the MS is tested in the transmitter section (se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reference for this test: In this test case TDMA frame number 1 is the first TDMA frame belonging to the reporting period after the SS signals a change in TXPWR level (see GSM 05.08 section 4.7).</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ethod of measuring the MS transmitter output power is given in section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ts MS_TXPWR_MAX_CCH = 0 in its SYSTEM INFORMATION TYPE 3 message and "DTX = OFF" signalled on the BCCH. After 10 s the MS is brought into the conversation state on timeslo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ignals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TXPWR =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TXPWR = 13 for class 2 MS, and TXPWR = 10 for class 1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measure the MS transmit power on TDMA frames 6, 19, 32 and every subsequent 13th TDMA frame to TDMA frame 201. The SS shall also monitor the MS_TXPWR_CONF field in the uplink SACCH L1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now sets TXPWR back to the maximum peak power appropriate to the class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 c)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GSM900:</w:t>
        <w:tab/>
        <w:t>The SS now sets TXPWR = 8. After 3 s the SS then sets TXPWR =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CS1800:</w:t>
        <w:tab/>
        <w:t>For a class 1 mobile the SS now sets TXPWR = 6, and after 3 s the SS sets TXPWR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a class 2 mobile the SS now sets TXPWR = 3, and after 3 s the SS sets TXPWR =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 xml:space="preserve">After the SS has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TXPWR =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SC1800:</w:t>
        <w:tab/>
        <w:t>TXPWR = 7 (for class 1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XPWR = 4 (for class 2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hall measure the MS transmit power on TDMA frame 6 (GSM 05.08 section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retur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TXPWR =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TXPWR = 6 for a class 1 mobile, and TXPWR = 3 for a class 2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fter the SS has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TXPWR =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 xml:space="preserve">TXPWR = 6 for a class 1 mobile, and TXPWR = 3 for a class 2 mob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hall measure the MS transmit power on TDMA frame 6 (GSM 05.08 section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n the channel assignment is changed and the demanded power within the channel assignment is se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TXPWR =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TXPWR = 10 for a class 1 mobile and TXPWR = 13 for a class 2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mediately after the MS has changed the channel, its output power is measured and the MS_TXPWR_CONF field in the uplink SACCH L1 header is monitor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 to TABLE II.3.3 for relationship between the POWER CLASS, POWER CONTROL LEVEL, PEAK TRANSMITTED CARRIER POWER and the relevant TOL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tep c). The peak transmitted carrier power of TDMA frame 6 shall correspond to one power control step below the maximum value. The peak transmitted carrier power of each subsequently measured TDMA frame shall correspond to one power control step lower than the previous measured TDMA frame until the following power control level is reac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13 dBm (TXPWR =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10 dBm (TXPWR = 10) for class 1 MS or 4 dBm (TXPWR = 13) for class 2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value of the MS_TXPWR_CONF field in the uplink SACCH L1 header shall correspond to the measured MS transmitted power during the last active TDMA burst of the previous SACCH reporting period (GSM 05.08 section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Step e). The peak transmitted carrier power of TDMA frame 6 shall correspond to power control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 xml:space="preserve"> 9 (for class 1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2 (for class 2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peak transmitted carrier power of each subsequently measured TDMA frame shall correspond to one power control step higher than the previous measured TDMA frame until the maximum power control level is reached. The value of the MS TXPWR CONF field in the uplink SACCH L1 header shall correspond to the measured MS transmitted power during the last active TDMA burst of the previous SACCH reporting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teps g) and i). The peak transmitted carrier power of TDMA frame 6 shall correspond to the commanded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tep j). The MS output power measured immediately after the new channel assignment has been set, shall correspond to the commanded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4</w:t>
        <w:tab/>
        <w:t>Single frequency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10 sectio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quired to use one single frequency reference for both RF generation/reception and baseband signals. A test method to verify this is not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anufacturer shall demonstrate that the MS is based on one single frequency reference.</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T12 ES-drafting group</cp:lastModifiedBy>
  <cp:revision>0</cp:revision>
  <dc:subject/>
  <dc:title>dio link management</dc:title>
</cp:coreProperties>
</file>