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w:t>
        <w:tab/>
        <w:t>Tests related to circuit switche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w:t>
        <w:tab/>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lt;-------- </w:t>
      </w:r>
      <w:r>
        <w:rPr>
          <w:rFonts w:eastAsia="modern i" w:cs="modern i" w:ascii="modern i" w:hAnsi="modern i"/>
          <w:color w:val="000000"/>
          <w:sz w:val="20"/>
          <w:szCs w:val="20"/>
          <w:lang w:val="en-US"/>
        </w:rPr>
        <w:t>event either generate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i" w:cs="modern i" w:ascii="modern i" w:hAnsi="modern i"/>
          <w:color w:val="000000"/>
          <w:sz w:val="20"/>
          <w:szCs w:val="20"/>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                  │&lt;-------- </w:t>
      </w:r>
      <w:r>
        <w:rPr>
          <w:rFonts w:eastAsia="modern i" w:cs="modern i" w:ascii="modern i" w:hAnsi="modern i"/>
          <w:color w:val="000000"/>
          <w:sz w:val="20"/>
          <w:szCs w:val="20"/>
          <w:lang w:val="en-US"/>
        </w:rPr>
        <w:t>action performed by the MS to b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          </w:t>
      </w:r>
      <w:r>
        <w:rPr>
          <w:rFonts w:eastAsia="modern i" w:cs="modern i" w:ascii="modern i" w:hAnsi="modern i"/>
          <w:color w:val="000000"/>
          <w:sz w:val="20"/>
          <w:szCs w:val="20"/>
          <w:lang w:val="en-US"/>
        </w:rPr>
        <w:t>verified if observ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next state        │&lt;-------- </w:t>
      </w:r>
      <w:r>
        <w:rPr>
          <w:rFonts w:eastAsia="modern i" w:cs="modern i" w:ascii="modern i" w:hAnsi="modern i"/>
          <w:color w:val="000000"/>
          <w:sz w:val="20"/>
          <w:szCs w:val="20"/>
          <w:lang w:val="en-US"/>
        </w:rPr>
        <w:t>new state to be verified i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i" w:cs="modern i" w:ascii="modern i" w:hAnsi="modern i"/>
          <w:color w:val="000000"/>
          <w:sz w:val="20"/>
          <w:szCs w:val="20"/>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i" w:cs="modern i" w:ascii="modern i" w:hAnsi="modern i"/>
          <w:color w:val="000000"/>
          <w:sz w:val="20"/>
          <w:szCs w:val="20"/>
          <w:lang w:val="en-US"/>
        </w:rPr>
        <w:t>initial state to be verified i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table elemen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never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eps to be followed within each performed test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ring the MS into the requir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rigger the tested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eck the MS response and ne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irs event/state which are not mentioned shall result in no observable action or state modification besides the sending of a status message if the event was a message not compatible with the state (cf.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ents are either messages sent by the SS or actions performed through the Man Machine Interface (e.g. the depression of a key to send a DTM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able provides a way of generating the primitives us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ETUP_REQ</w:t>
        <w:tab/>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to initiat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ETUP_RSP</w:t>
        <w:tab/>
        <w:tab/>
        <w:t>MMI action (or internally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ponse to a CONNECT message to indic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eptance by the terminating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TART_DTMF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 DTMF key is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TOP_DTMF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 DTMF key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ALERT_REQ</w:t>
        <w:tab/>
        <w:tab/>
        <w:t>MS internally generate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an alerting indication is generated locally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service primitive requests CC to se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ALERTING message to the N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REJ_REQ</w:t>
        <w:tab/>
        <w:tab/>
        <w:t>MS internally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all cannot be accepted by the MS becau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w:t>
        <w:tab/>
        <w:t>missing compatibility (cause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w:t>
        <w:tab/>
        <w:t>an internal rejection of the call (cause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fter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epends on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w:t>
        <w:tab/>
        <w:t>the user being busy (caus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DISC_REQ</w:t>
        <w:tab/>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oo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REL_REQ</w:t>
        <w:tab/>
        <w:tab/>
        <w:t>MS internally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REL_IND</w:t>
        <w:tab/>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sends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ST_CNF</w:t>
        <w:tab/>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positively acknowledges the outgoing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establishment either by establishing the cip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 or by sending the message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tab/>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SS generates a lower layer failure at Layer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Layer 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tab/>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assigns a new channel by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g. the message ASSIGNMENT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CALL_CONF_REQ</w:t>
        <w:tab/>
        <w:t>MS internally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hen an incoming SETUP message mee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s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MODIFY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NOTIFY_REQ</w:t>
        <w:tab/>
        <w:tab/>
        <w:t>MMI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s may be split in 3 main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stablishment and release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stablishment and rele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cal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ark on verification of 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tes may be transient, depending on implementation and previou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CALL CO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6 ----------------&gt;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not transie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mplementation does not support immediate connec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 appropriate TCH is not yet assign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signalling element has not bee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mplementation supports immediate connec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9 ----------------&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9 ----------------&gt;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after T, 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7 ----------------&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12 ---------------&gt;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re are situations of chained transient states,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ALL CONF       ALERT           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6 -----------&gt; U9 -----------&gt; U7 -----------&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se cases, still the above described way to execute the test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1</w:t>
        <w:tab/>
        <w:t>Message definition</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tab/>
        <w:tab/>
        <w:tab/>
        <w:t>fields provided</w:t>
      </w:r>
    </w:p>
    <w:p>
      <w:pPr>
        <w:pStyle w:val="Normal"/>
        <w:keepNext w:val="true"/>
        <w:keepLines/>
        <w:pBdr>
          <w:top w:val="single" w:sz="8" w:space="0" w:color="000000"/>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essages</w:t>
        <w:tab/>
        <w:tab/>
        <w:tab/>
        <w:t>protocol discriminator</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action identifier</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ING</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_PROCEED</w:t>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_ACK</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w:t>
        <w:tab/>
        <w:tab/>
        <w:tab/>
        <w:t>caus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 indicator</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w:t>
        <w:tab/>
        <w:tab/>
        <w:tab/>
        <w:t>bearer capability</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_COM</w:t>
        <w:tab/>
        <w:tab/>
        <w:tab/>
        <w:t>bearer capability</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_REJ</w:t>
        <w:tab/>
        <w:tab/>
        <w:tab/>
        <w:t>caus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arer capability</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Y</w:t>
        <w:tab/>
        <w:tab/>
        <w:tab/>
        <w:tab/>
        <w:t>notification indicator</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w:t>
        <w:tab/>
        <w:tab/>
        <w:tab/>
        <w:t>progress indicator = #8</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_COM</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w:t>
        <w:tab/>
        <w:tab/>
        <w:tab/>
        <w:tab/>
        <w:t>signal</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 to 2 bearer capabilities</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 indicator</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_DTMF</w:t>
        <w:tab/>
        <w:tab/>
        <w:tab/>
        <w:t>keypad facility</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_DTMF_ACK</w:t>
        <w:tab/>
        <w:tab/>
        <w:t>keypad facility</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_DTMF_REJ</w:t>
        <w:tab/>
        <w:tab/>
        <w:t>caus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_DTMF</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_DTMF_ACK</w:t>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_ENQ</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w:t>
        <w:tab/>
        <w:tab/>
        <w:tab/>
        <w:t>cause</w:t>
      </w:r>
    </w:p>
    <w:p>
      <w:pPr>
        <w:pStyle w:val="Normal"/>
        <w:keepNext w:val="true"/>
        <w:keepLines/>
        <w:pBdr>
          <w:left w:val="single" w:sz="8" w:space="0" w:color="000000"/>
          <w:bottom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provided in the downlink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w:t>
        <w:tab/>
        <w:t>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s many CM initial conditions as states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again in the initial state starting with U0 at each new test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keepNext w:val="true"/>
        <w:keepLines/>
        <w:pBdr>
          <w:top w:val="single" w:sz="8" w:space="0" w:color="000000"/>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 outgoing call</w:t>
        <w:tab/>
        <w:t>CHANN_REQ</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 xml:space="preserve">   &lt;----</w:t>
        <w:tab/>
        <w:tab/>
        <w:t>U0</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ab/>
        <w:t>----&gt;</w:t>
        <w:tab/>
        <w:tab/>
        <w:t>U0.1</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gt;</w:t>
        <w:tab/>
        <w:tab/>
        <w:t>U1</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ab/>
        <w:t xml:space="preserve">   &lt;----</w:t>
        <w:tab/>
        <w:tab/>
        <w:t>U3</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ab/>
        <w:tab/>
        <w:t xml:space="preserve">   &lt;----</w:t>
        <w:tab/>
        <w:tab/>
        <w:t>U4</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gt;</w:t>
        <w:tab/>
        <w:tab/>
        <w:t>U10</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ab/>
        <w:tab/>
        <w:t xml:space="preserve">   &lt;----</w:t>
        <w:tab/>
        <w:tab/>
        <w:t>U12</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ab/>
        <w:tab/>
        <w:t>----&gt;</w:t>
        <w:tab/>
        <w:tab/>
        <w:t>U19</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ook</w:t>
        <w:tab/>
        <w:tab/>
        <w:t>(from U10) DISC</w:t>
        <w:tab/>
        <w:tab/>
        <w:t>----&gt;</w:t>
        <w:tab/>
        <w:tab/>
        <w:t>U11</w:t>
      </w:r>
    </w:p>
    <w:p>
      <w:pPr>
        <w:pStyle w:val="Normal"/>
        <w:keepNext w:val="true"/>
        <w:keepLines/>
        <w:pBdr>
          <w:left w:val="single" w:sz="8" w:space="0" w:color="000000"/>
          <w:bottom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r>
    </w:p>
    <w:p>
      <w:pPr>
        <w:pStyle w:val="Normal"/>
        <w:keepNext w:val="true"/>
        <w:keepLines/>
        <w:pBdr>
          <w:top w:val="single" w:sz="8" w:space="0" w:color="000000"/>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 outgoing call</w:t>
        <w:tab/>
        <w:t>CHANN_REQ</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TCH)</w:t>
        <w:tab/>
        <w:t xml:space="preserve">   &lt;----</w:t>
        <w:tab/>
        <w:tab/>
        <w:t>U0</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ab/>
        <w:t>----&gt;</w:t>
        <w:tab/>
        <w:tab/>
        <w:t>U0.1</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 1)</w:t>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_ACK</w:t>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gt;</w:t>
        <w:tab/>
        <w:tab/>
        <w:t>U1</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ab/>
        <w:t xml:space="preserve">   &lt;----</w:t>
        <w:tab/>
        <w:tab/>
        <w:t>U3</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ab/>
        <w:tab/>
        <w:t xml:space="preserve">   &lt;----</w:t>
        <w:tab/>
        <w:tab/>
        <w:t>U4</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gt;</w:t>
        <w:tab/>
        <w:tab/>
        <w:t>U10</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ab/>
        <w:tab/>
        <w:t xml:space="preserve">   &lt;----</w:t>
        <w:tab/>
        <w:tab/>
        <w:t>U12</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ab/>
        <w:tab/>
        <w:t>----&gt;</w:t>
        <w:tab/>
        <w:tab/>
        <w:t>U19</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ook</w:t>
        <w:tab/>
        <w:tab/>
        <w:t>(from U10) DISC</w:t>
        <w:tab/>
        <w:tab/>
        <w:t>----&gt;</w:t>
        <w:tab/>
        <w:tab/>
        <w:t>U11</w:t>
      </w:r>
    </w:p>
    <w:p>
      <w:pPr>
        <w:pStyle w:val="Normal"/>
        <w:keepNext w:val="true"/>
        <w:keepLines/>
        <w:pBdr>
          <w:left w:val="single" w:sz="8" w:space="0" w:color="000000"/>
          <w:bottom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w:t>
      </w:r>
    </w:p>
    <w:p>
      <w:pPr>
        <w:pStyle w:val="Normal"/>
        <w:keepNext w:val="true"/>
        <w:keepLines/>
        <w:pBdr>
          <w:top w:val="single" w:sz="8" w:space="0" w:color="000000"/>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 outgoing call</w:t>
        <w:tab/>
        <w:t>CHANN_REQ</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 xml:space="preserve">   &lt;----</w:t>
        <w:tab/>
        <w:tab/>
        <w:t>U0</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ab/>
        <w:t>----&gt;</w:t>
        <w:tab/>
        <w:tab/>
        <w:t>U0.1</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gt;</w:t>
        <w:tab/>
        <w:tab/>
        <w:t>U1</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Q</w:t>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SP</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ab/>
        <w:t xml:space="preserve">   &lt;----</w:t>
        <w:tab/>
        <w:tab/>
        <w:t>U3</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ab/>
        <w:tab/>
        <w:t xml:space="preserve">   &lt;----</w:t>
        <w:tab/>
        <w:tab/>
        <w:t>U4</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gt;</w:t>
        <w:tab/>
        <w:tab/>
        <w:t>U10</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ab/>
        <w:tab/>
        <w:t xml:space="preserve">   &lt;----</w:t>
        <w:tab/>
        <w:tab/>
        <w:t>U12</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ab/>
        <w:tab/>
        <w:t>----&gt;</w:t>
        <w:tab/>
        <w:tab/>
        <w:t>U19</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ook</w:t>
        <w:tab/>
        <w:tab/>
        <w:t>(from U10) DISC</w:t>
        <w:tab/>
        <w:tab/>
        <w:t>----&gt;</w:t>
        <w:tab/>
        <w:tab/>
        <w:t>U11</w:t>
      </w:r>
    </w:p>
    <w:p>
      <w:pPr>
        <w:pStyle w:val="Normal"/>
        <w:keepNext w:val="true"/>
        <w:keepLines/>
        <w:pBdr>
          <w:left w:val="single" w:sz="8" w:space="0" w:color="000000"/>
          <w:bottom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 outgoing call</w:t>
        <w:tab/>
        <w:t>CHANN_REQ</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TCH)</w:t>
        <w:tab/>
        <w:t xml:space="preserve">   &lt;----</w:t>
        <w:tab/>
        <w:tab/>
        <w:t>U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ab/>
        <w:t>----&gt;</w:t>
        <w:tab/>
        <w:tab/>
        <w:t>U0.1</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DENTITY_REQ</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DENTITY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gt;</w:t>
        <w:tab/>
        <w:tab/>
        <w:t>U1</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 1)</w:t>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_ACK</w:t>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ab/>
        <w:t xml:space="preserve">   &lt;----</w:t>
        <w:tab/>
        <w:tab/>
        <w:t>U3</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ab/>
        <w:tab/>
        <w:t xml:space="preserve">   &lt;----</w:t>
        <w:tab/>
        <w:tab/>
        <w:t>U4</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gt;</w:t>
        <w:tab/>
        <w:tab/>
        <w:t>U1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ab/>
        <w:tab/>
        <w:t xml:space="preserve">   &lt;----</w:t>
        <w:tab/>
        <w:tab/>
        <w:t>U12</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ab/>
        <w:tab/>
        <w:t>----&gt;</w:t>
        <w:tab/>
        <w:tab/>
        <w:t>U19</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ook</w:t>
        <w:tab/>
        <w:tab/>
        <w:t>(from U10) DISC</w:t>
        <w:tab/>
        <w:tab/>
        <w:t>----&gt;</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II.5.3.8.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1</w:t>
        <w:tab/>
        <w:t>U0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ETUP_REQ</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tab/>
        <w:t>MM connection est</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 is performed for basic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2</w:t>
        <w:tab/>
        <w:t>U0.1 MM connection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REL_IND</w:t>
        <w:tab/>
        <w:tab/>
        <w:t>MMNC_EST_CNF</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2)</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1</w:t>
        <w:tab/>
        <w:tab/>
        <w:tab/>
        <w:t>send SETUP</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tab/>
        <w:tab/>
        <w:t>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S sends CM_SERVICE_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S sends CM_SERVICE_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1</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3</w:t>
        <w:tab/>
        <w:t>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_PROC</w:t>
        <w:tab/>
        <w:tab/>
        <w:t>REL_COM</w:t>
        <w:tab/>
        <w:tab/>
        <w:t>timeout T303</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ab/>
        <w:t>received</w:t>
        <w:tab/>
        <w:t>3)</w:t>
        <w:tab/>
        <w:tab/>
        <w:t>4)</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w:t>
        <w:tab/>
        <w:t>tone generation</w:t>
        <w:tab/>
        <w:tab/>
        <w:t>MM connection rel</w:t>
        <w:tab/>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tab/>
        <w:tab/>
        <w:t>U0</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t mandatory, hence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S waits for MM layer release initi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unalloc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no route to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umb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nvalid numbe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service or op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no circuit/channel available (call queu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tab/>
        <w:tab/>
        <w:t>ALERTING received</w:t>
        <w:tab/>
        <w:t>CONN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w:t>
        <w:tab/>
        <w:t>MM connection rel</w:t>
        <w:tab/>
        <w:tab/>
        <w:t>alerting indication</w:t>
        <w:tab/>
        <w:tab/>
        <w:t>send CONN_ACK</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tab/>
        <w:tab/>
        <w:t>U4</w:t>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ptional, not tes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state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4</w:t>
        <w:tab/>
        <w:t xml:space="preserve">U3 MS originating call proceed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 received</w:t>
        <w:tab/>
        <w:tab/>
        <w:t>CONN received</w:t>
        <w:tab/>
        <w:tab/>
        <w:t>PROGRESS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3) 4)</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tab/>
        <w:t>tone generation</w:t>
        <w:tab/>
        <w:tab/>
        <w:t>send CONN_ACK</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2)</w:t>
        <w:tab/>
        <w:tab/>
        <w:t>5) 4)</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tab/>
        <w:tab/>
        <w:t>U10</w:t>
        <w:tab/>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op tone generation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ed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all is not end to end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stination address is not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all has returned to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progress description value #8 check the availability of in band information at MS side after a TCH has been alloc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DISC received</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1)</w:t>
        <w:tab/>
        <w:tab/>
        <w:t>4)</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tab/>
        <w:tab/>
        <w:tab/>
        <w:t>send REL</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ab/>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DISC_REQ</w:t>
        <w:tab/>
        <w:tab/>
        <w:t>MMCC_SYNC_IND</w:t>
        <w:tab/>
        <w:tab/>
        <w:t>timeout T310</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CH allocation)</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tab/>
        <w:t>send DISC</w:t>
        <w:tab/>
        <w:tab/>
        <w:t>L2 establishment</w:t>
        <w:tab/>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FACCH</w:t>
        <w:tab/>
        <w:tab/>
        <w:tab/>
        <w:t>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tab/>
        <w:tab/>
        <w:t>U3</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310 timer accuracy from CALL_PROC emmission to DISC reception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5</w:t>
        <w:tab/>
        <w:t>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w:t>
        <w:tab/>
        <w:tab/>
        <w:t>MNCC_DISC_REQ</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tab/>
        <w:t>send CONN_ACK</w:t>
        <w:tab/>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op alerting indication if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DISC received</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1)</w:t>
        <w:tab/>
        <w:tab/>
        <w:t>4)</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tab/>
        <w:tab/>
        <w:tab/>
        <w:t>send REL</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ab/>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 allocation)</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tab/>
        <w:t>L2 establishment</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FACCH</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6</w:t>
        <w:tab/>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DISC_REQ</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send DISC</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DISC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ab/>
        <w:t>send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ab/>
        <w:t>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7</w:t>
        <w:tab/>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1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REL received</w:t>
        <w:tab/>
        <w:tab/>
        <w:t>timeout T305</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tab/>
        <w:t>send REL</w:t>
        <w:tab/>
        <w:tab/>
        <w:t>send REL_COM</w:t>
        <w:tab/>
        <w:tab/>
        <w:t>send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M connection rel</w:t>
        <w:tab/>
        <w:tab/>
        <w:tab/>
        <w:t>2) 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ab/>
        <w:t>U0</w:t>
        <w:tab/>
        <w:tab/>
        <w:t>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hat the time between reception of DISC and REL by the SS exceeds T3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the same cause value as originally contained in the DISC message. An additional cause information element (#102 recovery on timer expiry) may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1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1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8</w:t>
        <w:tab/>
        <w:t>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of this section are only applicable if the MS implementation has a stabl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REL_REQ</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ook)</w:t>
        <w:tab/>
        <w:tab/>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send REL</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causes mentioned in GSM 04.08, section 5.4.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9</w:t>
        <w:tab/>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9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t timeout T308</w:t>
        <w:tab/>
        <w:tab/>
        <w:t>2nd timeout T308</w:t>
        <w:tab/>
        <w:tab/>
        <w:t>REL received</w:t>
        <w:tab/>
        <w:tab/>
        <w:t>REL_COM</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2)</w:t>
        <w:tab/>
        <w:t>received</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send REL</w:t>
        <w:tab/>
        <w:tab/>
        <w:t>MM connection rel</w:t>
        <w:tab/>
        <w:tab/>
        <w:t>MM connection rel</w:t>
        <w:tab/>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ab/>
        <w:t>U0</w:t>
        <w:tab/>
        <w:tab/>
        <w:t>U0</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308 timer accuracy between the 2 receptions of REL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same cause number as originally contained in DISC and optional cause #102 recovery on timer exp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9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w:t>
        <w:tab/>
        <w:t>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ends PAGING</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w:t>
        <w:tab/>
        <w:tab/>
        <w:tab/>
        <w:t>CHANN_REQ</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 xml:space="preserve">   &lt;----</w:t>
        <w:tab/>
        <w:tab/>
        <w:t>U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G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Q</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MD</w:t>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OM</w:t>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 xml:space="preserve">   &lt;----</w:t>
        <w:tab/>
        <w:tab/>
        <w:t>U6</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CONF</w:t>
        <w:tab/>
        <w:tab/>
        <w:t>----&gt;</w:t>
        <w:tab/>
        <w:tab/>
        <w:t>U9</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 1)</w:t>
        <w:tab/>
        <w:tab/>
        <w:t>----&gt;</w:t>
        <w:tab/>
        <w:tab/>
        <w:t>U7</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 hook</w:t>
        <w:tab/>
        <w:tab/>
        <w:t>CONN</w:t>
        <w:tab/>
        <w:tab/>
        <w:tab/>
        <w:t>----&gt;</w:t>
        <w:tab/>
        <w:tab/>
        <w:t>U8</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 xml:space="preserve">   &lt;----</w:t>
        <w:tab/>
        <w:tab/>
        <w:t>U1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e modify</w:t>
        <w:tab/>
        <w:tab/>
        <w:t>MODIFY</w:t>
        <w:tab/>
        <w:tab/>
        <w:tab/>
        <w:t>----&gt;</w:t>
        <w:tab/>
        <w:tab/>
        <w:t>U26</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ends PAGING</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w:t>
        <w:tab/>
        <w:tab/>
        <w:tab/>
        <w:t>CHANN_REQ</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 xml:space="preserve">   &lt;----</w:t>
        <w:tab/>
        <w:tab/>
        <w:t>U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G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MD</w:t>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OM</w:t>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 xml:space="preserve">   &lt;----</w:t>
        <w:tab/>
        <w:tab/>
        <w:t>U6</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CONF</w:t>
        <w:tab/>
        <w:tab/>
        <w:t>----&gt;</w:t>
        <w:tab/>
        <w:tab/>
        <w:t>U9</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 1) 2)</w:t>
        <w:tab/>
        <w:tab/>
        <w:t>----&gt;</w:t>
        <w:tab/>
        <w:tab/>
        <w:t>U7</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gt;</w:t>
        <w:tab/>
        <w:tab/>
        <w:t>U8</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Q</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 xml:space="preserve">   &lt;----</w:t>
        <w:tab/>
        <w:tab/>
        <w:t>U10</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e modify</w:t>
        <w:tab/>
        <w:tab/>
        <w:t>MODIFY</w:t>
        <w:tab/>
        <w:tab/>
        <w:tab/>
        <w:t>----&gt;</w:t>
        <w:tab/>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t would be possible for the SS to send the ASSIgn command before the ALERT from the MS. In this case the MS shall send the ASSIGN COM before 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ends PAGING</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w:t>
        <w:tab/>
        <w:tab/>
        <w:tab/>
        <w:t>CHANN_REQ</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TCH)</w:t>
        <w:tab/>
        <w:t xml:space="preserve">   &lt;----</w:t>
        <w:tab/>
        <w:tab/>
        <w:t>U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G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Q</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MD</w:t>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OM</w:t>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 MOD MODIFY 1)</w:t>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 MOD MODIFY ACK</w:t>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 xml:space="preserve">   &lt;----</w:t>
        <w:tab/>
        <w:tab/>
        <w:t>U6</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CONF</w:t>
        <w:tab/>
        <w:tab/>
        <w:t>----&gt;</w:t>
        <w:tab/>
        <w:tab/>
        <w:t>U9</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 2)</w:t>
        <w:tab/>
        <w:tab/>
        <w:t>----&gt;</w:t>
        <w:tab/>
        <w:tab/>
        <w:t>U7</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gt;</w:t>
        <w:tab/>
        <w:tab/>
        <w:t>U8</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 xml:space="preserve">   &lt;----</w:t>
        <w:tab/>
        <w:tab/>
        <w:t>U10</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e modify</w:t>
        <w:tab/>
        <w:tab/>
        <w:t>MODIFY</w:t>
        <w:tab/>
        <w:tab/>
        <w:tab/>
        <w:t>----&gt;</w:t>
        <w:tab/>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ends PAGING</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w:t>
        <w:tab/>
        <w:tab/>
        <w:tab/>
        <w:t>CHANN_REQ</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 xml:space="preserve">   &lt;----</w:t>
        <w:tab/>
        <w:tab/>
        <w:t>U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G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MD</w:t>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OM</w:t>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 (Note 1)</w:t>
        <w:tab/>
        <w:tab/>
        <w:t xml:space="preserve">   &lt;----</w:t>
        <w:tab/>
        <w:tab/>
        <w:t>U6</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CONF</w:t>
        <w:tab/>
        <w:tab/>
        <w:t>----&gt;</w:t>
        <w:tab/>
        <w:tab/>
        <w:t>U9</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 2)</w:t>
        <w:tab/>
        <w:tab/>
        <w:t>----&gt;</w:t>
        <w:tab/>
        <w:tab/>
        <w:t>U7</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gt;</w:t>
        <w:tab/>
        <w:tab/>
        <w:t>U8</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Q</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 xml:space="preserve">   &lt;----</w:t>
        <w:tab/>
        <w:tab/>
        <w:t>U1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e modify</w:t>
        <w:tab/>
        <w:tab/>
        <w:t>MODIFY</w:t>
        <w:tab/>
        <w:tab/>
        <w:tab/>
        <w:t>----&gt;</w:t>
        <w:tab/>
        <w:tab/>
        <w:t>U26</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ignal information element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    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1</w:t>
        <w:tab/>
        <w:t>U0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received</w:t>
        <w:tab/>
        <w:tab/>
        <w:t>SETUP received</w:t>
        <w:tab/>
        <w:tab/>
        <w:t>SETUP received</w:t>
        <w:tab/>
        <w:tab/>
        <w:t>SETUP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3)</w:t>
        <w:tab/>
        <w:tab/>
        <w:t>5)</w:t>
        <w:tab/>
        <w:tab/>
        <w:t>6)</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tab/>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6</w:t>
        <w:tab/>
        <w:t>2)</w:t>
        <w:tab/>
        <w:t>U0</w:t>
        <w:tab/>
        <w:tab/>
        <w:t>U6</w:t>
        <w:tab/>
        <w:t>2)</w:t>
        <w:tab/>
        <w:t>U6</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no optional parameter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is state may not be observable if MS immediately responds with CALL_CO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bearer capability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ith one of the following cause fiel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signal informatio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one of the following values for the progress indicato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all is not end to end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riginating address is not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2</w:t>
        <w:tab/>
        <w:t>U6 call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CALL</w:t>
        <w:tab/>
        <w:tab/>
        <w:t>MNCC_REJ_REQ</w:t>
        <w:tab/>
        <w:tab/>
        <w:t>DISC received</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CONF_REC</w:t>
        <w:tab/>
        <w:tab/>
        <w:tab/>
        <w:t>1)</w:t>
        <w:tab/>
        <w:tab/>
        <w:t>5)</w:t>
        <w:tab/>
        <w:tab/>
        <w:t>5) 4)</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6</w:t>
        <w:tab/>
        <w:t>send CALL_CONF</w:t>
        <w:tab/>
        <w:tab/>
        <w:t>send REL_COM</w:t>
        <w:tab/>
        <w:tab/>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w:t>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9</w:t>
        <w:tab/>
        <w:t>3)</w:t>
        <w:tab/>
        <w:t>U0</w:t>
        <w:tab/>
        <w:tab/>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ME supports the ability to refus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21 call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May not be observable if MS immediately sends ALE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f U6 is transient (implementation option) this is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6</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U6 is transient (implementation option) this is not tes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3) 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6</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U6 is transient (implementation option) this is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3</w:t>
        <w:tab/>
        <w:t>U9 MS terminating call confirmed</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856" w:leader="none"/>
          <w:tab w:val="right" w:pos="5671" w:leader="none"/>
          <w:tab w:val="left" w:pos="5784" w:leader="none"/>
          <w:tab w:val="left" w:pos="5897" w:leader="none"/>
          <w:tab w:val="right" w:pos="7712"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2</w:t>
        <w:tab/>
        <w:tab/>
        <w:t>State U99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ALERT</w:t>
        <w:tab/>
        <w:tab/>
        <w:t>MNCC_SETUP_RSP</w:t>
        <w:tab/>
        <w:t>MMCC_SYNC_IND</w:t>
        <w:tab/>
        <w:tab/>
        <w:t>MNCC_DISC_REQ</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REQ</w:t>
        <w:tab/>
        <w:t>2)</w:t>
        <w:tab/>
        <w:tab/>
        <w:t>2)</w:t>
        <w:tab/>
        <w:t>(TCH assignment)</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9</w:t>
        <w:tab/>
        <w:t>send ALERT</w:t>
        <w:tab/>
        <w:tab/>
        <w:t>send CONN</w:t>
        <w:tab/>
        <w:tab/>
        <w:t>L2 establishment</w:t>
        <w:tab/>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on FACCH</w:t>
        <w:tab/>
        <w:tab/>
        <w:tab/>
        <w:t>3)</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tab/>
        <w:tab/>
        <w:t>U8</w:t>
        <w:tab/>
        <w:tab/>
        <w:t>U9</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Verify that it is sent only if an alerting indication is given at the M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 MS supports the sending of a DISC in 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2)</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9</w:t>
        <w:tab/>
        <w:t>send REL</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 or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causes mentioned in GSM 04.08, section 5.4.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9</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9</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97 message type non existent or #98 message not compatible with control state or message type non-existent 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4</w:t>
        <w:tab/>
        <w:t>U7 cal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ETUP_RSP</w:t>
        <w:tab/>
        <w:t>MNCC_DISC_REQ</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tab/>
        <w:t>send CONN</w:t>
        <w:tab/>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MS supports the sending of a DISC in state U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DISC received</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2)</w:t>
        <w:tab/>
        <w:tab/>
        <w:t>3)</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tab/>
        <w:t>send REL</w:t>
        <w:tab/>
        <w:tab/>
        <w:t>send REL</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ab/>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case of causes mentioned in GSM 04.08, section 5.4.2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97 or #98 message not compatible with control state or message type non-exist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 assignment)</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tab/>
        <w:t>L2 establishment</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FACCH</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5</w:t>
        <w:tab/>
        <w:t>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_ACK</w:t>
        <w:tab/>
        <w:tab/>
        <w:t>timeout T313</w:t>
        <w:tab/>
        <w:tab/>
        <w:t>MNCC_DISC_REQ</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w:t>
        <w:tab/>
        <w:tab/>
        <w:tab/>
        <w:t>send DISC</w:t>
        <w:tab/>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1</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DISC received</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1)</w:t>
        <w:tab/>
        <w:tab/>
        <w:t>4)</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w:t>
        <w:tab/>
        <w:tab/>
        <w:tab/>
        <w:t>send REL</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ab/>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 a) or 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tab/>
        <w:tab/>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 assignment)</w:t>
        <w:tab/>
        <w:tab/>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w:t>
        <w:tab/>
        <w:t>L2 establishment</w:t>
        <w:tab/>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FACCH</w:t>
        <w:tab/>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w:t>
        <w:tab/>
        <w:tab/>
        <w:t>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w:t>
        <w:tab/>
        <w:t>In cal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1</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1.1</w:t>
        <w:tab/>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TART</w:t>
        <w:tab/>
        <w:tab/>
        <w:t>START_DTMF_ACK</w:t>
        <w:tab/>
        <w:tab/>
        <w:t>START_DTMF_REJ</w:t>
        <w:tab/>
        <w:tab/>
        <w:t>MNCC_STOP</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DTMF_RE</w:t>
        <w:tab/>
        <w:tab/>
        <w:t>received</w:t>
        <w:tab/>
        <w:t>4)</w:t>
        <w:tab/>
        <w:t>received</w:t>
        <w:tab/>
        <w:t>3)</w:t>
        <w:tab/>
        <w:t>_DTMF_REQ</w:t>
        <w:tab/>
        <w:t>4)</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send START_DTMF</w:t>
        <w:tab/>
        <w:tab/>
        <w:tab/>
        <w:tab/>
        <w:tab/>
        <w:t>send STOP_DTMF</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1)</w:t>
        <w:tab/>
        <w:tab/>
        <w:tab/>
        <w:tab/>
        <w:tab/>
        <w:tab/>
        <w:t>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0</w:t>
        <w:tab/>
        <w:tab/>
        <w:t>U10</w:t>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Verify To &gt; Tomin, Ts &gt; Ts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ime between STOP_DTMF_ACK  and next START_DTMF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time between START_DTMF_ACK and next STOP_DTMF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 is repeated for each of the characters 0-9, #, * and if applicable A, B, C, D (see PICs Annex 3). It should be verified that the transmitted information corresponds to the digit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lumn 1 will always precede colum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olumn 1 will always precede column 2, which will always precede colum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_DTMF_ACK</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ollowing test is not ye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NOTIFY_REQ</w:t>
        <w:tab/>
        <w:t>NOTIFY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2)</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send NOTIFY</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ay never be created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tab/>
        <w:tab/>
        <w:t>MMCC_SYNC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2) 3)</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turns to the old channel after a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S reestablishes correctly the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 received</w:t>
        <w:tab/>
        <w:tab/>
        <w:t>MODIFY received</w:t>
        <w:tab/>
        <w:tab/>
        <w:t>MODIFY received</w:t>
        <w:tab/>
        <w:tab/>
        <w:t>MODIFY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3)</w:t>
        <w:tab/>
        <w:tab/>
        <w:t>5)</w:t>
        <w:tab/>
        <w:tab/>
        <w:t>7)</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send MODIFY_COM</w:t>
        <w:tab/>
        <w:t>send MODIFY_COM</w:t>
        <w:tab/>
        <w:t>send MODIFY_REJ</w:t>
        <w:tab/>
        <w:tab/>
        <w:t>send MODIFY_REJ</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ab/>
        <w:t>6)</w:t>
        <w:tab/>
        <w:tab/>
        <w:t>8)</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0</w:t>
        <w:tab/>
        <w:tab/>
        <w:t>U10</w:t>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new mode same as act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ntains actual mode as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bearer capability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cause value #58 bearer capability not presently available and with old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 xml:space="preserve">With cause value #57 bearer capability not authoriz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ollowing test is not ye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MODIFY_REQ</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send MODIFY</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Verify that the MS stops sending Bm channel information according to old mod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1.2</w:t>
        <w:tab/>
        <w:t>U26 MS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ests in this subsection are not ye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_COM rec.</w:t>
        <w:tab/>
        <w:tab/>
        <w:t>MODIFY_REJ rec.</w:t>
        <w:tab/>
        <w:tab/>
        <w:t>MODIFY_COM rec.</w:t>
        <w:tab/>
        <w:tab/>
        <w:t>MODIFY_REJ rec.</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ab/>
        <w:t>3)</w:t>
        <w:tab/>
        <w:tab/>
        <w:t>5)</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w:t>
        <w:tab/>
        <w:tab/>
        <w:t>4)</w:t>
        <w:tab/>
        <w:tab/>
        <w:t>4)</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0</w:t>
        <w:tab/>
        <w:tab/>
        <w:t>U26</w:t>
        <w:tab/>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Verify that the MS resumes sending Bm channel information according to ol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a mode that does not correspond to the requeste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 action, the message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a mode that does not correspond to the actual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T323</w:t>
        <w:tab/>
        <w:tab/>
        <w:t>MMCC_SYNC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tab/>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cause valu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rresponding to channel assignment or channel mode modify initiated by SS at RM lay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2)</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S returns to the old channel after a handover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S reestablishes correctly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w:t>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1</w:t>
        <w:tab/>
        <w:t xml:space="preserve">Introdu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an be initiated by an MS in any state of the mobility management sub-layer i.e. whether location updating has been successful or failed for any reason, including SIM rem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ages of unique interest to emergency call establishment in REC GSM 04.08 are 5.2.1.2 and 4.5.1.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2</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is test is to verify that the MS ca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ly setup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t up an emergency call if it has no IMSI,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e rejected during an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3</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one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w:t>
        <w:tab/>
        <w:t xml:space="preserve">Emergency call establishment (idle upd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1</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initial conditions have been established the number 112 is dialled on the MS to initiate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2</w:t>
        <w:tab/>
        <w:t xml:space="preserve">Response requiremen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andom Access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 cause</w:t>
        <w:tab/>
        <w:tab/>
        <w:t>Emergency</w:t>
        <w:tab/>
        <w:tab/>
        <w:tab/>
        <w:t>101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random</w:t>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3</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n immediate assignment message allocating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0110</w:t>
        <w:tab/>
        <w:t>(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tab/>
        <w:t>(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w:t>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signment</w:t>
        <w:tab/>
        <w:tab/>
        <w:tab/>
        <w:t>(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s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4</w:t>
        <w:tab/>
        <w:t xml:space="preserve">Response requirement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goes to the correct SDCCH as tested in II.5.3.3.2.3 except that the message sent on the SDCCH is CM service request with CM service type set to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emergency call</w:t>
        <w:tab/>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5</w:t>
        <w:tab/>
        <w:t xml:space="preserve">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a successful authentication with the MS as tested in II.5.3.7.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a successful cipher mode setting with the MS as tested in II.5.3.6.8.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6</w:t>
        <w:tab/>
        <w:t xml:space="preserve">Response requirement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sider the cipher mode setting as acceptance of its CM service request and so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b/>
        <w:t>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4.7 </w:t>
        <w:tab/>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he call setup with the MS as tested in II.5.3.9.2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n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ssigning the appropriate full rate or half rate speech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ing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check that a two way audio path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clears the call as tested in II.5.3.9.2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release complete in response to the  MS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5 </w:t>
        <w:tab/>
        <w:t xml:space="preserve">Emergency call establishment (Idle Upd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ception tes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5.1</w:t>
        <w:tab/>
        <w:t xml:space="preserve">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6.1</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6.2</w:t>
        <w:tab/>
        <w:t xml:space="preserve">Response requiremen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andom Access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 cause</w:t>
        <w:tab/>
        <w:tab/>
        <w:t>Emergency</w:t>
        <w:tab/>
        <w:tab/>
        <w:tab/>
        <w:t>101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3 </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n immediate assignment message allocating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011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orig. side and RR</w:t>
        <w:tab/>
        <w:tab/>
        <w:tab/>
        <w:t>000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w:t>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signment</w:t>
        <w:tab/>
        <w:tab/>
        <w:tab/>
        <w:t>(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s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4 </w:t>
        <w:tab/>
        <w:t xml:space="preserve">Response requirement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goes to the correct SDCCH as tested in II.5.3.3.2.3 except that the message sent on the SDCCH i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emergency call</w:t>
        <w:tab/>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MEI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6.5</w:t>
        <w:tab/>
        <w:t xml:space="preserve">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 CM servic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6 </w:t>
        <w:tab/>
        <w:t xml:space="preserve">Response requirement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 message</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7 </w:t>
        <w:tab/>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he call setup with the MS as tested in II.5.3.9.2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n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ing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check that a two way audio path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clears the call as tested in II.5.3.9.2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release complete in response to the MS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 </w:t>
        <w:tab/>
        <w:t xml:space="preserve">Emergency Call Rej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rejection test for emergency call establishment is for the SIM remov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7.1</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2 </w:t>
        <w:tab/>
        <w:t>Respons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andom Access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 cause</w:t>
        <w:tab/>
        <w:tab/>
        <w:t>Emergency</w:t>
        <w:tab/>
        <w:tab/>
        <w:tab/>
        <w:t>101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3 </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bin</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tab/>
        <w:t>(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w:t>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signment</w:t>
        <w:tab/>
        <w:tab/>
        <w:tab/>
        <w:t>(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s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7.4</w:t>
        <w:tab/>
        <w:t xml:space="preserve">Response Requirement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goes to the correct SDCCH as tested in II.5.3.3.2.3 except that the message sent on the SDCCH i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emergency call</w:t>
        <w:tab/>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MEI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5 </w:t>
        <w:tab/>
        <w:t xml:space="preserve">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 CM Service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b/>
        <w:t>IMEI not accepted</w:t>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emergency call set up from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w:t>
        <w:tab/>
        <w:t>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w:t>
        <w:tab/>
        <w:t>Call present, re-estab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message CIPHERING MODE COMMAND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CIPHERING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Having received message ASSIGNMENT COMPLETE, the SS enters conversation st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the messages shall be according to section "Struct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Mobile originating call, early assignment,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expiry of the radio link timeout the MS shall re-establish the call according to the follow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Layer 2 SABM frame containing the CM REESTABLISHMENT REQUES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then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message CHANNEL REQUEST the establishment cause shall be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REESTABLISHMENT REQUEST</w:t>
        <w:tab/>
        <w:t>(GSM 04.08, 9.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A5</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w:t>
        <w:tab/>
        <w:t>Call present, re-establishment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tops transmission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w:t>
        <w:tab/>
        <w:t>Call under establishment, re-estab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tops transmission on the SDC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w:t>
        <w:tab/>
        <w:t>DTMF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ause DTMF tones to be generated by the network in a correct mann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nd one DTMF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haracter is acknowledged by the SS using message START DTMF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RT DTMF ACK</w:t>
        <w:tab/>
        <w:t>(GSM 04.08, 9.3.18)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ab/>
        <w:t>IEI</w:t>
        <w:tab/>
        <w:tab/>
        <w:tab/>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A5 character</w:t>
        <w:tab/>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3</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message START DTMF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RT DTMF</w:t>
        <w:tab/>
        <w:t>(GSM 04.08, 9.3.1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ab/>
        <w:t>IEI</w:t>
        <w:tab/>
        <w:tab/>
        <w:tab/>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A5 character</w:t>
        <w:tab/>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4</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OP DTMF ACK</w:t>
        <w:tab/>
        <w:t>(GSM 04.08, 9.3.2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0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5</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OP DTMF</w:t>
        <w:tab/>
        <w:t>(GSM 04.08, 9.3.2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6</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7</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8</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9</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0</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1</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2</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message START D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RT DTMF</w:t>
        <w:tab/>
        <w:t>(GSM 04.08, 9.3.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ab/>
        <w:t>IEI</w:t>
        <w:tab/>
        <w:tab/>
        <w:tab/>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A5 character</w:t>
        <w:tab/>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checks the call state of the MS by sending 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w:t>
        <w:tab/>
        <w:t>(GSM 04.08, 9.3.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the MS has reported its call state the SS sends message STOP D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OP DTMF</w:t>
        <w:tab/>
        <w:t>(GSM 04.08, 9.3.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gain checks the call state of the MS by sending message STATUS ENQUIRY as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3</w:t>
        <w:tab/>
        <w:t>Requir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w:t>
        <w:tab/>
        <w:t>(GSM 04.08, 9.3.2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ab/>
        <w:t>GSM</w:t>
        <w:tab/>
        <w:tab/>
        <w:tab/>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ab/>
        <w:tab/>
        <w:t>Us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ab/>
        <w:t>30 (Rsp to STAT.ENQ)</w:t>
        <w:tab/>
        <w:tab/>
        <w:t xml:space="preserve"> 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ab/>
        <w:t>GSM</w:t>
        <w:tab/>
        <w:tab/>
        <w:tab/>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state value</w:t>
        <w:tab/>
        <w:tab/>
        <w:t>U10 - Active</w:t>
        <w:tab/>
        <w:tab/>
        <w:tab/>
        <w:t xml:space="preserve">  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re is no test for DTMF in the downlin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updated" (refer location updating accepted II.5.3.6.4.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page the MS and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ETUP message from the SS shall contain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etup</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ies</w:t>
        <w:tab/>
        <w:tab/>
        <w:t>(see note 2) B.C. ie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ull rate speec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user-user ie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D (see not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er-user(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An applicable bearer capability shall be used,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all-control</w:t>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originating</w:t>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disconnect</w:t>
        <w:tab/>
        <w:tab/>
        <w:tab/>
        <w:t>0x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M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 (4 bytes)</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ding std(gsm)</w:t>
        <w:tab/>
        <w:tab/>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normal)</w:t>
        <w:tab/>
        <w:tab/>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user-user iei</w:t>
        <w:tab/>
        <w:tab/>
        <w:tab/>
        <w:t>011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 (4 bytes)</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D (see note)</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er-user(see note)</w:t>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above is for example only. For the case of an MS which supports 'user-user' signalling it may be necessary to add meaning to the data fiel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3.1</w:t>
        <w:tab/>
        <w:t>Requirement to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3.2</w:t>
        <w:tab/>
        <w:t>Requirements to 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adversely to the inclusion of the 'user-user' information element in the DISCONNECT message and shall continue to clear the call normally.</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4/05/90ê╓</dc:description>
  <dc:language>en-US</dc:language>
  <cp:lastModifiedBy/>
  <cp:revision>0</cp:revision>
  <dc:subject/>
  <dc:title/>
</cp:coreProperties>
</file>