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TMSI realloc com (note seq var)</w:t>
        <w:tab/>
        <w:t>0x01</w:t>
        <w:tab/>
        <w:t>10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q</w:t>
        <w:tab/>
        <w:t>0001</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ab/>
        <w:tab/>
        <w:t>111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ject</w:t>
        <w:tab/>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uth res (note seq variable)</w:t>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 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dentity request</w:t>
        <w:tab/>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SPONSE</w:t>
        <w:tab/>
        <w:t>(GSM 04.08, 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dentity response</w:t>
        <w:tab/>
        <w:tab/>
        <w:tab/>
        <w:t>0x0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IMSI</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b/>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 updated" listening to the BCCH/CCCH of cell A (i.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ab/>
        <w:t>00:normal, 10:IMSI attach or 01: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r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w:t>
        <w:tab/>
        <w:t>(GSM 04.08, 9.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a PAGING REQUEST TYPE 1 with the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ignore the PAGING REQUEST TYPE 1 message contain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shall respond to the PAGING REQUEST TYPE 1 containing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MS offers the new PLMN as vailable, the PLMN is manually selected. The SS responds to a Location Updati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d) of the procedure and requirement 4)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Paging Response</w:t>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ab/>
        <w:tab/>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e) of the procedure and requirement 5)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Location Updating rejected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correctly originate the emergency call as described in test II.5.3.8.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for a possible location updating request on both cells A and B for 10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wait for a location update on cell C for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per limit of 15 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Max-retrans + 1)-th CHANNEL REQUEST message, after 2 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not initiate a normal location updating procedure. (This is checked during 6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during at least 30 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Requirements 3 only apply to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channel release procedure occuring during step e) the MS shall not trigger any procedure within a time defined as T3212 plus 4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and Requirements 2 only apply to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 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the channel release procedure occuring during step e) the MS shall not trigger any procedure within a time defined as T3212 plus 4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ifferent cases of resetting timer T3212 are tested. The ATT flag is set to 0 to forbid IMSI attach and detach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for the periodic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ree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w:t>
        <w:tab/>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as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a successful authentication with the MS as tested in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CM service accept</w:t>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Service Op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MO call establishment</w:t>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IMSI unknow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