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w:t>
        <w:tab/>
        <w:t>Initi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s an initial CHANNEL REQUEST message with equal probability on approximately the correct number of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and (c) from II.5.3.2.1.1.1 are checked with low values for 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repeated in reduced form with randomly chosen values for 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S(0,n) &lt;= 41  for all n;  there is an integer n0 such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S(0,n) &lt;= 41  for all n;  there is an integer n0 such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0</w:t>
        <w:tab/>
        <w:t>=</w:t>
        <w:tab/>
        <w:t>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f f(i,k) is greater or equal to s, the SS increments the counter S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must send a CHANNEL REQUEST message within on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 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