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w:t>
        <w:tab/>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to a command or repeat a command within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l bits transmitted with each frame from the MS whose length indicator L is less than N201 as defined in GSM 04.06 shall be set as defined in GSM 04.0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L,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w:t>
        <w:tab/>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w:t>
        <w:tab/>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ly to the I frame from the SS incorporated in the repeat of the M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activate an unknown supplementary service as defined in GSM 02.30 with the following sequence *NN*si: NN is chosen to be undefined in GSM 02.30 Annex 2 and si is an IAS string of length between 2 and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by continuing as described in test II.5.2.2.1.1.1.  The layer three message element in 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egister message with an information element of at least 21 octets. This message will be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acknowledge only the first I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second I frame of the MS Register,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SDCCH the MS will go into timer recovery and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Register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now confirmed that the MS does not attempt to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Register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message that is both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1,2,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0, L = N201,&lt;N201, 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0, P = 1, M = 0, 0&lt; L &lt; N201, N(S)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1,2,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nd a DISC frame within  N200*T200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a "local e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 the SS shall respond with a UA frame. In case b) it detects a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DISC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 from the MS in case a)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frame with the Length Indicator greater than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A frame with the EA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Length Indicator greater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M bit set to 1 and the Length Indicator less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mand frames with correct Address and Length Indicator 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R = 1, F = 1, M = 0, L = 0, N(R)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09/92╢╬</dc:description>
  <dc:language>en-US</dc:language>
  <cp:lastModifiedBy/>
  <cp:revision>0</cp:revision>
  <dc:subject/>
  <dc:title/>
</cp:coreProperties>
</file>