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 : NETWORK INTERF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General  test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w:t>
        <w:tab/>
        <w:t>introduction to verification of support fo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verification is threef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Annex B.3.2; GSM 07.01; 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gnore the call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y the re-negotiation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overing the conflicting statements currently in GSM 04.08: Annex B.3.2 allows "ignoring", whereas section 5.2.2.2 requests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one of the services under the multi numbering scheme and at least one ISDN service not declared by the manufacturer in the PICS shall be tested. The correct outcome will be the transmission of a RELEASE COMPLETE message by the MS after the reception of the call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6 ter DTE 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32     DTE 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 b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5 b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variable according to the individual service and non re-negoti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ariable, partly related to an individual service, but re-negot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 indicates that the MS accepts the incoming call.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sponse message from the MS arriving within [15] s at the SS, after having sent the SETUP message, shall be interpreted as if the MS ignores the incoming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1</w:t>
        <w:tab/>
        <w:t>Verification of support and non-support of servic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numbering scheme or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TUP shall contain a single BC-IE with either speech or one of the possibilities defined in 07.01 Annex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must be performed with a speech BC and with all the possible non-speech BC's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check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following requirements must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i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the MS configured for all possible perferred Bearer Capabilities, as declared in th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 a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wo BCs are contained in the CALL CONFIRMED message, a REPEAT INDICATOR shall also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al radio conditions (see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al radio conditions (see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ial Test-SIM (see section III.1.6) shall be inserted and a call shall be established following the steps described in section II.5.3.9.4 "MS terminating call, early assignment" using the parameters and method of section II.5.3.9.4.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ASSIGNMENT COMMAND message the channel mode shall be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4.8 kbit/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2.4 kbit/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tep j) the ALERTING message may be replaced by a CONNECT message.subject to the implementation of the mobile as declared in th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tep k) the conversation state shall be replaced by the Data Transfer Phase, see Figures II.1.3-1 and II.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ments of section II.5.3.9.4.3 are used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ment 5) shall be replaced with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shall accept or reject the call by either sending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FIRMED or RELEASE COMPLET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ment 7)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ment 8) shall not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ment 9) shall be replaced with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of CALL CONFIRMED message the MS shall send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NECT message may be proceeded by ALERT subject to the implementation in the mobile as declared in th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tep j) the MS shall through connect the data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Mobile originating call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ASSIGNMENT COMMAND message the channel mode shall be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4.8 kbit/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2.4 kbit/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section II.5.3.9.3.2 step d), the ALERTING message shall be replaced by a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ments in section II.5.3.9.3.3 are chang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ment 2)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states in Figure II.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establishing the Call Control (CC) entity, thus enabling the establishment of the Data Transfer Phase. For expansion of this (compound) state see Figure II.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N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 PHASE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Call Control (CC)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Mobility Management (MM)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T has completed the process of releasing the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states in Figure II.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Call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procedures perform the Layer 3 functions for a mobile originating call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ng Call (M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procedures perform the Layer 3 functions for a mobile terminating call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has sent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has received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 Assignment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CH has been assigned.  The radio channel related parameters are now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ata Transfer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nchronis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4-1 / GSM 1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4-2 / GSM 1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ansion of Call Control (CC Set-Up) State as seen in Fig. II.1.4-1 abov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6/9204/02/92æ;</dc:description>
  <dc:language>en-US</dc:language>
  <cp:lastModifiedBy/>
  <cp:revision>0</cp:revision>
  <dc:subject/>
  <dc:title/>
</cp:coreProperties>
</file>