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Cellular and Personal Communication Systems operating in the 900 MHz and 1800 MHz band (GSM900 and DCS1800), standardized by ETSI Technical Committee SMG "Special Mobile Group". A GSM900 or DCS1800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900 or DCS1800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specifications, a Mobile Station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900 and DCS1800 systems and to prevent interference to other services or to other users, and to GSM900 and DCS1800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900 and DCS1800 systems, using constant envelope modulation and operating on radio frequencies in the 900 and 1800 MHz bands respectively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technical specifications. This specification neither replaces any of the other GSM technical specifications, nor is it created to provide full understanding of (parts of) the GSM900 and DCS1800 systems. This specification lists the requirements, and provides the methods of testing for use by test houses when testing a GSM900 or DCS1800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900 and DCS1800 systems, please refer to all the GSM technical specifications which are grouped into 12 different series. A complete list of the GSM technical specific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technical specification, then the other GSM technical specific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GSM900 or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that is delivered for conformance testing with the Mobile Station.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1.40. This System Simulator is a mandatory tool for conformance testing of GSM9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1.50. The use of such a SS is assumed throughout the conformance testing as describ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DCS1800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900/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b/>
        <w:tab/>
        <w:tab/>
        <w:t>Access Burst</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b/>
        <w:tab/>
        <w:tab/>
        <w:t>Access Class (C0 to C15)</w:t>
        <w:tab/>
        <w:tab/>
        <w:tab/>
        <w:tab/>
        <w:t>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b/>
        <w:tab/>
        <w:tab/>
        <w:t>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b/>
        <w:tab/>
        <w:t>Access Grant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
        <w:tab/>
        <w:t>Absolute Radio Frequency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b/>
        <w:tab/>
        <w:tab/>
        <w:t>Automatic Request for Re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ab/>
        <w:tab/>
        <w:tab/>
        <w:t>BCCH Allocation</w:t>
        <w:tab/>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ab/>
        <w:tab/>
        <w:tab/>
        <w:t>BS Colour Code</w:t>
        <w:tab/>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ab/>
        <w:tab/>
        <w:t>Broadcast Control Channel</w:t>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CCH of a neighbouring cell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ab/>
        <w:tab/>
        <w:tab/>
        <w:t>Binary Coded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ab/>
        <w:tab/>
        <w:tab/>
        <w:t>Bit Error Ratio</w:t>
        <w:tab/>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ab/>
        <w:tab/>
        <w:tab/>
        <w:t xml:space="preserve">Bad Frame Indication </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ab/>
        <w:tab/>
        <w:tab/>
        <w:t>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ab/>
        <w:tab/>
        <w:tab/>
        <w:t xml:space="preserve">Bit Number </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Number of blocks on each common control</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served for access gr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CCH_SDCCH_COMB</w:t>
        <w:tab/>
        <w:t>Logical variable that indicates the</w:t>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bination of dedicated and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rol channels on the sam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 xml:space="preserve">Number of multiframes between two </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ransmissions of the same pag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Ss of the same pag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ab/>
        <w:tab/>
        <w:tab/>
        <w:t>Call Control</w:t>
        <w:tab/>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ab/>
        <w:tab/>
        <w:tab/>
        <w:t>Control CHannels</w:t>
        <w:tab/>
        <w:tab/>
        <w:tab/>
        <w:tab/>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Cell Acces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XLEV Hysteresis required for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ab/>
        <w:tab/>
        <w:tab/>
        <w:t>Connection Management</w:t>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ab/>
        <w:tab/>
        <w:tab/>
        <w:t>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ab/>
        <w:tab/>
        <w:tab/>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ab/>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ab/>
        <w:tab/>
        <w:tab/>
        <w:t>(3 bit) Cyclic Redundancy Check</w:t>
        <w:tab/>
        <w:tab/>
        <w:tab/>
        <w:t>05.05/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ab/>
        <w:tab/>
        <w:t>Dedicated Control Channel</w:t>
        <w:tab/>
        <w:tab/>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ab/>
        <w:tab/>
        <w:tab/>
        <w:t>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ab/>
        <w:tab/>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ab/>
        <w:tab/>
        <w:tab/>
        <w:t xml:space="preserve">Discontinuous Reception (Mechani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ab/>
        <w:tab/>
        <w:tab/>
        <w:t>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ab/>
        <w:tab/>
        <w:tab/>
        <w:t xml:space="preserve">Dual Tone Multi Frequency (signalling) </w:t>
        <w:tab/>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ab/>
        <w:tab/>
        <w:tab/>
        <w:t xml:space="preserve">Discontinuous Transmission (Mechani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ab/>
        <w:tab/>
        <w:t xml:space="preserve">Ratio of energy per modulating bit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oise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ab/>
        <w:tab/>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ab/>
        <w:tab/>
        <w:t>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ab/>
        <w:t>Full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ab/>
        <w:t>Half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ab/>
        <w:tab/>
        <w:tab/>
        <w:t>Forward Error Cor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ab/>
        <w:tab/>
        <w:t>Frame Erasure Ratio</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ab/>
        <w:tab/>
        <w:tab/>
        <w:t xml:space="preserve">Frequency Hopping </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ab/>
        <w:tab/>
        <w:t>Gaussian Minimum Shift Keying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ab/>
        <w:tab/>
        <w:tab/>
        <w:t>Hand Portabl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ab/>
        <w:tab/>
        <w:tab/>
        <w:t>International Mobile station Equipment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b/>
        <w:tab/>
        <w:tab/>
        <w:t>International Mobile Subscriber Identity</w:t>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ab/>
        <w:tab/>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ab/>
        <w:tab/>
        <w:tab/>
        <w:t>Layer 2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ab/>
        <w:tab/>
        <w:tab/>
        <w:t>Layer 3</w:t>
        <w:tab/>
        <w:tab/>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Location Area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Location Area Identification</w:t>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ab/>
        <w:tab/>
        <w:t>Link Access Protocol on the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ab/>
        <w:tab/>
        <w:tab/>
        <w:t>Traffic channel with capacity lower than 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ab/>
        <w:tab/>
        <w:t>Local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ab/>
        <w:tab/>
        <w:tab/>
        <w:t>Local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ab/>
        <w:tab/>
        <w:tab/>
        <w:t>Mobile Country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ab/>
        <w:tab/>
        <w:tab/>
        <w:t>Mobility Management</w:t>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ab/>
        <w:tab/>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ab/>
        <w:tab/>
        <w:tab/>
        <w:t>Mobile Network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ab/>
        <w:tab/>
        <w:t>GSM900/DCS1800 Mobile Station</w:t>
        <w:tab/>
        <w:tab/>
        <w:tab/>
        <w:t>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Access the System until command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ab/>
        <w:tab/>
        <w:tab/>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PLMN Colour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ab/>
        <w:tab/>
        <w:tab/>
        <w:t xml:space="preserve">Packet Assembly/Disassembly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_GROUP</w:t>
        <w:tab/>
        <w:tab/>
        <w:t xml:space="preserve">The set of MSs monitoring a particular </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ab/>
        <w:tab/>
        <w:tab/>
        <w:t>Paging CHannel</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ab/>
        <w:tab/>
        <w:tab/>
        <w:t>Personal Identific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ab/>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ab/>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ab/>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ab/>
        <w:tab/>
        <w:tab/>
        <w:t xml:space="preserve">Value of Reduction of the MS Transmitted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ower relative to the maximum allowed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of the highest power class of M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ab/>
        <w:tab/>
        <w:tab/>
        <w:t>RAndom mode reques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ab/>
        <w:tab/>
        <w:tab/>
        <w:t>Random Access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 xml:space="preserve">The timeout period for radio link failur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imum value of the radio link tim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cording to the success with which SA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re de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ab/>
        <w:tab/>
        <w:tab/>
        <w:t>RANDom Numbe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ab/>
        <w:tab/>
        <w:tab/>
        <w:t>Residual Bit Error Ratio</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ab/>
        <w:tab/>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ab/>
        <w:tab/>
        <w:tab/>
        <w:t>Radio Link Protoco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ab/>
        <w:tab/>
        <w:tab/>
        <w:t>Root Mean Square (value)</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ab/>
        <w:tab/>
        <w:tab/>
        <w:t>Remote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ab/>
        <w:t>Received Signal Level</w:t>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o a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ab/>
        <w:t xml:space="preserve">The minimum received signal level at a MS from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ighbouring cell for handover to b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ab/>
        <w:t xml:space="preserve">Received signal level of neighbouring or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urrent serving cell 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ERVING_CELL</w:t>
        <w:tab/>
        <w:t xml:space="preserve">Received signal level in the serving cell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ab/>
        <w:tab/>
        <w:t>Received Signal Quality</w:t>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ab/>
        <w:t xml:space="preserve">Received signal quality assessed over th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set of TDMA frames within a SACCH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ab/>
        <w:t xml:space="preserve">Received signal quality assessed over a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set of 12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ab/>
        <w:tab/>
        <w:t>Set Asynchronous Balanc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ab/>
        <w:tab/>
        <w:t>Slow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ab/>
        <w:t>Slow, SDCCH/4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ab/>
        <w:t>Slow, SDCCH/8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ab/>
        <w:t>Slow, TC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F</w:t>
        <w:tab/>
        <w:tab/>
        <w:t>Slow, TCH/F─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ab/>
        <w:t>Slow, TCH/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ab/>
        <w:tab/>
        <w:tab/>
        <w:t>Service Access Point Identifier</w:t>
        <w:tab/>
        <w:tab/>
        <w:tab/>
        <w:t>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ab/>
        <w:tab/>
        <w:t>Stand-alone Dedicated Control CHannel</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ab/>
        <w:t>Stand─alone Dedicated Control CHanne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ab/>
        <w:t>Stand─alone Dedicated Control CHanne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ab/>
        <w:tab/>
        <w:tab/>
        <w:t>Silence Descriptor</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ab/>
        <w:tab/>
        <w:tab/>
        <w:t>Subscriber Identity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ab/>
        <w:tab/>
        <w:t>Short Message Service Cell Broadcast</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ab/>
        <w:tab/>
        <w:tab/>
        <w:t>Signed RESpons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ab/>
        <w:tab/>
        <w:t>System Simulator</w:t>
        <w:tab/>
        <w:tab/>
        <w:tab/>
        <w:tab/>
        <w:tab/>
        <w:t>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b/>
        <w:tab/>
        <w:tab/>
        <w:t>Termin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ab/>
        <w:tab/>
        <w:tab/>
        <w:t>Type Approv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ab/>
        <w:tab/>
        <w:tab/>
        <w:t>Traffic CHannel</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ab/>
        <w:tab/>
        <w:t>Full rate Traffic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ab/>
        <w:tab/>
        <w:t>Full rate Traffic CHannel for Speech</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ab/>
        <w:t>Full rate TCH for &lt;=2.4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ab/>
        <w:t>Full rate TCH for   4.8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ab/>
        <w:t>Full rate TCH for   9.6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ab/>
        <w:tab/>
        <w:t>Half rate Traffic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ab/>
        <w:tab/>
        <w:t>Half rate Traffic CHannel for Speech</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ab/>
        <w:t>Half rate TCH for &lt;=2.4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ab/>
        <w:t>Half rate TCH for   4.8kbit/s user data</w:t>
        <w:tab/>
        <w:tab/>
        <w:t>05.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ab/>
        <w:tab/>
        <w:tab/>
        <w:t>Terminal endpoi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ab/>
        <w:tab/>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 xml:space="preserve">Temporary Mobile Subscriber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ab/>
        <w:tab/>
        <w:tab/>
        <w:t>Timeslo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ab/>
        <w:tab/>
        <w:t>Transmit power: Tx power level in the MS_TXPWR_REQU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_TXPWR_CONF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ab/>
        <w:tab/>
        <w:tab/>
        <w:t>Unnumbered Informatio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ab/>
        <w:tab/>
        <w:tab/>
        <w:t>Voice Activity Detection</w:t>
        <w:tab/>
        <w:tab/>
        <w:tab/>
        <w:tab/>
        <w:t>05.03/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ab/>
        <w:tab/>
        <w:tab/>
        <w:t>SenD state Variable</w:t>
        <w:tab/>
        <w:tab/>
        <w:tab/>
        <w:tab/>
        <w:t>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RF input signal level to the MS is expressed in terms of the received field strength E in dBµVemf/m (assuming a 0 dBi gain antenna). This is related to the power level P in dBm by the following formula (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E (dBµV/m) = P (dBm) + 136.5   (valid for a frequency of 9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E (dBµV/m) = P (dBm) + 142.3   (vali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Ein</w:t>
        <w:tab/>
        <w:t>= input signal level to coupling device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eq</w:t>
        <w:tab/>
        <w:t>=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F has to be determined by each test house individually, Ein cannot be given as a figure in test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eq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ab/>
        <w:tab/>
        <w: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ab/>
        <w:tab/>
        <w:t>(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ab/>
        <w:tab/>
        <w:t>(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DCS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ARFCN range</w:t>
        <w:tab/>
        <w:tab/>
        <w:t>1 to 5</w:t>
        <w:tab/>
        <w:tab/>
        <w:tab/>
        <w:t>513 to 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 ARFCN range</w:t>
        <w:tab/>
        <w:tab/>
        <w:t>60 to 65</w:t>
        <w:tab/>
        <w:tab/>
        <w:tab/>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ARFCN range</w:t>
        <w:tab/>
        <w:tab/>
        <w:t>120 to 124</w:t>
        <w:tab/>
        <w:tab/>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technical specific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ab/>
        <w:t xml:space="preserve"> 3.5.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ab/>
        <w:t xml:space="preserve"> 3.2.0</w:t>
        <w:tab/>
        <w:t>Transmission Planning Aspects of the Speech Service in the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ab/>
        <w:t>3.12.1</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ab/>
        <w:t xml:space="preserve"> 3.2.3</w:t>
        <w:tab/>
        <w:t>Mobile Radio Interface  Layer 3 - Supplementary Service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ab/>
        <w:t xml:space="preserve"> 3.2.0</w:t>
        <w:tab/>
        <w:t>Point-to-point Short Message Service Support on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ab/>
        <w:t xml:space="preserve"> 3.2.1</w:t>
        <w:tab/>
        <w:t>Cell Broadcast Short Message Service Support on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ab/>
        <w:t xml:space="preserve"> 3.3.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ab/>
        <w:t xml:space="preserve"> 3.6.0</w:t>
        <w:tab/>
        <w:t>Radio Link Protocol for Data and Telematic Services on the MS-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ab/>
        <w:t xml:space="preserve"> 3.2.0</w:t>
        <w:tab/>
        <w:t>Mobile Radio Interface Layer 3 - SS Specification - Forma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ab/>
        <w:t xml:space="preserve"> 3.6.0</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ab/>
        <w:t xml:space="preserve"> 3.0.0</w:t>
        <w:tab/>
        <w:t>Substitution and Muting of Lost Frames for Full-rate Speech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ab/>
        <w:t xml:space="preserve"> 3.0.1</w:t>
        <w:tab/>
        <w:t>Discontinuous Transmission (DTX) for Full Rate Speech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ab/>
        <w:t>3.11.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ab/>
        <w:t xml:space="preserve"> 3.7.0</w:t>
        <w:tab/>
        <w:t>Terminal Adaptation Functions for Services Using Asynchronous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ab/>
        <w:t xml:space="preserve"> 3.3.0</w:t>
        <w:tab/>
        <w:t>Terminal Adaptation Functions for Services Using Synchronous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ab/>
        <w:t xml:space="preserve"> 3.8.0</w:t>
        <w:tab/>
        <w:t>Specification of the Internal Logical Organization of the SIM an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0</w:t>
        <w:tab/>
        <w:tab/>
        <w:t xml:space="preserve"> </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ab/>
        <w:t xml:space="preserve"> 3.0.1</w:t>
        <w:tab/>
        <w:t>Maintenance Provisions for Operational Integrity of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 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900 and DCS1800 PLMNs, see GSM 02.02 and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ab/>
        <w:t>ME-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ab/>
        <w:t>Speech DT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even" r:id="rId2"/>
      <w:headerReference w:type="default" r:id="rId3"/>
      <w:type w:val="nextPage"/>
      <w:pgSz w:w="12240" w:h="15840"/>
      <w:pgMar w:left="1800" w:right="1800" w:gutter="0" w:header="1440" w:top="33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I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p>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V4.1.0/July 1992</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I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V4.1.0/Jul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5/9205/12/92≈o</dc:description>
  <dc:language>en-US</dc:language>
  <cp:lastModifiedBy/>
  <cp:revision>0</cp:revision>
  <dc:subject/>
  <dc:title/>
</cp:coreProperties>
</file>