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the GSM technical specifications, on which these test specifications are based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 : FORMAL PROCEDURES and GENERAL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1</w:t>
        <w:tab/>
        <w:t>Formal procedur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>General requirements concerning safety of people and protection of the network and terminal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>Interference to car management system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 : NETWORK INTERFAC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</w:t>
        <w:tab/>
        <w:t>General  tests  and 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  <w:t>introduction to verification of support fo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.2</w:t>
        <w:tab/>
        <w:t>Verification of support of the single numbering schem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3</w:t>
        <w:tab/>
        <w:t>Generic call set-up procedures for speech call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</w:t>
        <w:tab/>
        <w:t>Generic Call Set-up/Release procedures for data call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1</w:t>
        <w:tab/>
        <w:t>Description of data call set-up/release proced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4.2</w:t>
        <w:tab/>
        <w:t>State Diagram Model for GSM data services test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 </w:t>
        <w:tab/>
        <w:t>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and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</w:t>
        <w:tab/>
        <w:t>Peak transmitter carrier power and burst timing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</w:t>
        <w:tab/>
        <w:t>Intermodulation attenuation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3.5.1 </w:t>
        <w:tab/>
        <w:t>Definition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</w:t>
        <w:tab/>
        <w:t>Reference Sensitivity for TCH/FS - complian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 xml:space="preserve">Method of Measurement 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</w:t>
        <w:tab/>
        <w:t>Tests of the layer 2 signall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1.1</w:t>
        <w:tab/>
        <w:t>Objective and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</w:t>
        <w:tab/>
        <w:t>Test Sequence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1</w:t>
        <w:tab/>
        <w:t>Initialisa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2</w:t>
        <w:tab/>
        <w:t>Normal information transfer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3</w:t>
        <w:tab/>
        <w:t xml:space="preserve">Normal Layer 2 Disconnection 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4</w:t>
        <w:tab/>
        <w:t>Test of Link failure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5</w:t>
        <w:tab/>
        <w:t>Test of Frame transmission with incorrect C/R value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6</w:t>
        <w:tab/>
        <w:t>Test of Errors in the Control Field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2.2.7</w:t>
        <w:tab/>
        <w:t>Test on Receipt of invalid fram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</w:t>
        <w:tab/>
        <w:t>Testing of Layer 3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ayer 3 Testing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 Initial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1</w:t>
        <w:tab/>
        <w:t>Channel requ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2.2</w:t>
        <w:tab/>
        <w:t>IMSI detach/attach (basic)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 Lower layer failures in Layer 3 test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 TEST OF L3 ERROR HANDL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1</w:t>
        <w:tab/>
        <w:t>ERRORS IN L3 MESSAG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2</w:t>
        <w:tab/>
        <w:t>Test of MS reaction to errors in Transaction Identifi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3</w:t>
        <w:tab/>
        <w:t>Test of message type error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5</w:t>
        <w:tab/>
        <w:t>Test of MS reaction to Mandatory Information Element error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6</w:t>
        <w:tab/>
        <w:t>Test of MS reaction to non-mandatory information element error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5.7</w:t>
        <w:tab/>
        <w:t>Test of MS reaction to content errors in Non-mandatory information elemen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 Tests related to circuit switched call contro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1</w:t>
        <w:tab/>
        <w:t>Circuit Switched Call Control state machine verific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2</w:t>
        <w:tab/>
        <w:t>Emergency call establishmen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3</w:t>
        <w:tab/>
        <w:t>Call Re-establishmen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4</w:t>
        <w:tab/>
        <w:t>DTMF information transfer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8.5</w:t>
        <w:tab/>
        <w:t>user to user signalling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 by M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z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z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-Cell Handove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</w:t>
        <w:tab/>
        <w:t>Electrical test ph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</w:t>
        <w:tab/>
        <w:t>TEST SEQUENCE 14:DCS and GSM directories acces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5</w:t>
        <w:tab/>
        <w:t>TEST SEQUENCE 15: GSM SIM in DCS 1800 M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</w:t>
        <w:tab/>
        <w:t>TEST OF AUTOCALLING RESTRI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Constraining the access to a single number (GSM 02.07 Category 3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Constraining the access to a single number (GSM 02.07 Category 1 and 2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4</w:t>
        <w:tab/>
        <w:t>Behaviour of the MS when its list of blacklisted numbers is full.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  <w:t>TESTING OF BEARE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</w:t>
        <w:tab/>
        <w:t>Scope of testing of Bearer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2</w:t>
        <w:tab/>
        <w:t>Tests related to data call establishment and rele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3</w:t>
        <w:tab/>
        <w:t>Tests of user data transmission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.4</w:t>
        <w:tab/>
        <w:t>Tests for the non-transparent c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</w:t>
        <w:tab/>
        <w:t>Reference configuration for testing of Data and Telematic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1</w:t>
        <w:tab/>
        <w:t>General reference configur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2</w:t>
        <w:tab/>
        <w:t>Reference configuration for testing of MSs of the type MT0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2.3</w:t>
        <w:tab/>
        <w:t>Semi-graphical representation of the test suit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</w:t>
        <w:tab/>
        <w:t>Testing of call set-up and release for data servic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1</w:t>
        <w:tab/>
        <w:t>General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</w:t>
        <w:tab/>
        <w:t>Um interface tes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1 Defin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2 MS originating call, receipt of a CONNECT messag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3 MS originating call,receipt of a RELEASE COMPLETE messag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4 MS terminating call, acceptable to the M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3.2.5 MS terminating call, not acceptable to the M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4</w:t>
        <w:tab/>
        <w:t>Verification of synchronisation of user data on the traffic channel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5</w:t>
        <w:tab/>
        <w:t>Filtering of the channel control inform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6</w:t>
        <w:tab/>
        <w:t>Testing of data rate adaptation function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  <w:t>TESTING OF TELE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</w:t>
        <w:tab/>
        <w:t>Sending sensitivity/frequency respon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2</w:t>
        <w:tab/>
        <w:t xml:space="preserve">Sending Loudness Rating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3</w:t>
        <w:tab/>
        <w:t xml:space="preserve">Receiving sensitivity/frequency response 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4</w:t>
        <w:tab/>
        <w:t xml:space="preserve">Receiving Loudness Rating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</w:t>
        <w:tab/>
        <w:t xml:space="preserve">Talker sideton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2 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5.3 Requi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6</w:t>
        <w:tab/>
        <w:t xml:space="preserve">Acoustic shock 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</w:t>
        <w:tab/>
        <w:t>Telephone acoustic coupling loss (TAL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1 Echo return loss (ERL)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7.2 Stability margi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</w:t>
        <w:tab/>
        <w:t>Distor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1 Send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8.2 Receiving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8.3 Sidetone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</w:t>
        <w:tab/>
        <w:t xml:space="preserve">Out-of-band signals 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9.1 Sending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9.2 Receiving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 Idle channel noise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.10.1 Sending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1.10.2 Receiving 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 xml:space="preserve">    CATEGORY 2:  SHORT MESSAGE SERVICE (SM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 to Poi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2.1 SMS Mobile Terminated 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 SMS Mobile Originated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1.2.3 </w:t>
        <w:tab/>
        <w:t>Short Message Service Cell Broadcas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     Category 3:  Message Handling Servic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     Category 4:  Videotex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     Category 5:  Teletex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     Category 6:  Facsimil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  <w:t>Test of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1</w:t>
        <w:tab/>
        <w:t>Number identification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</w:t>
        <w:tab/>
        <w:t>Call offering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 Registra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 Eras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 Activ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 Deactiv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 Invoc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 Interroga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 Normal ope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3</w:t>
        <w:tab/>
        <w:t>Call completion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4</w:t>
        <w:tab/>
        <w:t>Multy-party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5</w:t>
        <w:tab/>
        <w:t>Community of interest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6</w:t>
        <w:tab/>
        <w:t>Charging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7</w:t>
        <w:tab/>
        <w:t>Additional information transfer supplementary servic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</w:t>
        <w:tab/>
        <w:t>Call restriction supplementary service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</w:t>
        <w:tab/>
        <w:t>Handling of undefined (future) GSM supplementary service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7</w:t>
        <w:tab/>
        <w:t>Operations not yet specified in GSM 02.30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eneral test of transparency of MMI inpu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3 </w:t>
        <w:tab/>
        <w:t>Testing of speech transcod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1</w:t>
        <w:tab/>
        <w:t>Downlink speech transcod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2</w:t>
        <w:tab/>
        <w:t>Downlink receiver DTX func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3</w:t>
        <w:tab/>
        <w:t>Uplink speech transcoding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4</w:t>
        <w:tab/>
        <w:t>Uplink transmitter DTX func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</w:t>
        <w:tab/>
        <w:t>Speech channel transmission delay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</w:t>
        <w:tab/>
        <w:t>Downlink processing delay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1.1 Method of test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</w:t>
        <w:tab/>
        <w:t>Downlink coding delay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1 Defini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2.2 Method of measurement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</w:t>
        <w:tab/>
        <w:t>Uplink processing delay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1 Defini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3.2 Method of measuremen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</w:t>
        <w:tab/>
        <w:t>Uplink coding delay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1 Defini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4.2 Method of measuremen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.5.5</w:t>
        <w:tab/>
        <w:t>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 </w:t>
        <w:tab/>
        <w:t>Tests for mobile stations equipped with a connector, to connect data terminal equip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1</w:t>
        <w:tab/>
        <w:t>Mobile station equipped with a connector accommodating an S-interface (MT1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2 </w:t>
        <w:tab/>
        <w:t>Mobile station equipped with a connector accommodating a V-series dte/dce interface (MT2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</w:t>
        <w:tab/>
        <w:t>V.25 bis default procedures for call set-up and releas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1 Applicability of V.25 bis default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2 LTE initiated call.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.2.2.3 LTE call clearing.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15.3 </w:t>
        <w:tab/>
        <w:t>Mobile station equipped with a connector accommodating an X-interface (MT2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  <w:t>MOBILE STATION FEAT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.1 Method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1 Method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.2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1 Method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1 Method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1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.2 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1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.2 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.2</w:t>
        <w:tab/>
        <w:t>Method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 RESERVED )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7</w:t>
        <w:tab/>
        <w:t>TEST OF LOW BATTERY VOLTAGE DETE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: INDIVIDUAL EQUIPMENT TYPE REQUIREMENTS AND INTERWORK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</w:t>
        <w:tab/>
        <w:t>Special conformance testing func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</w:t>
        <w:tab/>
        <w:t>Activation and Deactivation of Special Test Functions in the M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</w:t>
        <w:tab/>
        <w:t>Internal Test Loop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1.1 TCH Loop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2</w:t>
        <w:tab/>
        <w:t>Activating and deactivating EMMI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3</w:t>
        <w:tab/>
        <w:t>Activating and deactivating DAI tes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</w:t>
        <w:tab/>
        <w:t>Message Definitions and Conten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1 CLOSE_TCH_LOOP_CM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2 CLOSE_TCH_LOOP_ACK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3 OPEN_LOOP_CM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4 Command for the activation of the EMMI, ACT_EMMI_CM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5 Acknowledge of the activation of the EMMI, ACT_EMMI_AC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6 Deactivation of the EMMI, DEACT_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4.7 Test_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2.5</w:t>
        <w:tab/>
        <w:t>Timer values</w:t>
        <w:tab/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</w:t>
        <w:tab/>
        <w:t>Electrical Man Machine Interface (EMMI)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1</w:t>
        <w:tab/>
        <w:t>Use of the EMMI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2</w:t>
        <w:tab/>
        <w:t>Formal aspec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3</w:t>
        <w:tab/>
        <w:t>Layered structure of the interfac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4</w:t>
        <w:tab/>
        <w:t>Terminology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</w:t>
        <w:tab/>
        <w:t>Description of the EMMI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1 EMMI, Layer 1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2 EMMI, Layer 2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3.5.3 EMMI, Layer 3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</w:t>
        <w:tab/>
        <w:t>Digital Audio interface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1</w:t>
        <w:tab/>
        <w:t>General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2</w:t>
        <w:tab/>
        <w:t>Formal aspec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</w:t>
        <w:tab/>
        <w:t>Hardware aspect of the interface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1 Mechanical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2 Electrical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3.3 Timing characteristics of the interface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4</w:t>
        <w:tab/>
        <w:t>Logical interface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4.5</w:t>
        <w:tab/>
        <w:t>Functionality of the D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</w:t>
        <w:tab/>
        <w:t>SIM/ME Test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1</w:t>
        <w:tab/>
        <w:t>Genera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2</w:t>
        <w:tab/>
        <w:t>Formal aspect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3</w:t>
        <w:tab/>
        <w:t>Hardware and logical aspects of the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5.4</w:t>
        <w:tab/>
        <w:t>Mechanical characteristics of the interface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</w:t>
        <w:tab/>
        <w:t>Test-SIM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1</w:t>
        <w:tab/>
        <w:t>General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2</w:t>
        <w:tab/>
        <w:t>Requirements of the Test-SIM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1.6.3</w:t>
        <w:tab/>
        <w:t>Definition of the Test Algorithm for Authentica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 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 Implementation  Inform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Protocol  Implementation  Conformance  Statement  (PICS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LAPDm  PROTOCOL (GSM 04.05 and 04.06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Simplified protocol - GSM 04.06 section 6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Management of SAPI = 3 - GSM 04.11 section 2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MOBILITY 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IMSI detach initiation by the MS - GSM 04.08 section 4.3.4.1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IMSI detach completion by the MS - GSM 04.08 section 4.3.4.3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MM specific procedures - GSM 04.08 section 4.4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MM connection establishment initiated by the MS - GSM 04.08 section 4.5.1.1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5</w:t>
        <w:tab/>
        <w:t>Receiving an MM STATUS message - GSM 04.08 section 4.6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6</w:t>
        <w:tab/>
        <w:t>Call re-establishment - GSM 04.08 section 4.5.1.6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7</w:t>
        <w:tab/>
        <w:t>Message type error - GSM 04.08 section 8.5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CALL  CONTRO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Clearing when tones/announcements provided - GSM 04.08 section 5.4.4.1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Status enquiry procedures - GSM 04.08 section 5.5.3.1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Receiving a STATUS message by a CC entity - GSM 04.08 section 5.5.3.2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4</w:t>
        <w:tab/>
        <w:t>Unrecognised CC optional information element - GSM 04.08 section 8.8.1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5</w:t>
        <w:tab/>
        <w:t>CC optional information element content error - GSM 04.08 section 8.8.2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6</w:t>
        <w:tab/>
        <w:t>Called side compatibility checking - GSM 04.08 annex B.3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7</w:t>
        <w:tab/>
        <w:t>Disconnect on incoming call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AYER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Optional storage of BCCH carrier information - GSM 05.08 section 6.3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all re-establishment option - GSM 05.08 section 5.2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Autocalling - (ref: GSM 02.07, Annex 1)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TRANSIENT STATE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Protocol Implementation Extra Information for Testing (PIXIT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0</w:t>
        <w:tab/>
        <w:t>INTRODUC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BASIC  CHARACTERISTIC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</w:t>
        <w:tab/>
        <w:t>Type of antenna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</w:t>
        <w:tab/>
        <w:t>Power suppl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</w:t>
        <w:tab/>
        <w:t>Power class of the 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</w:t>
        <w:tab/>
        <w:t>Channel modes supported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</w:t>
        <w:tab/>
        <w:t>Teleservices supported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</w:t>
        <w:tab/>
        <w:t>Supplementary services supporte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</w:t>
        <w:tab/>
        <w:t>Bearer services supported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N  MACHINE  INTERFAC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</w:t>
        <w:tab/>
        <w:t>Mobile Station feat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</w:t>
        <w:tab/>
        <w:t>Short Message Servic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</w:t>
        <w:tab/>
        <w:t>Supplementary servic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1)</w:t>
        <w:tab/>
        <w:t>Call forward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2)</w:t>
        <w:tab/>
        <w:t>Call restri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3)</w:t>
        <w:tab/>
        <w:t>Handling of (undefined) GSM supplementary servic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MMI - ELECTRICAL  MAN  MACHINE  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1</w:t>
        <w:tab/>
        <w:t>Method(s) supported for activation/deactivation of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2</w:t>
        <w:tab/>
        <w:t>Transmission rate supported by the ME on the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3</w:t>
        <w:tab/>
        <w:t>Layer 3 messages supported on the EMMI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4</w:t>
        <w:tab/>
        <w:t>Keystroke sequence message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5</w:t>
        <w:tab/>
        <w:t>Internal malfunction detected message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</w:t>
        <w:tab/>
        <w:t>DAI,  DIGITAL  AUDIO  INTERFACE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CHARACTERISTICS  RELATED  TO  BEARER  SERVICES  OR  TELESERVIC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</w:t>
        <w:tab/>
        <w:t>Access interfac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</w:t>
        <w:tab/>
        <w:t>Configuration of the M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</w:t>
        <w:tab/>
        <w:t>Bearer capabiliti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</w:t>
        <w:tab/>
        <w:t>Subaddress or DDI numbe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5</w:t>
        <w:tab/>
        <w:t>User to user signalling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6</w:t>
        <w:tab/>
        <w:t>Data call set-up and data call clearing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7</w:t>
        <w:tab/>
        <w:t>Characteristics of non-transparent data servic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8</w:t>
        <w:tab/>
        <w:t>V.25 bis procedures for the V.-series R-interface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9</w:t>
        <w:tab/>
        <w:t>Possible ways of setting-up a call from either an external interface or internally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International Mobile Station Equipment Identity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Receiver Intermediate Frequencie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 THE ARRANGEMENT OF THE MEASURING EQUIP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USE OF RADIATION TEST SIT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</w:t>
        <w:tab/>
        <w:t>Measuring dist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2</w:t>
        <w:tab/>
        <w:t>Test antenna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3</w:t>
        <w:tab/>
        <w:t xml:space="preserve">Substitution antenna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4</w:t>
        <w:tab/>
        <w:t>RF Connection to System Simulat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5</w:t>
        <w:tab/>
        <w:t>Auxiliary cabl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IDANCE ON THE CONSTRUCTION OF AN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1</w:t>
        <w:tab/>
        <w:t>Construction of the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2</w:t>
        <w:tab/>
        <w:t>Calibration of the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 REPOR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348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Index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1.0/July 1992</w:t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Index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1.0/July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6/9211/28/89F`</dc:description>
  <dc:language>en-US</dc:language>
  <cp:lastModifiedBy/>
  <cp:revision>0</cp:revision>
  <dc:subject/>
  <dc:title/>
</cp:coreProperties>
</file>