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w:t>
        <w:tab/>
        <w:t>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MM specific procedures - GSM 04.08 section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MM connection establishment initiated by the MS -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w:t>
        <w:tab/>
        <w:t>Call re-establishment - GSM 04.08 section 4.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w:t>
        <w:tab/>
        <w:t>Message type error -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essage not compatible with call state or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Clearing when tones/announcements provided - GSM 04.08 section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w:t>
        <w:tab/>
        <w:t>Unrecognised CC optional information element -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w:t>
        <w:tab/>
        <w:t>CC optional information element content error - GSM 04.08 section 8.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all re-establishment option - 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implementation allow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stable if the implementation supports it and the progress indicator is present in DISCONNECT and indicates the availability of in-band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9.6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access prof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access profi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access profi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Alternate speech and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Alternate speech and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a)</w:t>
        <w:tab/>
        <w:t>Automatic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Automatic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Bearer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w:t>
        <w:tab/>
        <w:t>Data circuit Duplex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w:t>
        <w:tab/>
        <w:t>Data circuit Duplex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w:t>
        <w:tab/>
        <w:t>Data circuit Duplex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w:t>
        <w:tab/>
        <w:t>Data circuit Duplex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w:t>
        <w:tab/>
        <w:t>Data circuit Duplex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w:t>
        <w:tab/>
        <w:t>Data circuit Duplex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w:t>
        <w:tab/>
        <w:t>Data circuit Duplex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w:t>
        <w:tab/>
        <w:t>Data circuit Duplex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w:t>
        <w:tab/>
        <w:t>Data circuit Duplex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w:t>
        <w:tab/>
        <w:t>Data circuit Duplex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w:t>
        <w:tab/>
        <w:t>Data circuit Duplex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w:t>
        <w:tab/>
        <w:t>Data circuit Duplex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 xml:space="preserve">Data circuit Duplex synchronous </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 xml:space="preserve">Data circui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 xml:space="preserve">Data circui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 xml:space="preserve">Data circui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w:t>
        <w:tab/>
        <w:t>PAD Access circuit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w:t>
        <w:tab/>
        <w:t>PAD Access circuit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w:t>
        <w:tab/>
        <w:t>PAD Access circuit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w:t>
        <w:tab/>
        <w:t>PAD Access circuit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w:t>
        <w:tab/>
        <w:t>PAD Access circuit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w:t>
        <w:tab/>
        <w:t>PAD Access circuit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w:t>
        <w:tab/>
        <w:t>PAD Access circuit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w:t>
        <w:tab/>
        <w:t>PAD Access circuit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w:t>
        <w:tab/>
        <w:t>PAD Access circuit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w:t>
        <w:tab/>
        <w:t>PAD Access circuit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w:t>
        <w:tab/>
        <w:t>PAD Access circuit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w:t>
        <w:tab/>
        <w:t>PAD Access circuit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w:t>
        <w:tab/>
        <w:t xml:space="preserve">Data Packe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w:t>
        <w:tab/>
        <w:t xml:space="preserve">Data Packet Duplex synchronous </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w:t>
        <w:tab/>
        <w:t xml:space="preserve">Data Packe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w:t>
        <w:tab/>
        <w:t xml:space="preserve">Data Packet Duplex synchronous </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w:t>
        <w:tab/>
        <w:t xml:space="preserve">Data Packe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w:t>
        <w:tab/>
        <w:t xml:space="preserve">Data Packet Duplex synchronous </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w:t>
        <w:tab/>
        <w:t>Alternate Speech/Unrestricted Digital</w:t>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w:t>
        <w:tab/>
        <w:t>Alternate Speech/Unrestricted Digital</w:t>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w:t>
        <w:tab/>
        <w:t>Speech followed by data</w:t>
        <w:tab/>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w:t>
        <w:tab/>
        <w:t>Speech followed by data</w:t>
        <w:tab/>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cription with all the values for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25/91CH</dc:description>
  <dc:language>en-US</dc:language>
  <cp:lastModifiedBy/>
  <cp:revision>0</cp:revision>
  <dc:subject/>
  <dc:title/>
</cp:coreProperties>
</file>