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terms are here defined for the purpose of this Ann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quantity subjected to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stimate characterising the range of values within which the true value of a measur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ce L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nge of values within which a measurand should lie to ensure satisfacto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FFECT OF UNCERTAINTY UPON THE PERCEIVED DESIGN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imated Confidence Probability</w:t>
        <w:tab/>
        <w:tab/>
        <w:tab/>
        <w:t>Uncertainty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quivalen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5.0 %</w:t>
        <w:tab/>
        <w:tab/>
        <w:tab/>
        <w:tab/>
        <w:tab/>
        <w:t>+/-1.9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5.5 %</w:t>
        <w:tab/>
        <w:tab/>
        <w:tab/>
        <w:tab/>
        <w:tab/>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9.0 %</w:t>
        <w:tab/>
        <w:tab/>
        <w:tab/>
        <w:tab/>
        <w:tab/>
        <w:t>+/-2.58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9.7 %</w:t>
        <w:tab/>
        <w:tab/>
        <w:tab/>
        <w:tab/>
        <w:tab/>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SULT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a test shall be recorded in the Test Repor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esult within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ithin the uncertainty this fact shall b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sult 1 includes the case of exact coincidence with a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ECEI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agation/  Max-events  Max-events  Max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of     Type of         Frequency     Design       with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hannel         Conditions    Limit       Uncert.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         TCH/FS           STATIC          200       same         8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 TCH/FS           STATIC/FH       200*α     same        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b  STATIC/FH     82000/α     same      20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STATIC/FH       200       same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TU50/No FH      600*α     1350*α        8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b  TU50/No FH     4200/α     9300/α     1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50/No FH    10000      11100        1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HT100/No FH    5600       6250         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RA250/No FH    1800       2050         2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CCH            TU50/No FH      600       1100          4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amp;H4.8    HT100/No FH    1400       3800        18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HT100/No FH     600       2300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HT100/No FH     150        550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HT100/No FH     600       2300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TCH/FS Class II  STATIC          200       same       164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TCH/FS Class II  EQ50           3900       same        1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  TCH/FS           TU3/No FH      6000*α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   TCH/FS Class Ib  TU3/No FH     69000/α     same       33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3/No FH     86000       same       2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TU3/FH          600*α      800*α       17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b  TU3/FH         4300/α     6300/α     2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3/FH       100000     110000       12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    TCH/FS           TU50/No FH      600*α     1200*α        8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CH/FS Class Ib  TU50/No FH     4200/α     8300/α     1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50/No FH    50000      61000        6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   TCH/FS Class II  STATIC          200        500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  TCH/FS Class II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200       same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FI</w:t>
        <w:tab/>
        <w:t xml:space="preserve">TCH/FS </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nsitivity </w:t>
        <w:tab/>
        <w:t xml:space="preserve">TCH/FS </w:t>
        <w:tab/>
        <w:t xml:space="preserve">STATIC/FH </w:t>
        <w:tab/>
        <w:t xml:space="preserve">200*α </w:t>
        <w:tab/>
        <w:t xml:space="preserve">[same] </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b</w:t>
        <w:tab/>
        <w:t xml:space="preserve">STATIC/FH </w:t>
        <w:tab/>
        <w:t xml:space="preserve">82000/α </w:t>
        <w:tab/>
        <w:t xml:space="preserve">[same] </w:t>
        <w:tab/>
        <w:t>20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 xml:space="preserve">STATIC/FH </w:t>
        <w:tab/>
        <w:t xml:space="preserve">200 </w:t>
        <w:tab/>
        <w:t>[same]</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TCH/FS </w:t>
        <w:tab/>
        <w:t>TU50/No FH</w:t>
        <w:tab/>
        <w:t xml:space="preserve">600*α </w:t>
        <w:tab/>
        <w:t xml:space="preserve">[1350*α] </w:t>
        <w:tab/>
        <w:t>134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b</w:t>
        <w:tab/>
        <w:t>TU50/No FH</w:t>
        <w:tab/>
        <w:t xml:space="preserve">4800/α </w:t>
        <w:tab/>
        <w:t>[10600/α]</w:t>
        <w:tab/>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TU50/No FH</w:t>
        <w:tab/>
        <w:t xml:space="preserve">5000 </w:t>
        <w:tab/>
        <w:t xml:space="preserve">[5500] </w:t>
        <w:tab/>
        <w:t>6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 xml:space="preserve">HT100/No FH </w:t>
        <w:tab/>
        <w:t xml:space="preserve">2800 </w:t>
        <w:tab/>
        <w:t>[3100]</w:t>
        <w:tab/>
        <w:t>3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 xml:space="preserve">RA130/No FH </w:t>
        <w:tab/>
        <w:t xml:space="preserve">1800 </w:t>
        <w:tab/>
        <w:t>[2050]</w:t>
        <w:tab/>
        <w:t>2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ACCH</w:t>
        <w:tab/>
        <w:t>TU50/No FH</w:t>
        <w:tab/>
        <w:t xml:space="preserve">600 </w:t>
        <w:tab/>
        <w:t xml:space="preserve">[1100] </w:t>
        <w:tab/>
        <w:t>595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9.6</w:t>
        <w:tab/>
        <w:t xml:space="preserve">HT100/No FH </w:t>
        <w:tab/>
        <w:t xml:space="preserve">600 </w:t>
        <w:tab/>
        <w:t xml:space="preserve">[1700] </w:t>
        <w:tab/>
        <w:t>765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TCH/F4.8 </w:t>
        <w:tab/>
        <w:t xml:space="preserve">HT100/No FH </w:t>
        <w:tab/>
        <w:t xml:space="preserve">600 </w:t>
        <w:tab/>
        <w:t>[2300]</w:t>
        <w:tab/>
        <w:t>535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TCH/F2.4 </w:t>
        <w:tab/>
        <w:t xml:space="preserve">HT100/No FH </w:t>
        <w:tab/>
        <w:t xml:space="preserve">150 </w:t>
        <w:tab/>
        <w:t xml:space="preserve">[550] </w:t>
        <w:tab/>
        <w:t>119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 (-23dBm)</w:t>
        <w:tab/>
        <w:t>200</w:t>
        <w:tab/>
        <w:t>[same]</w:t>
        <w:tab/>
        <w:t>32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w:t>
        <w:tab/>
        <w:t>TCH/FS Class II</w:t>
        <w:tab/>
        <w:t>STATIC</w:t>
        <w:tab/>
        <w:t>200</w:t>
        <w:tab/>
        <w:t>[same]</w:t>
        <w:tab/>
        <w:t>164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FS Class II</w:t>
        <w:tab/>
        <w:t>EQ50</w:t>
        <w:tab/>
        <w:t>1950</w:t>
        <w:tab/>
        <w:t>[same]</w:t>
        <w:tab/>
        <w:t>6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w:t>
        <w:tab/>
        <w:t>TCH/FS</w:t>
        <w:tab/>
        <w:t>TU1.5/NoFH</w:t>
        <w:tab/>
        <w:t>6000*α</w:t>
        <w:tab/>
        <w:t>[same]</w:t>
        <w:tab/>
        <w:t>25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w:t>
        <w:tab/>
        <w:t>TCH/FS Class Ib</w:t>
        <w:tab/>
        <w:t>TU1.5/No FH</w:t>
        <w:tab/>
        <w:t>69000/α</w:t>
        <w:tab/>
        <w:t>[same]</w:t>
        <w:tab/>
        <w:t>33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TU1.5/No FH</w:t>
        <w:tab/>
        <w:t>86000</w:t>
        <w:tab/>
        <w:t>[same]</w:t>
        <w:tab/>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TCH/FS </w:t>
        <w:tab/>
        <w:t>TU1.5/FH</w:t>
        <w:tab/>
        <w:t>600*α</w:t>
        <w:tab/>
        <w:t>[800*α]</w:t>
        <w:tab/>
        <w:t>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TCH/FS </w:t>
        <w:tab/>
        <w:t>Class Ib</w:t>
        <w:tab/>
        <w:t xml:space="preserve">TU1.5/FH </w:t>
        <w:tab/>
        <w:t>4300/α</w:t>
        <w:tab/>
        <w:t>[6300/α]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TCH/FS </w:t>
        <w:tab/>
        <w:t>Class II</w:t>
        <w:tab/>
        <w:t xml:space="preserve">TU1.5/FH </w:t>
        <w:tab/>
        <w:t>100000</w:t>
        <w:tab/>
        <w:t>[110000]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ACCH</w:t>
        <w:tab/>
        <w:t>TU1.5/No FH</w:t>
        <w:tab/>
        <w:t>6000</w:t>
        <w:tab/>
        <w:t>[same]</w:t>
        <w:tab/>
        <w:t>25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DJACENT </w:t>
        <w:tab/>
        <w:t xml:space="preserve">TCH/FS </w:t>
        <w:tab/>
        <w:t xml:space="preserve">TU50/No FH </w:t>
        <w:tab/>
        <w:t>600*α</w:t>
        <w:tab/>
        <w:t xml:space="preserve">[1200*α] </w:t>
        <w:tab/>
        <w:t>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CH/FS Class Ib</w:t>
        <w:tab/>
        <w:t>TU50/No FH</w:t>
        <w:tab/>
        <w:t xml:space="preserve">5400/α </w:t>
        <w:tab/>
        <w:t>[10700/α]</w:t>
        <w:tab/>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CH/FS Class II</w:t>
        <w:tab/>
        <w:t xml:space="preserve">TU50/No FH </w:t>
        <w:tab/>
        <w:t>100000</w:t>
        <w:tab/>
        <w:t>[122000]</w:t>
        <w:tab/>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TERMOD. </w:t>
        <w:tab/>
        <w:t>TCH/FS Class II</w:t>
        <w:tab/>
        <w:t>STATIC</w:t>
        <w:tab/>
        <w:t xml:space="preserve">200 </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LOCKING &amp;</w:t>
        <w:tab/>
        <w:t>TCH/FS Class II</w:t>
        <w:tab/>
        <w:t xml:space="preserve">STATIC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URIOUS</w:t>
        <w:tab/>
        <w:tab/>
        <w:tab/>
        <w:t>200</w:t>
        <w:tab/>
        <w:t xml:space="preserve">[same] </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ASS/FAIL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16/91&gt;2</dc:description>
  <dc:language>en-US</dc:language>
  <cp:lastModifiedBy/>
  <cp:revision>0</cp:revision>
  <dc:subject/>
  <dc:title/>
</cp:coreProperties>
</file>