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TSI/G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ource: ETSI/PT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ate:   May 19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itle:</w:t>
        <w:tab/>
        <w:t>"FIND" FILE TO THE FILE VERSION OF GSM 11.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MOBILE STATION CONFORMITY SPECIF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VERSION 4.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</w:t>
        <w:tab/>
        <w:t>GENERAL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text files are provided in this directory in Microsoft Word 5 format (extension: .DOC) together with a stylesheet file "ETSI5_20.STY".  The figures referenced in the text files are provided in the directory "1110FIG" in graphic files of the GEM Draw Plus format (extension: .GEM), and of the Designer format (extension: .DRW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</w:t>
        <w:tab/>
        <w:t>ORGANIZATION OF THE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ile name</w:t>
        <w:tab/>
        <w:tab/>
        <w:tab/>
        <w:t>Contents</w:t>
        <w:tab/>
        <w:tab/>
        <w:tab/>
        <w:tab/>
        <w:tab/>
        <w:t>Interrelated</w:t>
      </w:r>
    </w:p>
    <w:p>
      <w:pPr>
        <w:pStyle w:val="Normal"/>
        <w:pBdr>
          <w:bottom w:val="single" w:sz="8" w:space="0" w:color="000000"/>
        </w:pBdr>
        <w:tabs>
          <w:tab w:val="clear" w:pos="720"/>
          <w:tab w:val="left" w:pos="1134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ab/>
        <w:tab/>
        <w:tab/>
        <w:tab/>
        <w:tab/>
        <w:tab/>
        <w:t>graphic file(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10UPD</w:t>
        <w:tab/>
        <w:t>.DOC</w:t>
        <w:tab/>
        <w:tab/>
        <w:t>Release inform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00FRONT</w:t>
        <w:tab/>
        <w:t>.DOC</w:t>
        <w:tab/>
        <w:tab/>
        <w:t>Front page and list with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ab/>
        <w:t>of pages contained in each p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00INDEX</w:t>
        <w:tab/>
        <w:t>.DOC</w:t>
        <w:tab/>
        <w:tab/>
        <w:t>Detailed list of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</w:t>
        <w:tab/>
        <w:tab/>
        <w:tab/>
        <w:t>.DOC</w:t>
        <w:tab/>
        <w:tab/>
        <w:t>Part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01</w:t>
        <w:tab/>
        <w:tab/>
        <w:tab/>
        <w:t>.DOC</w:t>
        <w:tab/>
        <w:tab/>
        <w:t>Part II.1</w:t>
        <w:tab/>
        <w:tab/>
        <w:tab/>
        <w:tab/>
        <w:tab/>
        <w:t>F-II01-1.DR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ab/>
        <w:tab/>
        <w:tab/>
        <w:tab/>
        <w:tab/>
        <w:tab/>
        <w:t>F-II01-2.DR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02</w:t>
        <w:tab/>
        <w:tab/>
        <w:tab/>
        <w:t>.DOC</w:t>
        <w:tab/>
        <w:tab/>
        <w:t>Part II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03</w:t>
        <w:tab/>
        <w:tab/>
        <w:tab/>
        <w:t>.DOC</w:t>
        <w:tab/>
        <w:tab/>
        <w:t>Part II.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04</w:t>
        <w:tab/>
        <w:tab/>
        <w:tab/>
        <w:t>.DOC</w:t>
        <w:tab/>
        <w:tab/>
        <w:t>Part II.4</w:t>
        <w:tab/>
        <w:tab/>
        <w:tab/>
        <w:tab/>
        <w:tab/>
        <w:t>F-II04-1.G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05</w:t>
        <w:tab/>
        <w:tab/>
        <w:tab/>
        <w:t>.DOC</w:t>
        <w:tab/>
        <w:tab/>
        <w:t>Part II.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051</w:t>
        <w:tab/>
        <w:tab/>
        <w:tab/>
        <w:t>.DOC</w:t>
        <w:tab/>
        <w:tab/>
        <w:t>Part II.5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052</w:t>
        <w:tab/>
        <w:tab/>
        <w:tab/>
        <w:t>.DOC</w:t>
        <w:tab/>
        <w:tab/>
        <w:t>Part II.5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053</w:t>
        <w:tab/>
        <w:tab/>
        <w:tab/>
        <w:t>.DOC</w:t>
        <w:tab/>
        <w:tab/>
        <w:t>Part II.5.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0531</w:t>
        <w:tab/>
        <w:tab/>
        <w:t>.DOC</w:t>
        <w:tab/>
        <w:tab/>
        <w:t>Part II.5.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0532</w:t>
        <w:tab/>
        <w:tab/>
        <w:t>.DOC</w:t>
        <w:tab/>
        <w:tab/>
        <w:t>Part II.5.3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0533</w:t>
        <w:tab/>
        <w:tab/>
        <w:t>.DOC</w:t>
        <w:tab/>
        <w:tab/>
        <w:t>Part II.5.3.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0534</w:t>
        <w:tab/>
        <w:tab/>
        <w:t>.DOC</w:t>
        <w:tab/>
        <w:tab/>
        <w:t>Part II.5.3.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0535</w:t>
        <w:tab/>
        <w:tab/>
        <w:t>.DOC</w:t>
        <w:tab/>
        <w:tab/>
        <w:t>Part II.5.3.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0536</w:t>
        <w:tab/>
        <w:tab/>
        <w:t>.DOC</w:t>
        <w:tab/>
        <w:tab/>
        <w:t>Part II.5.3.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0537</w:t>
        <w:tab/>
        <w:tab/>
        <w:t>.DOC</w:t>
        <w:tab/>
        <w:tab/>
        <w:t>Part II.5.3.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0538</w:t>
        <w:tab/>
        <w:tab/>
        <w:t>.DOC</w:t>
        <w:tab/>
        <w:tab/>
        <w:t>Part II.5.3.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0539</w:t>
        <w:tab/>
        <w:tab/>
        <w:t>.DOC</w:t>
        <w:tab/>
        <w:tab/>
        <w:t>Part II.5.3.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06</w:t>
        <w:tab/>
        <w:tab/>
        <w:tab/>
        <w:t>.DOC</w:t>
        <w:tab/>
        <w:tab/>
        <w:t>Part II.6</w:t>
        <w:tab/>
        <w:tab/>
        <w:tab/>
        <w:tab/>
        <w:tab/>
        <w:t>F-II06-1.DR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2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ile name</w:t>
        <w:tab/>
        <w:tab/>
        <w:tab/>
        <w:t>Contents</w:t>
        <w:tab/>
        <w:tab/>
        <w:tab/>
        <w:tab/>
        <w:tab/>
        <w:t>Interrelated</w:t>
      </w:r>
    </w:p>
    <w:p>
      <w:pPr>
        <w:pStyle w:val="Normal"/>
        <w:pBdr>
          <w:bottom w:val="single" w:sz="8" w:space="0" w:color="000000"/>
        </w:pBdr>
        <w:tabs>
          <w:tab w:val="clear" w:pos="720"/>
          <w:tab w:val="left" w:pos="1134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ab/>
        <w:tab/>
        <w:tab/>
        <w:tab/>
        <w:tab/>
        <w:tab/>
        <w:t>graphic file(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08</w:t>
        <w:tab/>
        <w:tab/>
        <w:tab/>
        <w:t>.DOC</w:t>
        <w:tab/>
        <w:tab/>
        <w:t>Part II.8</w:t>
        <w:tab/>
        <w:tab/>
        <w:tab/>
        <w:tab/>
        <w:tab/>
        <w:t>F-II08.G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09</w:t>
        <w:tab/>
        <w:tab/>
        <w:tab/>
        <w:t>.DOC</w:t>
        <w:tab/>
        <w:tab/>
        <w:t>Part II.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10</w:t>
        <w:tab/>
        <w:tab/>
        <w:tab/>
        <w:t>.DOC</w:t>
        <w:tab/>
        <w:tab/>
        <w:t>Part II.10</w:t>
        <w:tab/>
        <w:tab/>
        <w:tab/>
        <w:tab/>
        <w:tab/>
        <w:t>F-II10-1.DR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ab/>
        <w:tab/>
        <w:tab/>
        <w:tab/>
        <w:tab/>
        <w:tab/>
        <w:t>F-II10-2.DR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ab/>
        <w:tab/>
        <w:tab/>
        <w:tab/>
        <w:tab/>
        <w:tab/>
        <w:t>F-II10-3.DR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11</w:t>
        <w:tab/>
        <w:tab/>
        <w:tab/>
        <w:t>.DOC</w:t>
        <w:tab/>
        <w:tab/>
        <w:t>Part II.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12</w:t>
        <w:tab/>
        <w:tab/>
        <w:tab/>
        <w:t>.DOC</w:t>
        <w:tab/>
        <w:tab/>
        <w:t>Part II.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13</w:t>
        <w:tab/>
        <w:tab/>
        <w:tab/>
        <w:t>.DOC</w:t>
        <w:tab/>
        <w:tab/>
        <w:t>Part II.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14</w:t>
        <w:tab/>
        <w:tab/>
        <w:tab/>
        <w:t>.DOC</w:t>
        <w:tab/>
        <w:tab/>
        <w:t>Part II.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15</w:t>
        <w:tab/>
        <w:tab/>
        <w:tab/>
        <w:t>.DOC</w:t>
        <w:tab/>
        <w:tab/>
        <w:t>Part II.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16</w:t>
        <w:tab/>
        <w:tab/>
        <w:tab/>
        <w:t>.DOC</w:t>
        <w:tab/>
        <w:tab/>
        <w:t>Part II.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17</w:t>
        <w:tab/>
        <w:tab/>
        <w:tab/>
        <w:t>.DOC</w:t>
        <w:tab/>
        <w:tab/>
        <w:t>Part II.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</w:t>
        <w:tab/>
        <w:tab/>
        <w:tab/>
        <w:t>.DOC</w:t>
        <w:tab/>
        <w:tab/>
        <w:t>Part III</w:t>
        <w:tab/>
        <w:tab/>
        <w:tab/>
        <w:tab/>
        <w:tab/>
        <w:t>F-III-1.G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ab/>
        <w:tab/>
        <w:tab/>
        <w:tab/>
        <w:tab/>
        <w:tab/>
        <w:t>F-III-2.DR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ab/>
        <w:tab/>
        <w:tab/>
        <w:tab/>
        <w:tab/>
        <w:tab/>
        <w:t>F-III-3.DR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XAN1</w:t>
        <w:tab/>
        <w:tab/>
        <w:tab/>
        <w:t>.DOC</w:t>
        <w:tab/>
        <w:tab/>
        <w:t>Annex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XAN2</w:t>
        <w:tab/>
        <w:tab/>
        <w:tab/>
        <w:t>.DOC</w:t>
        <w:tab/>
        <w:tab/>
        <w:t>Annex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XAN3</w:t>
        <w:tab/>
        <w:tab/>
        <w:tab/>
        <w:t>.DOC</w:t>
        <w:tab/>
        <w:tab/>
        <w:t>Annex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XAN4</w:t>
        <w:tab/>
        <w:tab/>
        <w:tab/>
        <w:t>.DOC</w:t>
        <w:tab/>
        <w:tab/>
        <w:t>Annex 4 (reference to GSM 11.4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XX-A_B</w:t>
        <w:tab/>
        <w:tab/>
        <w:t>.DOC</w:t>
        <w:tab/>
        <w:tab/>
        <w:t>Appendices A + B</w:t>
        <w:tab/>
        <w:tab/>
        <w:tab/>
        <w:t>F-XX-B1.G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ab/>
        <w:tab/>
        <w:tab/>
        <w:tab/>
        <w:tab/>
        <w:tab/>
        <w:t>F-XX-B2.G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ab/>
        <w:tab/>
        <w:tab/>
        <w:tab/>
        <w:tab/>
        <w:tab/>
        <w:t>F-XX-B3.G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XX-C</w:t>
        <w:tab/>
        <w:tab/>
        <w:tab/>
        <w:t>.DOC</w:t>
        <w:tab/>
        <w:tab/>
        <w:t>Appendix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TSI5_20</w:t>
        <w:tab/>
        <w:t>.STY</w:t>
        <w:tab/>
        <w:tab/>
        <w:t>Styleshe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</w:t>
        <w:tab/>
        <w:t>CONTACT PERS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case of questions/contributions/proposals to the contents of the specification or the format, structure and layout of the file version please contac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rew Howell</w:t>
        <w:tab/>
        <w:tab/>
        <w:tab/>
        <w:t>tel:</w:t>
        <w:tab/>
        <w:t>+33 92 94 43 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TSI/GSM/PT12</w:t>
        <w:tab/>
        <w:tab/>
        <w:tab/>
        <w:t>fax:</w:t>
        <w:tab/>
        <w:t>+33 93 65 28 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. P. 1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06921 Sophia Antipolis Ce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8/24/9205/12/92u</dc:description>
  <dc:language>en-US</dc:language>
  <cp:lastModifiedBy/>
  <cp:revision>0</cp:revision>
  <dc:subject/>
  <dc:title/>
</cp:coreProperties>
</file>