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9</w:t>
        <w:tab/>
        <w:t>TEST OF AUTOCALLING RESTRI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2.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9.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essential that all autocalling apparatus is prevented from continuously dialling a given number, to avoid machines repeatedly disturbing PSTN subscribers in error, or numerous repeat attempts to unobtainable numbers which cause waste of valuable network resources. Therefore autocalling restrictions are defined by GSM 02.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shall be performed using all of the call methods specified by the supplier in the PIXIT statement (Annex 3). The supplier shall state any autocalling procedures implemented and how many times they can be repeated to a single number and the minimum reattempt interval(s), i.e. the complete retry schedule or algorithm with parameter values. The supplier shall further describe any automatic methods for making repeated calls to a single number. The supplier shall also state in the PIXIT statement (Annex 3) the number of B-party numbers that can be stored on the list of blacklisted numbers as described in GSM 02.07.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n external R-interface the supplier shall state in the PIXIT statement (Annex 3) the procedure for autocalling restrictions for that interface and the possible parameter settings for the number of times the LTE can make a reattempt and the minimum accepted time between reattempts accepted by the MS. The conditions for clearing the autocalling constraints shall be stated in the PIXIT statement (Annex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xternal interfaces the LTE must be programmed so that it clearly attempts to violate the autocalling constrai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assumed that the MS has passed the tests of section II.10 before these tests ar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the tests are performed using valid SETUP messages as defined in section II.10.3.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9.2</w:t>
        <w:tab/>
        <w:t>Constraining the access to a single number (GSM 02.07 Category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uring this test the SETUP messages shall contain the same B-party num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manual intervention shall be performed except to initiate and end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nsure the correct behaviour of the MS to GSM 02.07 Category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shall be no numbers in the list of blacklisted numbers in the MS. The time set between the first reattempt and the next reattempt is set to the minimum value possible. The number of reattempts is set to the lowest possible number, greater than 1, that is supported by the MS. The autocalling function is invoked for the B-party number to be used during the tes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1)</w:t>
        <w:tab/>
        <w:t>Initiate generic call setup procedure</w:t>
        <w:tab/>
        <w:tab/>
        <w:t>(Step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ab/>
        <w:t>transmit SETUP</w:t>
        <w:tab/>
        <w:tab/>
        <w:tab/>
        <w:tab/>
        <w:tab/>
        <w:t>(Step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2)</w:t>
        <w:tab/>
        <w:t>transmit RELEASE COMPLETE</w:t>
        <w:tab/>
        <w:tab/>
        <w:tab/>
        <w:t>(Step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w:t>
        <w:tab/>
        <w:tab/>
        <w:t>transmit CHANNEL RELEASE</w:t>
        <w:tab/>
        <w:tab/>
        <w:tab/>
        <w:t>(Step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3)</w:t>
        <w:tab/>
        <w:t>Initiate generic call setup procedure</w:t>
        <w:tab/>
        <w:tab/>
        <w:t>(Step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ab/>
        <w:t>transmit SETUP</w:t>
        <w:tab/>
        <w:tab/>
        <w:tab/>
        <w:tab/>
        <w:tab/>
        <w:t>(Step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2)</w:t>
        <w:tab/>
        <w:t>transmit RELEASE COMPLETE</w:t>
        <w:tab/>
        <w:tab/>
        <w:tab/>
        <w:t>(Step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w:t>
        <w:tab/>
        <w:tab/>
        <w:t>transmit CHANNEL RELEASE</w:t>
        <w:tab/>
        <w:tab/>
        <w:tab/>
        <w:t>(Step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generic call set-up procedure of 11.10 II.1.4 shall be followed up to and including the CIPHERING MODE COMPLETE message of requirement 5 in II.5.3.9.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Cause value from Category 3 of GSM 02.07,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3)</w:t>
        <w:tab/>
        <w:t>The procedure referenced in Note 1 is invoked by the autocalling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chec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time interval between Step 4 and Step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time at Step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ime interval between Step 4 and Step 5 must be a minimum of 5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llowing Step 8 the MS must not initiate a call prior to manual interven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tam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ear the autocalling constraint by manual intervention after a minimum of 2 minutes from Step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9.3</w:t>
        <w:tab/>
        <w:t>Constraining the access to a single number (GSM 02.07 Category 1 an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uring this test the SETUP messages shall contain the same B-party num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manual intervention shall be performed except to initiate and end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nsure the correct behaviour of the MS to GSM 02.07 Categories 1 an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shall be no numbers in the list of blacklisted numbers in the MS. The retry scheme is set to give the shortest possible intervals between retries. The number of reattempts is set to the maximum possible number (N), that is supported by the MS. The autocalling function is invoked for the B-party number to be used during the tes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1)</w:t>
        <w:tab/>
        <w:t>Initiate generic call setup procedure</w:t>
        <w:tab/>
        <w:tab/>
        <w:t>(Step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ab/>
        <w:t>transmit SETUP</w:t>
        <w:tab/>
        <w:tab/>
        <w:tab/>
        <w:tab/>
        <w:tab/>
        <w:t>(Step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2)</w:t>
        <w:tab/>
        <w:t>transmit RELEASE COMPLETE</w:t>
        <w:tab/>
        <w:tab/>
        <w:tab/>
        <w:t>(Step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w:t>
        <w:tab/>
        <w:tab/>
        <w:t>transmit CHANNEL RELEASE</w:t>
        <w:tab/>
        <w:tab/>
        <w:tab/>
        <w:t>(Step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3)</w:t>
        <w:tab/>
        <w:t>Initiate generic call setup procedure</w:t>
        <w:tab/>
        <w:tab/>
        <w:t>(Step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ab/>
        <w:t>transmit SETUP</w:t>
        <w:tab/>
        <w:tab/>
        <w:tab/>
        <w:tab/>
        <w:tab/>
        <w:t>(Step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2)</w:t>
        <w:tab/>
        <w:t>transmit RELEASE COMPLETE</w:t>
        <w:tab/>
        <w:tab/>
        <w:tab/>
        <w:t>(Step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w:t>
        <w:tab/>
        <w:tab/>
        <w:t>transmit CHANNEL RELEASE</w:t>
        <w:tab/>
        <w:tab/>
        <w:tab/>
        <w:t>(Step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eat Step 5 to Step 8 N-1 times</w:t>
        <w:tab/>
        <w:tab/>
        <w:tab/>
        <w:tab/>
        <w:t>(Step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generic call set-up procedure of 11.10 II.1.4 shall be followed up to and including the CIPHERING MODE COMPLETE message of requirement 5 in II.5.3.9.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Cause value from Category 1 or 2 of GSM 02.07, Annex 1. This shall be chosen at random, from both categories. Cause No. 27 shall be excluded if the MS has implemented it in Category 3 of GSM 02.07, as declared in the PIXIT statement (Annex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3)</w:t>
        <w:tab/>
        <w:t>The procedure referenced in Note 1 is invoked by the autocalling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chec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time interval between Step 4 and Step 5 (1st reattem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time interval between Step 8 and Step 9 (up to nine occur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time at final completion of Step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ime intervals between reattempts shall be compliant with GSM 02.07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llowing the final completion of Step 9 the MS must not initiate a call prior to manual interven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tam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ear the autocalling constraint by manual intervention after a minimum of 4 minutes from the final completion of Step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9.4</w:t>
        <w:tab/>
        <w:t>Behaviour of the MS when its list of blacklisted numbers is f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ber of B-party numbers that can be stored in the list of blacklisted numbers, as stated in the PIXIT statement (Annex 3), is 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shall only apply to MSs that are capable of autocalling more than M B-party numb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nsure the correct behaviour of the MS when its list of blacklisted numbers is f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st of blacklisted numbers, in the MS, shall be full. This may be achieved as described in the procedure in II.9.2, applied to M B-party numb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utocalling function is invoked for a B-party number that is not in the list of blacklist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chec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outcome from the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ust not initiate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tam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ear the autocalling constraint by manual intervention after a minimum of 10 s.</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8/21/9201/08/92</dc:description>
  <dc:language>en-US</dc:language>
  <cp:lastModifiedBy/>
  <cp:revision>0</cp:revision>
  <dc:subject/>
  <dc:title/>
</cp:coreProperties>
</file>