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w:t>
        <w:tab/>
        <w:t>Synchroniz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z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 here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µs.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z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o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7 channel requests from the MS shall not be answered, the 8th channel request from the MS on the RACH shall be answered by the SS with an immediat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w:t>
        <w:tab/>
        <w:t>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bursts:</w:t>
        <w:tab/>
        <w:t xml:space="preserve">3 timeslots (= 45/26 ms) minus the last timing advance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with an ARFCN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10 s the SS sets the input signal leve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1dBµVemf(  ) for a handheld and 9dBµVemf(  ) for all oth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 2 bit step (7.4 µs) and keeps this delay for 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4 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6 dBµVemf(  ) and sets multipath condition RA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igure ii06-1.DRW to be insert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 1 and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512 and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is set up according to the generic call set up procedure on the channel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ASSIGNMENT COMMAND to the MS allocating a full rate traffic channel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imeslot 2 with a Power Command 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25 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5 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center" w:pos="4896" w:leader="none"/>
          <w:tab w:val="left" w:pos="6912" w:leader="none"/>
          <w:tab w:val="center" w:pos="820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875" w:leader="none"/>
          <w:tab w:val="left" w:pos="3600" w:leader="none"/>
          <w:tab w:val="left" w:pos="3888" w:leader="none"/>
          <w:tab w:val="left" w:pos="5184" w:leader="none"/>
          <w:tab w:val="left" w:pos="6912" w:leader="none"/>
          <w:tab w:val="left" w:pos="7200" w:leader="none"/>
          <w:tab w:val="left" w:pos="8496"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w:t>
        <w:tab/>
        <w:t>TN=2</w:t>
        <w:tab/>
        <w:t>ARFCN</w:t>
        <w:tab/>
        <w:t>offset</w:t>
        <w:tab/>
        <w:t>ARFCN</w:t>
        <w:tab/>
        <w:t>offset</w:t>
      </w:r>
    </w:p>
    <w:p>
      <w:pPr>
        <w:pStyle w:val="Normal"/>
        <w:pBdr>
          <w:top w:val="single" w:sz="8" w:space="0" w:color="000000"/>
          <w:left w:val="single" w:sz="8" w:space="0" w:color="000000"/>
          <w:bottom w:val="single" w:sz="8" w:space="0" w:color="000000"/>
          <w:right w:val="single" w:sz="8" w:space="0" w:color="000000"/>
        </w:pBdr>
        <w:tabs>
          <w:tab w:val="clear" w:pos="720"/>
          <w:tab w:val="left" w:pos="2875" w:leader="none"/>
          <w:tab w:val="left" w:pos="3600" w:leader="none"/>
          <w:tab w:val="left" w:pos="3888" w:leader="none"/>
          <w:tab w:val="left" w:pos="5184" w:leader="none"/>
          <w:tab w:val="left" w:pos="6912" w:leader="none"/>
          <w:tab w:val="left" w:pos="7200" w:leader="none"/>
          <w:tab w:val="left" w:pos="8496"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267 Hz</w:t>
        <w:tab/>
        <w:t>512</w:t>
        <w:tab/>
        <w:t>+320 Hz</w:t>
      </w:r>
    </w:p>
    <w:p>
      <w:pPr>
        <w:pStyle w:val="Normal"/>
        <w:pBdr>
          <w:top w:val="single" w:sz="8" w:space="0" w:color="000000"/>
          <w:left w:val="single" w:sz="8" w:space="0" w:color="000000"/>
          <w:bottom w:val="single" w:sz="8" w:space="0" w:color="000000"/>
          <w:right w:val="single" w:sz="8" w:space="0" w:color="000000"/>
        </w:pBdr>
        <w:tabs>
          <w:tab w:val="clear" w:pos="720"/>
          <w:tab w:val="left" w:pos="2875" w:leader="none"/>
          <w:tab w:val="left" w:pos="3600" w:leader="none"/>
          <w:tab w:val="left" w:pos="3888" w:leader="none"/>
          <w:tab w:val="left" w:pos="5184" w:leader="none"/>
          <w:tab w:val="left" w:pos="6912" w:leader="none"/>
          <w:tab w:val="left" w:pos="7200" w:leader="none"/>
          <w:tab w:val="left" w:pos="8496"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w:t>
        <w:tab/>
        <w:t>TN=0</w:t>
        <w:tab/>
        <w:t>ARFCN</w:t>
        <w:tab/>
        <w:t>offset</w:t>
        <w:tab/>
        <w:t>ARFCN</w:t>
        <w:tab/>
        <w:t>offset</w:t>
      </w:r>
    </w:p>
    <w:p>
      <w:pPr>
        <w:pStyle w:val="Normal"/>
        <w:pBdr>
          <w:top w:val="single" w:sz="8" w:space="0" w:color="000000"/>
          <w:left w:val="single" w:sz="8" w:space="0" w:color="000000"/>
          <w:bottom w:val="single" w:sz="8" w:space="0" w:color="000000"/>
          <w:right w:val="single" w:sz="8" w:space="0" w:color="000000"/>
        </w:pBdr>
        <w:tabs>
          <w:tab w:val="clear" w:pos="720"/>
          <w:tab w:val="left" w:pos="2875" w:leader="none"/>
          <w:tab w:val="left" w:pos="3600" w:leader="none"/>
          <w:tab w:val="left" w:pos="3888" w:leader="none"/>
          <w:tab w:val="left" w:pos="5184" w:leader="none"/>
          <w:tab w:val="left" w:pos="6912" w:leader="none"/>
          <w:tab w:val="left" w:pos="7200" w:leader="none"/>
          <w:tab w:val="left" w:pos="8496"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24</w:t>
        <w:tab/>
        <w:t>-267 Hz</w:t>
        <w:tab/>
        <w:t>885</w:t>
        <w:tab/>
        <w:t>-32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offset is representing worst cases for Doppler shift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 xml:space="preserve">250 km/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30 km/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4 bit number</w:t>
        <w:tab/>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s</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all is set up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124,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885,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s A and B are not synchroniz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w:t>
        <w:tab/>
        <w:t>3 timeslots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bursts:</w:t>
        <w:tab/>
        <w:t>3 timeslots (=45/26 ms) minus the timing advanc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downlink transmission is resumed for a period sufficient to allow reception of 1 SACCH block (the radio link counter increments by 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downlink transmission is again removed for a period equal to at least 3 SACCH blocks. The MS transmission frequency and timing are measured immediately before and during the reception gap (as the MS fails to decode each of these SACCH blocks the radio link counter 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ceive/transmit delay timing shall be 3 timeslots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During the first, maximum, reception gap the MS transmission timing may have drifted resulting in an error of not greater than +/- 0.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s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counte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sent on a BCCH inside a message System Information type 3. It can also be sent on SACCH inside a message System Information type 6, but is taken in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 N = 4 * n while 1&lt;= n &lt;= 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lise the Radio Link Counter S in the MS, on the BCCH on which the MS camps a message System Information is sent with a randomly chosen value N for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obile originates a call according to chapter "structured proced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wi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wi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2 SACCH messages with unrecoverable errors followed by one error free SACCH message. 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ystem Simulator is programmed to send 32 errorfree SACCH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1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fre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 However the averaging time is 3-5 s or 5 paging block intervals (which equals 5.9 s for the case of BS_PA_MFRMS= 5 frames). 6 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374 RF carriers. If two signal strength samples are read on an RF carrier every TDMA frame, the time to take 5 samples on each is about 4.5 s. However the averaging time is 3-5 s or 5 paging block intervals (which equals 5.9 s for the case of BS_PA_MFRMS= 5 frames). 6 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 xml:space="preserve">all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 maximum of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 Information messages on one BCCH carrier. GSM 05.02 specifies that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ime to do random access (RA) attempts. Assuming a non combined CCCH and MAX retrans = 1, the whole RA attempt process will take around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ime between paging blocks for an MS - This is 1.2 s for 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ell selection tests below, the maximum response time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b) + 4(c) + (d) + (e) = 23.8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 of 30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ell reselection, the maximum response tim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imes are assumed to be after self test has been completed and any PIN entry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aging messages for the MS are transmitted on each of the BCCH carriers in each of the paging blocks of the MS (as defined in 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µVemf(  ) for 10 s, 38 dBµVemf(  ) for 2 s, 68 dBµVemf(  ) for 10 s and back to 48 dBµVemf(  ). (This gives a minimum averaged level of 48 dBµV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waits 10 s, then stops transmitting on carrier 1 for 18 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changes the ARFCN of carrier 4 to 18 and then waits 120 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 2,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µV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The SS reduces the level on carrier 1 to 38 dBµVemf(  ) for 18 s and then reverts to 48 dBµVemf(  ). (This gives 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 (to allow the MS to revert to carrier 1). It then sets LAC on carrier 4 to 1112(Hex) and reduces the level of carrier 1 to 38 dBµVemf(  ) for 18 s, and then reverts to 4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The SS reduces the level on carrier 1 to 28 dBµVemf(  ) for 18 s (giving C1 = 5 on carrier 1, i.e. more than CRH below C1 on carrier 4) and then reverts to 4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w:t>
        <w:tab/>
        <w:t>The SS waits for 30 s and then switches off all the carriers for 20 s. It then sets up the carriers again according to case 1 of Table II.6-2 and pages the MS repeatedly on all the carriers in every paging block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a)</w:t>
        <w:tab/>
        <w:t>The SS checks that the MS makes at least one RA request within 30 s on carrier 3 followed by at least one RA request on carrier 4. (For the reasons given in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y) and 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no pages being sent and with RAM = -70 on carriers 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by paging the MS on BCCH carrier 3 and setting up a call on a TCH with ARFC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TCH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on Carrier 3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a) and b) above are repeated but with RE=1 on carrier 3 and 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CH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checks that the MS does at least one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case 1 of the cell selection test, but with all BCCH carriers having the same PLMN which is not the home PLMN of the MS. Any automatic reselection of a PLMN other than the MS's home PLMN shall be disabled. No manual reselection of PLM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 is made by the MS on carriers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 after the MS is switched on an emergency call is initiated on the MS (30 s for cell selection of carrier 2 or 3 which have the highest signal strength, 18 s for comparison of C1, and 12 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 RA request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ts the PLMN of carrier 2 to be the MS's home PLMN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a RA request on carrier 2 within 42 s (30 s for MS detection of the change in PLMN, and 12 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and the ME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on carrier 2 within 6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60 s after the MS is switched on an emergency call is initiated on the MS (30 s for cell selection of carrier 2 or 3 which have the highest signal strength, 18 s for comparison of C1, and 12 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w:t>
        <w:tab/>
        <w:t>Abbre-</w:t>
        <w:tab/>
        <w:t>Normal</w:t>
        <w:tab/>
        <w:t>Normal</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w:t>
        <w:tab/>
        <w:t>viation</w:t>
        <w:tab/>
        <w:t>Setting</w:t>
        <w:tab/>
        <w:t>Setting</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w:t>
        <w:tab/>
        <w:t>10.5.2.1</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tab/>
        <w:t>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tab/>
        <w:t>Any valu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not</w:t>
        <w:tab/>
        <w:t>0 (no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rred)</w:t>
        <w:tab/>
        <w:t>barred)</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0</w:t>
        <w:tab/>
        <w:t>All 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0 (re-establ-</w:t>
        <w:tab/>
        <w:t>0 (re-establ</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shment</w:t>
        <w:tab/>
        <w:t>ishmen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lowed)</w:t>
        <w:tab/>
        <w:t>allowed)</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All 0 except</w:t>
        <w:tab/>
        <w:t>All 0 excep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for ARFCN = </w:t>
        <w:tab/>
        <w:t>for ARFCN 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9,18,25,41,</w:t>
        <w:tab/>
        <w:t>512,543,568,</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43,49,50,54,</w:t>
        <w:tab/>
        <w:t>589,602,64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58,62,66,70,</w:t>
        <w:tab/>
        <w:t>662,683,69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80,92,124</w:t>
        <w:tab/>
        <w:t>711,732,75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794,851,87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871,872,88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tab/>
        <w:t>Any valu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tab/>
        <w:t>Any valu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MS Home PLMN</w:t>
        <w:tab/>
        <w:t>MS Home PLM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tab/>
        <w:t>1111 (Hex)</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w:t>
        <w:tab/>
        <w:t>10.5.2.8</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_AG_BLKS_RES</w:t>
        <w:tab/>
        <w:t>10.5.2.8</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w:t>
        <w:tab/>
        <w:t>10.5.2.8</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tab/>
        <w:t>5 fram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w:t>
        <w:tab/>
        <w:t>10.5.2.4</w:t>
        <w:tab/>
        <w:t>CRH</w:t>
        <w:tab/>
        <w:t>10 dB</w:t>
        <w:tab/>
        <w:t>10 dB</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STERESI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 output</w:t>
        <w:tab/>
        <w:t>Max. outpu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ower of MS</w:t>
        <w:tab/>
        <w:t>power of M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0 dBm</w:t>
        <w:tab/>
        <w:t>-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1 :  Normal System Information Fiel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bottom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 1</w:t>
        <w:tab/>
        <w:tab/>
        <w:t>Case 2</w:t>
        <w:tab/>
        <w:tab/>
        <w:t>Case 3</w:t>
        <w:tab/>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ab/>
        <w:t>48 dBm</w:t>
        <w:tab/>
        <w:tab/>
        <w:t>60/30**</w:t>
        <w:tab/>
        <w:tab/>
        <w:t>60/30**</w:t>
        <w:tab/>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ab/>
        <w:t>CBA=1</w:t>
        <w:tab/>
        <w:tab/>
        <w:t>MTMC</w:t>
        <w:tab/>
        <w:tab/>
        <w:t>AC=1</w:t>
        <w:tab/>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3 dBm</w:t>
        <w:tab/>
        <w:t>for MS</w:t>
      </w:r>
    </w:p>
    <w:p>
      <w:pPr>
        <w:pStyle w:val="Normal"/>
        <w:pBdr>
          <w:bottom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ab/>
        <w:t>62</w:t>
        <w:tab/>
        <w:tab/>
        <w:t>62</w:t>
        <w:tab/>
        <w:tab/>
        <w:t>62</w:t>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ab/>
        <w:t>38</w:t>
        <w:tab/>
        <w:tab/>
        <w:t>65</w:t>
        <w:tab/>
        <w:tab/>
        <w:t>65</w:t>
        <w:tab/>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w:t>
        <w:tab/>
        <w:tab/>
        <w:t>that</w:t>
        <w:tab/>
        <w:tab/>
        <w:t>that</w:t>
        <w:tab/>
        <w:tab/>
        <w:t>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MS</w:t>
        <w:tab/>
        <w:tab/>
        <w:t>of MS</w:t>
        <w:tab/>
        <w:tab/>
        <w:t>of MS</w:t>
        <w:tab/>
        <w:tab/>
        <w:t>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ab/>
        <w:t>124</w:t>
        <w:tab/>
        <w:tab/>
        <w:t>124</w:t>
        <w:tab/>
        <w:tab/>
        <w:t>124</w:t>
        <w:tab/>
        <w:tab/>
        <w:t>74</w:t>
      </w:r>
    </w:p>
    <w:p>
      <w:pPr>
        <w:pStyle w:val="Normal"/>
        <w:pBdr>
          <w:top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ab/>
        <w:t>38</w:t>
        <w:tab/>
        <w:tab/>
        <w:t>38</w:t>
        <w:tab/>
        <w:tab/>
        <w:t>38</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ab/>
        <w:t>54</w:t>
        <w:tab/>
        <w:tab/>
        <w:t>54</w:t>
        <w:tab/>
        <w:tab/>
        <w:t>54</w:t>
        <w:tab/>
        <w:tab/>
        <w:t>4</w:t>
      </w:r>
    </w:p>
    <w:p>
      <w:pPr>
        <w:pStyle w:val="Normal"/>
        <w:pBdr>
          <w:top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ab/>
        <w:t>33</w:t>
        <w:tab/>
        <w:tab/>
        <w:t>33</w:t>
        <w:tab/>
        <w:tab/>
        <w:t>33</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ab/>
        <w:t>58</w:t>
        <w:tab/>
        <w:tab/>
        <w:t>58</w:t>
        <w:tab/>
        <w:tab/>
        <w:t>58</w:t>
        <w:tab/>
        <w:tab/>
        <w:t>8</w:t>
      </w:r>
    </w:p>
    <w:p>
      <w:pPr>
        <w:pStyle w:val="Normal"/>
        <w:pBdr>
          <w:top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ab/>
        <w:t>43</w:t>
        <w:tab/>
        <w:tab/>
        <w:t>43</w:t>
        <w:tab/>
        <w:tab/>
        <w:t>43</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ab/>
        <w:t>66</w:t>
        <w:tab/>
        <w:tab/>
        <w:t>66</w:t>
        <w:tab/>
        <w:tab/>
        <w:t>66</w:t>
        <w:tab/>
        <w:tab/>
        <w:t>16</w:t>
      </w:r>
    </w:p>
    <w:p>
      <w:pPr>
        <w:pStyle w:val="Normal"/>
        <w:pBdr>
          <w:top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ab/>
        <w:t>43/13*</w:t>
        <w:tab/>
        <w:tab/>
        <w:t>61/31*</w:t>
        <w:tab/>
        <w:tab/>
        <w:t>61/31*</w:t>
        <w:tab/>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ab/>
        <w:t>RAM=-98</w:t>
        <w:tab/>
        <w:t>Normal</w:t>
        <w:tab/>
        <w:tab/>
        <w:t>Normal</w:t>
        <w:tab/>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ab/>
        <w:t>70</w:t>
        <w:tab/>
        <w:tab/>
        <w:t>70</w:t>
        <w:tab/>
        <w:tab/>
        <w:t>70</w:t>
        <w:tab/>
        <w:tab/>
        <w:t>20</w:t>
      </w:r>
    </w:p>
    <w:p>
      <w:pPr>
        <w:pStyle w:val="Normal"/>
        <w:pBdr>
          <w:top w:val="single" w:sz="8" w:space="0" w:color="000000"/>
          <w:bottom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w:t>
        <w:tab/>
        <w:t>Level</w:t>
        <w:tab/>
        <w:t>48 dBm</w:t>
        <w:tab/>
        <w:t>60/30**</w:t>
        <w:tab/>
        <w:t>60/30**</w:t>
        <w:tab/>
        <w:t>60/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4 dBm</w:t>
        <w:tab/>
        <w:t>for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3</w:t>
        <w:tab/>
        <w:t>543</w:t>
        <w:tab/>
        <w:t>543</w:t>
        <w:tab/>
        <w:t>5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of MS</w:t>
        <w:tab/>
        <w:t>that of MS</w:t>
        <w:tab/>
        <w:t>that of MS</w:t>
        <w:tab/>
        <w:t>that of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884</w:t>
        <w:tab/>
        <w:t>884</w:t>
        <w:tab/>
        <w:t>884</w:t>
        <w:tab/>
        <w:t>79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96</w:t>
        <w:tab/>
        <w:t>696</w:t>
        <w:tab/>
        <w:t>696</w:t>
        <w:tab/>
        <w:t>60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98</w:t>
        <w:tab/>
        <w:t>RAM=-98</w:t>
        <w:tab/>
        <w:t>RAM=-98</w:t>
        <w:tab/>
        <w:t>RAM=-1009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11</w:t>
        <w:tab/>
        <w:t>711</w:t>
        <w:tab/>
        <w:t>711</w:t>
        <w:tab/>
        <w:t>60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_851</w:t>
        <w:tab/>
        <w:t>851</w:t>
        <w:tab/>
        <w:t>851</w:t>
        <w:tab/>
        <w:t>6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Normal</w:t>
        <w:tab/>
        <w:t>Normal</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68</w:t>
        <w:tab/>
        <w:t>568</w:t>
        <w:tab/>
        <w:t>568</w:t>
        <w:tab/>
        <w:t>660</w:t>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se tests system information type 2 and 2 bis will be tested by forcing neighbour cell descriptions on two messages and verifying the correct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µVemf(  ). The values of C1 on the 6 BCCH carriers are respectively: 25, 15, 10, 20, -8, 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µVemf(  ) and 43 to 31 dBµVemf(  ). Carrier 1 is the carrier with the highest level that satisfies the other constraints for cell sel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124 GSM900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374 DCS1800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w:t>
        <w:tab/>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 dBµVemf(  ). The measured RF signal strength has to be mapped by the MS into RXLEV values using the coding scheme specified in GSM 05.08 section 8.1.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to produce the BCCH of the serving cell and the BCCHs of 6 adjacent cells at 28 dBµVemf(  ). The BCCH of the serving cell shall indicate these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wait 2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CH          BCCH1        BCCH2       BCCH3         BCCH4       BCCH5       BCCH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ARFCN:       1             62          124          20            40          80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3 :  Average signal levels at RX input in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w:t>
        <w:tab/>
        <w:t>BCCH1</w:t>
        <w:tab/>
        <w:t>BCCH2</w:t>
        <w:tab/>
        <w:t>BCCH3</w:t>
        <w:tab/>
        <w:t>BCCH4</w:t>
        <w:tab/>
        <w:t>BCCH5</w:t>
        <w:tab/>
        <w:t>BCCH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ARFCN:</w:t>
        <w:tab/>
        <w:t>512</w:t>
        <w:tab/>
        <w:t>700</w:t>
        <w:tab/>
        <w:t>885</w:t>
        <w:tab/>
        <w:t>585</w:t>
        <w:tab/>
        <w:t>660</w:t>
        <w:tab/>
        <w:t>735</w:t>
        <w:tab/>
        <w:t>81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m*21</w:t>
        <w:tab/>
        <w:tab/>
        <w:tab/>
        <w:t>64.5-m*10</w:t>
        <w:tab/>
        <w:t>64.5-m*10</w:t>
        <w:tab/>
        <w:t>64.5-m*10</w:t>
        <w:tab/>
        <w:t>64.5-m*10</w:t>
        <w:tab/>
        <w:t>64.5-m*10</w:t>
        <w:tab/>
        <w:t>64.5-m*10</w:t>
        <w:tab/>
        <w:t>64.5-m*1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m*21</w:t>
        <w:tab/>
        <w:tab/>
        <w:tab/>
        <w:t>64.5-m*10</w:t>
        <w:tab/>
        <w:t>63.5-m*10</w:t>
        <w:tab/>
        <w:t>47  -m*10</w:t>
        <w:tab/>
        <w:t>57  -m*10</w:t>
        <w:tab/>
        <w:t>75  -m*10</w:t>
        <w:tab/>
        <w:t>17</w:t>
        <w:tab/>
        <w:t>27</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m*21</w:t>
        <w:tab/>
        <w:tab/>
        <w:tab/>
        <w:t>64.5-m*10</w:t>
        <w:tab/>
        <w:t>62.5-m*10</w:t>
        <w:tab/>
        <w:t>47  -m*10</w:t>
        <w:tab/>
        <w:t>57  -m*10</w:t>
        <w:tab/>
        <w:t>75  -m*10</w:t>
        <w:tab/>
        <w:t>17</w:t>
        <w:tab/>
        <w:t>27</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w:t>
        <w:tab/>
        <w:t>.</w:t>
        <w:tab/>
        <w:t>.</w:t>
        <w:tab/>
        <w:tab/>
        <w:t>17</w:t>
        <w:tab/>
        <w:t>27</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w:t>
        <w:tab/>
        <w:t>.</w:t>
        <w:tab/>
        <w:t>.</w:t>
        <w:tab/>
        <w:tab/>
        <w:t>17</w:t>
        <w:tab/>
        <w:t>27</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w:t>
        <w:tab/>
        <w:t>.</w:t>
        <w:tab/>
        <w:t>.</w:t>
        <w:tab/>
        <w:tab/>
        <w:t>17</w:t>
        <w:tab/>
        <w:t>27</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m*21</w:t>
        <w:tab/>
        <w:tab/>
        <w:t>64.5-m*10</w:t>
        <w:tab/>
        <w:t>44.5-m*10</w:t>
        <w:tab/>
        <w:t>47  -m*10</w:t>
        <w:tab/>
        <w:t>57  -m*10</w:t>
        <w:tab/>
        <w:t>75  -m*10</w:t>
        <w:tab/>
        <w:t>17</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3 : Average signal levels at RX input in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shall simulate a base station with DTX off and at steps 31 to 105 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shall check the accuracy of the measured signal strength of serving cell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 84, within every 480 ms reporting period, out of the 4 SACCH and 8 SID timeslots the SS shall transmit the first six active timeslots of the TCH with signal level 42.5 dBµVemf(  ) and the last six active timeslots of the TCH with signal level 26.5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is repeated under extreme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w:t>
        <w:tab/>
        <w:t>+2 Note 1)</w:t>
        <w:tab/>
        <w:t>+3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 = (RXLEV(m*21+1) - n + m*21 + 1)</w:t>
        <w:tab/>
        <w:t>{   ,</w:t>
        <w:tab/>
        <w:t>{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w:t>
        <w:tab/>
        <w:t>-1</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n = number of steps, where n takes a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om n = m * 21 to n = (m + 1) *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tolerance applies to signal level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5 dBµVemf(  ) for handhelds and to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low 23 dBµVemf(  ) for other 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27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is tolerance applies to signal level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2 dBµVemf(  ) for handhelds and to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low 10 dBµVemf(  ) for other 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4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MS - RXLEVc│</w:t>
        <w:tab/>
        <w:t>&lt;=</w:t>
        <w:tab/>
        <w:t>(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tab/>
        <w:t>RXLEVMS</w:t>
        <w:tab/>
        <w:t>=</w:t>
        <w:tab/>
        <w:t>reported RXLEV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LEVc</w:t>
        <w:tab/>
        <w:tab/>
        <w:t>=</w:t>
        <w:tab/>
        <w:t>correct RXLEV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s stated in the Table II.6-4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MS - RXLEVc│</w:t>
        <w:tab/>
        <w:tab/>
        <w:t>&lt;=</w:t>
        <w:tab/>
        <w:t>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584"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for Received Signal Level in dBµVemf(  )</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3</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3 to 4</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4 to 5</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 xml:space="preserve">64 to 65 </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gt;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t step 64 the MS shall report RXLEV of the TCH to be 32+/-4 (average of dB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is set to produce a wanted signal and an independent uncorrelated interfering (unwanted) signal at the same time, both with static propagation characteristics. The wanted signal shall be the Standard Test Signal C1. It shall be at the nominal frequency of the receiver and its level shall be 28 dBµVemf(  ). The unwanted signa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left intentionally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be on the same channel as the wanted channel but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no fixed relationship with the bit transitions of the wanted signal, and it shall be modulated with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level of the unwanted signal varying, at 1 dB steps, in a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resumably from 13 dBµVemf(  ) to 3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for example from 13 to 3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ughly corresponding to a class II bits BER from 0.05% to 20%, the SS counts the number of the class II bits for which 200 errors occur and determines the corresponding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3600" w:leader="none"/>
          <w:tab w:val="right" w:pos="5616"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w:t>
        <w:tab/>
        <w:t>AVERAGE BER</w:t>
        <w:tab/>
        <w:t>C/I</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09%</w:t>
        <w:tab/>
        <w:t>(C/I)0</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8%</w:t>
        <w:tab/>
        <w:t>(C/I)1</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7%</w:t>
        <w:tab/>
        <w:t>(C/I)2</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13%</w:t>
        <w:tab/>
        <w:t>(C/I)3</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2.26%</w:t>
        <w:tab/>
        <w:t>(C/I)4</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4.53%</w:t>
        <w:tab/>
        <w:t>(C/I)5</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9.05%</w:t>
        <w:tab/>
        <w:t>(C/I)6</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8.10%</w:t>
        <w:tab/>
        <w:t>(C/I)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shape of the BER vs the C/I were too sharp, a curve of BER vs the received power level C should be alternatively derived, and C, instead of C/I, should be used in the next steps of the measure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unwanted signal is set at a value for which C/I = (C/I)i, with i equal to one out of the numbers 0, 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rocedure stated in f) is repeated 20 times. If the ratio between the number of errors of the class II bits and the number of the class II bits occurring within 20 SACCH blocks is different for more than +7% (or -7%) from the value of the BER corresponding to the case i, the level of the unwanted signal shall be changed, at step of -0.2 dB (or +0.2 dB) and, at each step the BER of the class II bits shall be evaluated (by counting at least 200 errors) until the BER becomes again equal to that corresponding to the case i with a tolerance of +7%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f) and g) shall be repeated until the number of samples of case i is equal to Max-samples_i, or the number of errors in reporting the RXQUAL band is equal to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from e) to h)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is set to simulate a base station in DTX mode according to section 8.3 of GSM 05.08 and steps from e) to i) shall be repeated except that in step g) the number of SACCH blocks will be 240 instead of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2880" w:leader="none"/>
          <w:tab w:val="left" w:pos="4896"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w:t>
        <w:tab/>
        <w:t>Expected</w:t>
        <w:tab/>
        <w:t>Specified</w:t>
        <w:tab/>
        <w:t>Max-events</w:t>
        <w:tab/>
        <w:t>Max-sampl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2880" w:leader="none"/>
          <w:tab w:val="left" w:pos="4896"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XQUAL_FULL</w:t>
        <w:tab/>
        <w:t>reporting</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2880" w:leader="none"/>
          <w:tab w:val="left" w:pos="4896"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O</w:t>
        <w:tab/>
        <w:t>10%</w:t>
        <w:tab/>
        <w:t>200</w:t>
        <w:tab/>
        <w:t>166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25%</w:t>
        <w:tab/>
        <w:t>200</w:t>
        <w:tab/>
        <w:t>66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15%</w:t>
        <w:tab/>
        <w:t>200</w:t>
        <w:tab/>
        <w:t>110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10%</w:t>
        <w:tab/>
        <w:t>200</w:t>
        <w:tab/>
        <w:t>166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10%</w:t>
        <w:tab/>
        <w:t>200</w:t>
        <w:tab/>
        <w:t>166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5%</w:t>
        <w:tab/>
        <w:t>200</w:t>
        <w:tab/>
        <w:t>330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5%</w:t>
        <w:tab/>
        <w:t>200</w:t>
        <w:tab/>
        <w:t>330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5%</w:t>
        <w:tab/>
        <w:t>200</w:t>
        <w:tab/>
        <w:t>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2880" w:leader="none"/>
          <w:tab w:val="left" w:pos="4896"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w:t>
        <w:tab/>
        <w:t>Expected</w:t>
        <w:tab/>
        <w:t>Specified</w:t>
        <w:tab/>
        <w:t>Max-events</w:t>
        <w:tab/>
        <w:t>Max-sampl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2880" w:leader="none"/>
          <w:tab w:val="left" w:pos="4896"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XQUAL_SUB</w:t>
        <w:tab/>
        <w:t>reporting</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2880" w:leader="none"/>
          <w:tab w:val="left" w:pos="4896"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w:t>
        <w:tab/>
        <w:t>35%</w:t>
        <w:tab/>
        <w:t>300</w:t>
        <w:tab/>
        <w:t>75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65%</w:t>
        <w:tab/>
        <w:t>400</w:t>
        <w:tab/>
        <w:t>56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40%</w:t>
        <w:tab/>
        <w:t>300</w:t>
        <w:tab/>
        <w:t>66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30%</w:t>
        <w:tab/>
        <w:t>300</w:t>
        <w:tab/>
        <w:t>87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20%</w:t>
        <w:tab/>
        <w:t>200</w:t>
        <w:tab/>
        <w:t>83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15%</w:t>
        <w:tab/>
        <w:t>200</w:t>
        <w:tab/>
        <w:t>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is set to produce the standard test signal C1 with TU50 propagation profile. It shall be at the nominal frequency of the receiver at a median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cords all the RXQUAL bands reported at the end of each of the 50 SACCH blocks. A counter Max-samples_i shall be increased by 50, and the SS verifies whether each of the quality band reported by the MS is equal to RXQUAL_i (with i = 0, 1, ... 7), or to one of the adjacent bands RXQUAL_(i-1) (with i = 1, 2, ..., 7) and RXQUAL_(i+1) (with i = 0, 1, ..., 6). For each failure (to be in the correct or one of the adjacent bands) that is found, if any, a counter 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296"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w:t>
        <w:tab/>
        <w:t>AVERAGE BER (%) OF THE CLASS II BIT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0.1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0.26 to  0.3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   0.51 to  0.6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1.0  to  1.3</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1.9  to  2.7</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   3.8  to  5.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 xml:space="preserve">   7.6  to 1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left intentionally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be on the same channel as the wanted channel but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296" w:leader="none"/>
          <w:tab w:val="center" w:pos="4896" w:leader="none"/>
          <w:tab w:val="center"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w:t>
        <w:tab/>
        <w:t>Expected</w:t>
        <w:tab/>
        <w:t>Specified reporting</w:t>
        <w:tab/>
        <w:t>Max_reporting</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296" w:leader="none"/>
          <w:tab w:val="center" w:pos="4896" w:leader="none"/>
          <w:tab w:val="center"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XQUAL_FULL</w:t>
        <w:tab/>
        <w:t>error rate</w:t>
        <w:tab/>
        <w:t>error rat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1</w:t>
        <w:tab/>
        <w:t>15%</w:t>
        <w:tab/>
        <w:t>18%</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0/2</w:t>
        <w:tab/>
        <w:t>15%</w:t>
        <w:tab/>
        <w:t>18%</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1/3</w:t>
        <w:tab/>
        <w:t>15%</w:t>
        <w:tab/>
        <w:t>18%</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2/4</w:t>
        <w:tab/>
        <w:t>10%</w:t>
        <w:tab/>
        <w:t>1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3/5</w:t>
        <w:tab/>
        <w:t>10%</w:t>
        <w:tab/>
        <w:t>1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4/6</w:t>
        <w:tab/>
        <w:t>10%</w:t>
        <w:tab/>
        <w:t>1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5/7</w:t>
        <w:tab/>
        <w:t>10%</w:t>
        <w:tab/>
        <w:t>1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6</w:t>
        <w:tab/>
        <w:t>10%</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w:t>
        <w:tab/>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z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_TXPWR_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_TXPWR_MAX_CCH = 0 in its SYSTEM INFORMATION TYPE 3 message and "DTX = OFF"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ignal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XPWR = 13 for class 2 MS, and TXPWR = 10 for class 1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_TXPWR_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GSM900:</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For a class 1 mobile the SS now sets TXPWR = 6, and after 3 s the SS sets TXPWR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a class 2 mobile the SS now sets TXPWR = 3, and after 3 s the SS sets TXPWR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After the SS ha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SC1800:</w:t>
        <w:tab/>
        <w:t>TXPWR = 7 (for class 1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XPWR = 4 (for class 2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XPWR = 6 for a class 1 mobile, and TXPWR = 3 for a class 2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TXPWR = 6 for a class 1 mobile, and TXPWR = 3 for a class 2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n the channel assignment is changed and the demanded power within the channel assignment is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XPWR = 10 for a class 1 mobile and TXPWR = 13 for a class 2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mediately after the MS has changed the channel, its output power is measured and the MS_TXPWR_CONF field in the uplink SACCH L1 header is monito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maximum value. The peak transmitted carrier power of each subsequently measured TDMA frame shall correspond to one power control step lower than the previous measured TDMA frame until the following power control level is re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3 dBm (TXPWR =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0 dBm (TXPWR = 10) for class 1 MS or 4 dBm (TXPWR = 13) for class 2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alue of the MS_TXPWR_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Step e). The peak transmitted carrier power of TDMA frame 6 shall correspond to power contro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 9 (for class 1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2 (for class 2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4</w:t>
        <w:tab/>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anufacturer shall demonstrate that the MS is based on one single frequency referenc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dio link management</dc:title>
</cp:coreProperties>
</file>