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8-CC-MS) s after reception of the message RELEASE the SS sends RELEASE COMPLETE followed, within a further (T3240-MM-MS) 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11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11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ab/>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Bm+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Bm + 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Normal clearing</w:t>
        <w:tab/>
        <w:tab/>
        <w:tab/>
        <w:t>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0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send a layer 2 SABM frame containing the 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ption of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Orig. call</w:t>
        <w:tab/>
        <w:tab/>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CM SERVICE REQUEST</w:t>
        <w:tab/>
        <w:t>(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Mob.orig.call est.</w:t>
        <w:tab/>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ab/>
        <w:t>Full rate</w:t>
        <w:tab/>
        <w:tab/>
        <w:tab/>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ab/>
        <w:t>Circuit mode</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Speech</w:t>
        <w:tab/>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ab/>
        <w:t>As applicable</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c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00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00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ab/>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Bm+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Bm + 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w:t>
        <w:tab/>
        <w:t>(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after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after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nswer to paging</w:t>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CONFIRMED</w:t>
        <w:tab/>
        <w:t>(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normal clearing</w:t>
        <w:tab/>
        <w:tab/>
        <w:tab/>
        <w:t>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after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within (...) ms after it has received the message CONNECT ACKNOWLED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3/09/90Ωe</dc:description>
  <dc:language>en-US</dc:language>
  <cp:lastModifiedBy/>
  <cp:revision>0</cp:revision>
  <dc:subject/>
  <dc:title/>
</cp:coreProperties>
</file>