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w:t>
        <w:tab/>
        <w:t>Elementary procedures of mobility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are based on GSM 04.08, GSM 03.03 and GSM 0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1</w:t>
        <w:tab/>
        <w:t>Test of TMSI realloc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MSI Reallocation Procedure is defined in section 4.3.1 o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1.1</w:t>
        <w:tab/>
        <w:t>Purpose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verifies that the MS is able to receive and acknowledge a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1.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establishes a data link with the MS and activates cipher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TMSI reallocation command with a TMSI different of the old one and starts timer T32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MS is supposed to store the received TMSI and LAI in non-volatile mem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observes the transmission of TMSI REALLOCATION COMPLETE by the MS, and verifies its contents and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network releases the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 xml:space="preserve">The MS is switched off, its power supply is then interrupted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minute. Then the power supply is resumed and the MS is switched on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MS is paged by the SS, using the newly distribute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then releases the main signalling link by sending a Channel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MS is made to perform a location updating as described in the method of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sends a TMSI REALLOCATION COMMAND message with a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sends the LOCATION UPDATING ACCEPT message containing neither IMSI nor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SS then releases the main signalling link by sending a Channel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SS sends the PAGING REQUEST TYPE 1 message containing the TMSI allocated with the TMSI REALLOCATION COMMAN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1.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c), the MS shall send a TMSI REALLOCATION COMPLETE message within T3250 (5 s in GSM 04.08) after the SS has send the TMSI REALLOCATION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TMSI REALLOCATION COMPLETE</w:t>
        <w:tab/>
        <w:t>(GSM 04.08, 9.2.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ab/>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r relevant</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TMSI realloc com (note seq var)</w:t>
        <w:tab/>
        <w:t>0x01</w:t>
        <w:tab/>
        <w:t>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f), the MS shall respond to the TMSI, which was allocated to it in step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h), the MS sends a normal LOCATION UPDATING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i), the MS sends a TMSI REALLOCATION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j), the MS shall wait for the SS to release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step l), the MS shall respond tp paging by sending the PAGING RESPONSE message containing the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2</w:t>
        <w:tab/>
        <w:t>Test of authentication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uthentication Procedure is described in section 4.3.2 o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2.1</w:t>
        <w:tab/>
        <w:t>Purpose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rrectly handles the authentication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rrectly manages the new ciphering key which it should establish in this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rrectly manages the ciphering key sequence number, which was distributed to it in this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cts correctly upon failure of the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is not intended to do any test of correct handling of authentication algorithm by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2.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is provided with a SIM, of which the relation between the incoming RAND and the resulting SRES is known. For the purpose of this test, the algorithm may even be a look-up table, or or very simple standard manipulation of the incoming R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is brought in the MM-state "Idle updated" and receives the BCCH/CCCH of the serving cell. A dedicated channel has been assigned with an 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UTHENTICATION REQUEST and starts timer T32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AUTHENTICATION REQUEST</w:t>
        <w:tab/>
        <w:t>(GSM 04.08, 9.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 message</w:t>
        <w:tab/>
        <w:tab/>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uth req</w:t>
        <w:tab/>
        <w:t>0001</w:t>
        <w:tab/>
        <w:tab/>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 no</w:t>
        <w:tab/>
        <w:t>key number 0</w:t>
        <w:tab/>
        <w:tab/>
        <w:tab/>
        <w:t>1111</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 parameter RAND</w:t>
        <w:tab/>
        <w:t>MF, 16 octets</w:t>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observes the transmission of AUTHENTICATION RESPONSE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brought back into idle mode by releasing the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is pag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observes the transmission of PAGING RESPONSE by the MS and compared the transmitted cipher key sequence number with the value that was sent to the MS in step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releases the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s a) and b) are repeated after the assignment of a dedicate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ends AUTHENTICATION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AUTHENTICATION REJECT</w:t>
        <w:tab/>
        <w:t>(GSM 04.08, 9.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ab/>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uth reject</w:t>
        <w:tab/>
        <w:tab/>
        <w:tab/>
        <w:t>0001</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releases the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sends PAGING REQUEST to the MS, and the SS observes any RF transmission that the MS might produce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After 30 s, the MS is made to make a normal call, and the SS observes any RF transmission that the MS might produce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After 30 s, via (E)MMI, the MS is made to make an emergency call, and the SS observes any RF transmission that the MS might produce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2.3</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Within timer T3260 (5 s in GSM 04.08) the MS shall respond with AUTHENTICATION RESPONSE, as detail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AUTHENTICATION RESPONSE</w:t>
        <w:tab/>
        <w:t>(GSM 04.08, 9.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ab/>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uth res (note seq variable)</w:t>
        <w:tab/>
        <w:t>0x01</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 parameter SRES</w:t>
        <w:tab/>
        <w:t>32 bits</w:t>
        <w:tab/>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value SRES should be bit exact with the value as produced by the authentication algorith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e), the cipher key sequence number shall be the same as the value that was sent in step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j), the MS shall not produce any RF 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k), the MS shall not produce any RF 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step l), the MS shall produce a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3</w:t>
        <w:tab/>
        <w:t>Test of identification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dentification Procedure is described in section 4.3.3 o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3.1</w:t>
        <w:tab/>
        <w:t>Purpose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MS sends identity information as requested by the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3.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sends a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an IMMEDIATE ASSIGN message, establishing an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TMSI has been allocated before in the structured sequence of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yphering mode is not set at this st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ends an IDENTITY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DENTITY REQUEST</w:t>
        <w:tab/>
        <w:t>(GSM 04.08, 9.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ab/>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Identity request</w:t>
        <w:tab/>
        <w:tab/>
        <w:tab/>
        <w:t>0001</w:t>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ty type</w:t>
        <w:tab/>
        <w:tab/>
        <w:t>1100</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d type</w:t>
        <w:tab/>
        <w:tab/>
        <w:tab/>
        <w:t>IMSI</w:t>
        <w:tab/>
        <w:tab/>
        <w:tab/>
        <w:tab/>
        <w:t>.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observes the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DENTITY RESPONSE is anticip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tep d is repeated, but the IDENTITY REQUEST message now contains id.type 100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observes the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activates the cyphering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Step d is repeated, the IDENTITY REQUEST message contains id.type 010 (IM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observes the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e), the MS shall transmit an IDENTITY RESPON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DENTITY RESPONSE</w:t>
        <w:tab/>
        <w:t>(GSM 04.08, 9.2.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ab/>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Identity response</w:t>
        <w:tab/>
        <w:tab/>
        <w:tab/>
        <w:t>0x01</w:t>
        <w:tab/>
        <w:t>1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 Identity</w:t>
        <w:tab/>
        <w:tab/>
        <w:t>length</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 identity</w:t>
        <w:tab/>
        <w:tab/>
        <w:t>IMSI</w:t>
        <w:tab/>
        <w:tab/>
        <w:tab/>
        <w:tab/>
        <w:t>.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ty</w:t>
        <w:tab/>
        <w:tab/>
        <w:tab/>
        <w:t>As many nibbles as necessary</w:t>
        <w:tab/>
        <w:t>xxxx</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g), the MS shall transmit an IDENTITY RESPONSE messag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ype of identity</w:t>
        <w:tab/>
        <w:t>TMSI</w:t>
        <w:tab/>
        <w:t>....</w:t>
        <w:tab/>
        <w:t>.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the TMSI shall correspond to the TMSI allocated to the MS by the SS. (a TMSI is allocated during the test of IMSI attach in the structured sequence of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j), the MS shall transmit an IDENTITY RESPONS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ype of identity</w:t>
        <w:tab/>
        <w:t>IMEI</w:t>
        <w:tab/>
        <w:t>....</w:t>
        <w:tab/>
        <w:t>.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the IMEI shall correspond to the IMEI which is stored in the Mobile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w:t>
        <w:tab/>
        <w:t>Test of location updating procedure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Prohaska/Kall/McCa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e normal location updating, the periodic updating and the IMSI- attach procedures as specified in GSM 04.08, 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description is invoked frequently by the tests, further on in this section of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two cells, A and B, belonging to different location areas a and b.  The MS shall be placed in the MM-state "idle, updated" listening to the BCCH/CCCH of cell A (i.e. updated i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TT parameter is set to 1 in the SYSTEM INFORMATION TYPE 3 message (control channel description), ie IMSI attach/detach is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3212 timeout value in the SYSTEM INFORMATION TYPE 3 message is equal to 1: corresponding to 1/10 hour, ie 6 minutes between periodic updating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F level of cell A is lowered until the MS selects cell B (according to the cell selection procedures as described in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ould then establish an RR connection and initialise a normal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behaviour is tested with different network reactions to the location updating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ocation updating accepted by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ocation updating rejected by the network, subdivided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IMSI unknown in the HLR" or "illegal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roaming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Location Area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left intentionally bla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4) "National roaming not allowed in this location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sequent location updatings are triggered by decreasing the RF level of the cell the MS is currently listening to and  increasing the RF level of the other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escri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LOCATION UPDAT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MM</w:t>
        <w:tab/>
        <w:tab/>
        <w:tab/>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not relevant</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ab/>
        <w:t>0x00</w:t>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updating type</w:t>
        <w:tab/>
        <w:tab/>
        <w:t>00:normal, 10:IMSI attach or 01:period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uence number:</w:t>
        <w:tab/>
        <w:t xml:space="preserve">00 to 11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or 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identification</w:t>
        <w:tab/>
        <w:tab/>
        <w:t>(as required by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1</w:t>
        <w:tab/>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LOCATION UPDATE ACCEPT</w:t>
        <w:tab/>
        <w:t>(GSM 04.08, 9.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ab/>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identification</w:t>
        <w:tab/>
        <w:t>(as required by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LOCATION UPDATE REJECT</w:t>
        <w:tab/>
        <w:t>(GSM 04.08, 9.2.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ab/>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0000</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ect cause</w:t>
        <w:tab/>
        <w:tab/>
        <w:t>(as required by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TMSI REALLOCATION COMPLETE</w:t>
        <w:tab/>
        <w:t>(GSM 04.08, 9.2.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ab/>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0x01</w:t>
        <w:tab/>
        <w:t>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1</w:t>
        <w:tab/>
        <w:t>Location updating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4.4.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is network response, three different cases are ident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MSI is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Location updating accept contains neither TMSI nor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Location updating accept contains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tab/>
        <w:t>TMSI is allocated; the MS shall accept the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location updating as described in the method of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LOCATION UPDATING ACCEPT containing a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pages the MS using the PAGING REQUEST TYPE 1 message with the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response to the LOCATION UPDATE ACCEPT, the MS shall return a TMSI REALLOCATION COMPLETE and wait for the SS to release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response to the paging request using the new TMSI, the MS shall send the CHANNEL REQUEST message on the random access channel, it shall establish the main signalling link and respond with a PAGING RESPONSE message containing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tab/>
        <w:t>Neither TMSI nor IMSI is sent by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location updating as described in the method of test of II.5.3.7.4.  The SS sends the LOCATION UPDATING ACCEPT message containing neither IMSI nor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he PAGING REQUEST TYPE 1 message containing the ol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wait for the SS to release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paging by sending the PAGING RESPONSE message containing this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tab/>
        <w:t>The Location Updating Accept message contains an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normal location updating as described in the method of test of II.5.3.7.4, using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Following completion of the procedure, the SS pages the MS u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a PAGING REQUEST TYPE 1 with the ol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2)</w:t>
        <w:tab/>
        <w:t>a PAGING REQUEST TYPE 1 with the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wait for the SS to release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The MS shall ignore the PAGING REQUEST TYPE 1 message containing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The MS shall respond to the PAGING REQUEST TYPE 1 containing its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2</w:t>
        <w:tab/>
        <w:t>Location Update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s 4.4.4.6 and 4.4.4.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2.1</w:t>
        <w:tab/>
        <w:t>Location Updating Rejected, "IMSI unknown in HLR" or "Illegal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normal location updating as described in the method of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sends LOCATION UPDATING REJECT with cause value #2, 'IMSI unknown in HLR' and then releases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RF levels are then changed again to make the MS reselect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waits at least 7 minutes for a possible periodic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is paged first with IMSI and then with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 mobile originating normal call establishment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An MS initiated emergency call is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MS is powered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perform cell reselection and initiate a first location updating attempt (and enter the state 'idle, no imsi' when the link is rel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the second change of RF levels, the MS must perform cell reselection according to procedure as specified in GSM 05.08 but shall not perform normal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not perform periodic updating. This is checked for a period of 7 minutes after release of the link by the SS following the location updating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not respond to paging with IMSI or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MS shall not initiate the immediate assignment procedure to establish a link in response to the normal call establishment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he MS shall be establish the emergency call correctly as described in test II.5.3.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When powered down, the MS must not perform an IMSI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2.2</w:t>
        <w:tab/>
        <w:t>Location Updating Rejected, "PLMN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be in the 'idle,updated' state (TMSI assigned) listening to BCCH/CCCH of the relevant cell. The MS is in manual mode for PLMN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ATT flag value is set to 1 that is IMSI attach and detach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timer T3212 (periodic updating) is set to 6 minutes encoded a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is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PLMN number is changed in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When the MS offers the new PLMN as vailable, the PLMN is manually selected. The SS responds to a Location Updatiing message with the LOCATION UPDATING REJECT message containing cause value #11: "PLMN not allowed" and then releases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aits for a possible periodic updating for 7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switched off and then switched on again (same location area and same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n MS initiated emergency call is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MS is switched off.  The RF levels are changed to make the MS reselect cell when switched on. 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LAI is chan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MS is switched off. The PLMN is changed (back to the default values). 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offer the new PLMN as available to the user. After it has been selected, the MS shall initiate the normal location updating procedure (the MS shall store the LAI received on the BCCH in the new location area and delete the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not perform periodic updating within 7 minutes after release of the link by the SS following the Location Updating Rej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not perform IMSI detach when powered down nor IMSI attach when powered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establish the emergency call correctly as described in test II.5.3.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No access to the network shall be registered by the SS within one min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No access to the network shall be registered by the SS within one min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The MS shall initiate a normal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2.3</w:t>
        <w:tab/>
        <w:t>Location updating rejected "Location Area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in the 'idle,updated' state (TMSI assigned) listening to BCCH/CCCH of the relevant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normal location updating as described under method of test of II.5.3.7.4. The SS responds with the LOCATION UPDATING REJECT message containing cause value #12: "Location Area not allowed" and then releases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aits for a possible periodic updating for 7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paged first with TMSI then with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n MS originated normal call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n MS initiated emergency call is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RF levels are changed to make the MS reselect cell (new cell has different L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continues to respond to a location updating attempt from the MS with LOCATION UPDATING REJECT cause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MS is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a), the MS shall perform the normal location updating procedure and return to the idle state upon link-release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b), the MS shall not perform periodic updating within 7 minutes after release of the link by the SS following the Location Updating Rej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c), the MS shall not respond to TMSI paging but shall respond to IMSI paging. The CKSN in the PAGING RESPONSE message shall indicate "no key available" as described in GSM 04.08 Table 1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d), the MS shall not initiate the immediate assignment procedure for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e), the MS shall establish the emergency call correctly as described in test II.5.3.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step f), the MS shall initiate a normal location updating after the change of RF lev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In step g), the MS shall not perform IMSI detach when powered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PAGING RESPONSE</w:t>
        <w:tab/>
        <w:t>(GSM 04.08, 9.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Paging Response</w:t>
        <w:tab/>
        <w:tab/>
        <w:tab/>
        <w:t>0010</w:t>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KSN</w:t>
        <w:tab/>
        <w:t>no key</w:t>
        <w:tab/>
        <w:tab/>
        <w:tab/>
        <w:tab/>
        <w:tab/>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classmark 2</w:t>
        <w:tab/>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ab/>
        <w:t>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2.4</w:t>
        <w:tab/>
        <w:t>Location Updating rejected "National Roaming not allowed in this location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The MS shall be in the 'idle,updated' state (TMSI assigned) listening to the BCCH/CCCH of the relevant cell. The list of "location areas not allowed for national roaming" shall be empt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is may be achieved by either removing the SIM or switching the MS OFF then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Neither Location Area Identification a) of cell A or Location Area Identification b) of cell B shall have the MNC as the Home PLMN, however both a) and b) shall have the same MNC. The MCC shall be the same as that of the Home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se initial conditions apply to all the following procedures except where different conditions are explicitly stated within a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tab/>
        <w:t>To test that on receipt of a rejection using the National Roaming cause code, the MS ceases trying to update on that cell, that this situation continues for at least one periodic location interval period, and that the  rejected area list is re-set by powering down the MS. (The requirement given in GSM 04.08-DCS is that the list shall be retained for at least 12 hours. This aspect is not formally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normal location updating on cell A as described under method of test II.5.3.7.4. The SS responds with the LOCATION UPDATING REJECT message containing cause value #13: "National Roaming not allowed in this location area" and then releases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aits for a possible periodic updating on cell A for 10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turn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is turn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waits for a location update on cell A for 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a, the MS shall perform the normal location updating procedure and return to the idle state upon link release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In step b, the MS shall not perform periodic updating within 10 minutes after release of the link by the MS following the Location Updating Reject mess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e) the MS shall initiate a periodic location update within 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if no cell is available for National Roaming, emergency calls can still be ma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normal location updating request on cell A as described under method of test II.5.3.7.4. The SS responds with the LOCATION UPDATING REJECT message containing cause value #13: "National Roaming not allowed in this location area" and then releases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aits for a possible periodic location updating on both cells A and B for 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 location updating request on cell B causes the SS to respond with the LOCATION UPDATING REJECT message containing cause value #13: "National Roaming not allowed in this location area" and then releases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waits for a possible periodic location updating on both cells A and B for 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n emergency call is originated at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a, the MS shall perform the normal location updating procedure and return to the idle state upon link release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b, the MS shall not perform periodic updating on cell A within 2 minutes after release of the link by the MS following the Location Updating Reject message. However, the MS shall perform a Location Updating Request on cell B within 2 minutes of the release of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d, the MS shall not perform a location updating procedure on either cell A or cell B within 2 minutes after the release of the link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e, the MS shall correctly originate the emergency call as described in test II.5.3.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at least 6 entries can be held in the list. (The requirement of the core recommendation is to store at least 10 entries. This is not fully tested by this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normal location updating request on cell A as described under method of test II.5.3.7.4. The SS responds with the LOCATION UPDATING REJECT message containing cause value #13: "National Roaming not allowed in this location area" and then releases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aits for a possible location update request on both cells A and B for 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responds to a location updating request on cell B with the LOCATION UPDATING REJECT message containing cause value #13: "National Roaming not allowed in this location area" and then releases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Location Area Identifier of cell A shall be changed within 5 seconds of the transmission of the reject message. The code shall be chosen randomly but shall be different from any previously used in this procedure. The code shall have the same MCC as the Home PLMN and shall not have the same MNC as the Home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waits for a possible location update request on both cells A and B for 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responds to a location updating request on cell A with the LOCATION UPDATING REJECT message containing cause value #13: "National Roaming not allowed in this location area" and then releases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Location Area Identifier of cell B shall be changed within 5 seconds of the transmission of the reject message. The code shall be chosen randomly but shall be different from any previously used in this procedure. The code shall have the same MCC as the Home PLMN and shall not have the same MNC as the Home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Procedures b and c are repeated o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Procedures d and e are repeated o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waits for a possible location updating request on both cells A and B for 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responds to a location updating request on cell B with the LOCATION UPDATING REJECT message containing cause value #13: "National Roaming not allowed in this location area" and then releases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Location Area Identifier of cell A shall be changed within 5 seconds of the transmisison of the reject message to that of the first Location Area Code used in this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waits for a possible location updating request on both cells A and B for 10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a, the MS shall request a location update and return to the idle state upon link release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b, the MS shall request a location update on cell B within 2 minutes and shall not request a location update on cell A within 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d, the MS shall request a location update on cell A within 2 minutes and shall not request a location update on cell B within 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f, the MS shall request a location update on cell B within 2 minutes and shall not request a location update on cell A within 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g, the MS shall request a location update on cell A within 2 minutes and shall not request a location update on cell B within 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step h, the MS shall request a location update on cell B within 2 minutes and shall not request a location update on cell A within 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In step j, the MS shall not request a location update on cells A or B within 10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ocedure 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tests that if a cell of the Home PLMN is available then the MS returns to it in preference to any other availabl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 xml:space="preserve">The SS is made to simulate 3 cells A,B,C with 3 different location area codes.  None of the cells should be part of the Home PLM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ells should differ in signal strength by 10 dB with cell A being the strongest and cell C the weakest. There should be a 20 dB range between A and C. A should be set to a level of -40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shall be set so that it accepts any location update requests on cells A and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te </w:t>
        <w:tab/>
        <w:t xml:space="preserve">The uplink frequency of cell B may be monitored by using the SS wideband receiv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The SS shall wait for a periodic location updating on cell A for 7 minut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 xml:space="preserve">The location area identity of cell C shall be changed to that of a location area in the Home PLM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t the next periodic location update on cell A the SS responds to the  location updating request for cell A with the LOCATION UPDATING REJECT message containing cause value #13: "National Roaming not allowed in this location area" and then releases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hall wait for a location update on cell C for 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b) the MS should perform a normal location updating procedure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e) the MS shall not transmit on the uplink frequency of cell B and shall perform a normal location updating procedure on cell C within 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tests that if the SIM is removed the National Roaming forbidden list is cl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normal location updating on cell A as described under method of test II.5.3.7.4. The SS responds with the LOCATION UPDATING REJECT message containing cause value #13: "National Roaming not allowed in this location area" and then releases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aits for a possible periodic updating on cell A for 7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IM is remo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IM is re-inse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waits for a location update on cell A for 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a, the MS will perform the normal location updating procedure and return to the idle state upon link release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  In step b, the MS shall not perform periodic updating within 7 minutes after release of the link by the MS following the Location Updating Reject mess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In step e) the MS shall initiate a periodic location update within 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3</w:t>
        <w:tab/>
        <w:t>Abnormal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3.1</w:t>
        <w:tab/>
        <w:t>The random access fa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when during the RR connection establishment phase of a location updating procedure, channel requests are not answered by the network, after expiry of T3213 the complete procedure is repeated if still necess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normal location updating as described in the method of the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Cell B as simulated by the SS does not answer to (Max-retrans + 1) CHANNEL REQUEST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uring this step b), the RF level of cell A as simulated by the SS is set sufficiently low to ensure that cell A is not suitable as defined in GSM 05.08 section 6.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fter reception of the first CHANNEL REQUEST message, cell B as simulated by the SS no longer refuses the establishment of the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b), the MS must send (Max-retrans + 1) CHANNEL REQUEST messages to cell B as simulat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bout max(5, T3213) s after having sent these CHANNEL REQUEST messages the MS must restart establishing an RR connection with cell B as simulat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RR connection having been established, the MS must initialize a normal location updating to cell B as simulat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Actually, max(5, T3213) = 5.</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normal location updating as described in the method of the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Cell B as simulated by the SS does not answer to (Max-retrans + 1) CHANNEL REQUEST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fter reception of the (Max-retrans + 1)-th CHANNEL REQUEST message, after 2 s the RF level of cell A as simulated by the SS is set sufficiently high to ensure that cell A is suitable as defined in 6.6.2 of GSM 05.08 (taking into account the cell reselection hysteres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b), the MS shall send (Max-retrans + 1) CHANNEL REQUEST messages to cell B as simulat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b) the MS shall not initiate a normal location updating procedure. (This is checked during 6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3.2</w:t>
        <w:tab/>
        <w:t>Attempt counter smaller than 4, stored LAI different from broadcast L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itial condi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in the "idle updated" state (TMSI, LAI, Kc and Kc sequence number are in the MS) listening to BCCH/CCCH of the relevant cell. These initial conditions shall be met before each of the following Procedures 1 to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tab/>
        <w:t>To verify that the MS performs normal location updating procedures when its attempt counter is smaller than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brought to perform a location updating procedure as described in the method of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LOCATION UPDATING REJECT message with 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i. (This cause value is randomly chosen in Table 10.44 of GSM 04.08, causes #2, #3, #11 and #12 being ex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17 (network failure) or #22 (conges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During the location updating procedure, the SS stops any RF transmission on the dedicate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During the location updating procedure the SS sends a CHANNEL RELEASE message before the normal end of the procedure (i.e. before sending the LOCATION UPDATING ACCEP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each of steps b), c) and d) the MS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 wait T3211 s (the SS checks that there is no procedure attempted by the MS during T3211 after the channel release occuring during the Location Updating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 immediately after that send a CHANNEL REQUEST message in order to perform a location updating procedure. The MS shall transfer on the main DCCH a LOCATION UPDATING REQUEST message. The Location updating type is put to "Normal location updating" encoded as 0 0, the key sequence in the ciphering key sequence number is encoded as 1 1 1 indicating "No key is available", the identity field contains the I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tab/>
        <w:t>To check that the MS does not perform the IMSI detach procedure when in "idle not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brought to perform a location updating procedure as described in the method of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paged with the TMSI it used before the location updating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is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c) of Procedure 2, the MS shall ignore the paging request. The SS checks that there is no answer from the MS during 1 minute after the sending of the paging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d) during at least 30 s, the MS shall not trigger an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tab/>
        <w:t>To verify that the MS can perform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brought to perform a location updating procedure as described in the method of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triggers n authentication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n' shall be chosen in such a way that T3210 expi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made to perform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allocates the MS a DCCH through the immediate assign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b) the MS shall abort the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c) the MS applies for a dedicated radio re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fter step d) the MS sends a CM SERVICE REQUEST message with CM service type put to "Emergency call establishment" encoded as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w:t>
        <w:tab/>
        <w:t>The key sequence in the ciphering key sequence number shall be encoded as 1 1 1 indicating "No key is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w:t>
        <w:tab/>
        <w:t>The identity field shall contain the I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ends an EMERGENCY SET UP message on the main 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4</w:t>
        <w:tab/>
        <w:t>To verify that in "idle not updated" state the MS uses requests from CM layer other than emergency call as triggering of a normal location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brought to perform a location updating procedure as described in the method of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made to perform a mobile originating call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allocates the MS a DCCH through the immediate assign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c) the MS sends a CHANNEL REQUEST message with establishment cause "All other cases" encoded as 0 0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d) the MS sends a LOCATION UPDATING REQUEST message. This message is encoded as indicated in Requiremen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5</w:t>
        <w:tab/>
        <w:t>To check that in the "idle not updated" state the MS answers to paging with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brought to perform a location updating procedure as described in the method of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paged with its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allocated a DCCH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c) the MS sends a CHANNEL REQUEST message, the establishment cause being "Answer to paging" encoded as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d) the MS sends a PAGING RESPONSE message, the Ciphering key sequence number information element indicates that no key is available (i.e. bits 1, 2 and 3 are encoded as 1 1 1 .) and the mobile identity information element includes the I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6</w:t>
        <w:tab/>
        <w:t>To verify that the MS performs a normal location updating procedure if it enters a new cell while being in the "idle not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brought to perform a location updating procedure as described in the method of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RF power level of cell B is reduced until the MS selects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measures the time interval between the channel release (This is the one due to the location updating failure occurring during step b).) and the sending of the CHANNEL REQUEST (This is the one used by the MS because of the normal location updating procedure triggered by step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perform a normal location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time interval between the channel release and the sending of the CHANNEL REQUEST measured in step d), shall be less than 0.8*T3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3.3</w:t>
        <w:tab/>
        <w:t>Attempt counter greater or equal to 4, Stored LAI different from broadcast L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itial conditions of II.5.3.7.4.3.2 shall be met before each of the following procedures 1 to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est 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performs only periodic location updating procedures, that it does not perform normal location updating procedures when its attempt counter has reached value 4 and that the MS reset its attempt counter after a timer T3212 expiry.</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brought to perform a location updating procedure as described in the method of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triggers n authentication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n' shall be chosen in such a way that T3210 expi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During the periodic location updating procedure caused by step e) the SS sends a LOCATION UPDATING REJECT message with cause #17 "Network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the channel release procedure occuring during step e) the MS shall not trigger any procedure within a time defined as T3212 plus 45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this delay the MS shall perform a periodic location updating procedure. The MS shall transfer on the main DCCH a LOCATION UPDATING REQUEST message. The Location updating type is put to "Periodic updating" encoded as 0 1, the key sequence in the ciphering key sequence number is encoded ad 1 1 1 indicating "No key is available", the identity field contains the I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fter step f) the MS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w:t>
        <w:tab/>
        <w:t>- wait T3211 s (the SS checks that there is no procedure attempted by the MS during T3211 after the channel release occuring during the Location Updating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w:t>
        <w:tab/>
        <w:t>- immediately after that send a CHANNEL REQUEST message in order to perform a location updating procedure. The MS shall transfer on the main DCCH a LOCATION UPDATING REQUEST message. The Location updating type is put to "Normal location updating" encoded as 0 0, the key sequence in the ciphering key sequence number is encoded as 1 1 1 indicating "No key is available", the identity field contains the I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procedures 2 to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still follows the "idle not updated" state requirements after its attempt counter has reached value 4. (In the procedures of II.5.3.7.4.3.2 the attempt counter has reached valu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attempt counter is reset in the cases where it has to be d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tab/>
        <w:t>To verify that the MS can perform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brought to perform a location updating procedure as described in the method of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LOCATION UPDATING REJECT message with 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i. (This cause value is randomly chosen in Table 10.44 of GSM 04.08, causes #2, #3, #11 and #12 being ex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17 (network failure) or #22 (conges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During the location updating procedure, the SS stops any RF transmission on the dedicate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During the location updating procedure the SS sends a CHANNEL RELEASE message before the normal end of the procedure (i.e. before sending the LOCATION UPDATING ACCEP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MS is made to perform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allocates the MS a DCCH through the immediate assign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MS is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f) the MS applies for a dedicated re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g), the MS sends a CM SERVICE REQUEST message with CM service type put to "Emergency call establishment" encoded as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 xml:space="preserve">The key sequence in the ciphering key sequence number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ncoded as 1 1 1 indicating "No key is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The identity field shall contain the I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ends an EMERGENCY SET UP message on the main 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tab/>
        <w:t>To verify that in "idle not updated" state the MS uses requests from CM layer other than emergency call as triggering of a normal location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verify that the attempt counter is reset after a location updating triggered by request from CM lay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brought to perform a location updating procedure as described in the method of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LOCATION UPDATING REJECT message with 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i. (This cause value is randomly chosen in Table 10.44 of GSM 04.08, causes #2, #3, #11 and #12 being ex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17 (network failure) or #22 (conges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During the location updating procedure, the SS stops any RF transmission on the dedicate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During the location updating procedure the SS sends a CHANNEL RELEASE message before the normal end of the procedure (i.e. before sending the LOCATION UPDATING ACCEP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MS is made to perform a mobile originating call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allocates the MS a DCCH through the immediate assign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f) the MS sends a CHANNEL REQUEST message with establishment cause "All other cases" encoded as 0 0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g) the MS sends a LOCATION UPDATING REQUEST message. This message is encoded as indicated in Requiremen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fter step h), the MS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w:t>
        <w:tab/>
        <w:t>- wait T3211 s (the SS checks that there is no procedure attempted by the MS during T3211 after the channel release occuring during the Location Updating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w:t>
        <w:tab/>
        <w:t>- immediately after that send a CHANNEL REQUEST message in order to perform a location updating procedure. The MS shall transfer on the main DCCH a LOCATION UPDATING REQUEST message. The Location updating type is put to "Normal location updating" encoded as 0 0, the key sequence in the ciphering key sequence number is encoded as 1 1 1 indicating "No key is available", the identity field contains the I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4</w:t>
        <w:tab/>
        <w:t>To check that in the "idle not updated" state the MS answers to paging with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brought to perform a location updating procedure as described in the method of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LOCATION UPDATING REJECT message with 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i. (This cause value is randomly chosen in Table 10.44 of GSM 04.08, causes #2, #3, #11 and #12 being ex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17 (network failure) or #22 (conges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During the location updating procedure, the SS stops any RF transmission on the dedicate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During the location updating procedure the SS sends a CHANNEL RELEASE message before the normal end of the procedure (i.e. before sending the LOCATION UPDATING ACCEP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MS is paged with its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allocates the MS a DCCH through the immediate assign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f) the MS sends a CHANNEL REQUEST message, the establishment cause being "Answer to paging" encoded as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g) the MS sends a PAGING RESPONSE message, the Ciphering key sequence number information element indicates that no key is available (i.e. bits 1, 2 and 3 are encoded as 1 1 1 .) and the mobile identity information element includes the I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5</w:t>
        <w:tab/>
        <w:t>To verify that the MS performs a normal location updating procedure if it enters a new cell while being in the "idle not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attempt counter is reset after a new location area is en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brought to perform a location updating procedure as described in the method of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LOCATION UPDATING REJECT message with 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i. (This cause value is randomly chosen in Table 10.44 of GSM 04.08, causes #2, #3, #11 and #12 being ex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17 (network failure) or #22 (conges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During the location updating procedure, the SS stops any RF transmission on the dedicate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During the location updating procedure the SS sends a CHANNEL RELEASE message before the normal end of the procedure (i.e. before sending the LOCATION UPDATING ACCEP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RF power level of cell B is reduced until the MS selects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f), the MS shall perform a normal location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g) the MS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 wait T3211 s (the SS checks that there is no procedure attempted by the MS during T3211 after the channel release occuring during the Location Updating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 immediately after that send a CHANNEL REQUEST message in order to perform a location updating procedure. The MS shall transfer on the main DCCH a LOCATION UPDATING REQUEST message. The Location updating type is put to "Normal location updating" encoded as 0 0, the key sequence in the ciphering key sequence number is encoded as 1 1 1 indicating "No key is available", the identity field contains the I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3.4</w:t>
        <w:tab/>
        <w:t>Attempt counter smaller than 4, Stored LAI equal to broadcast L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itial conditions described at the beginning of II.5.3.7.4.3.2 shall be met before each of the following procedures of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 procedures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s the "idle updated" state. To verify that timer T3211 is reset after a MM connection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periodic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Immediately after that the MS is made to perform a mobile originated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allocates the MS a DCCH through the immediate assign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fter the SETUP message is received (Note: this transmission shows that the MM connection is succesfully established.) from the MS, the SS sends to the MS a CHANNEL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observes whether a location updating procedure is attempted by the MS during 0.5*T3212 after the reception of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c) the MS shall send a CHANNEL REQUEST with the establishment cause "Other services required by the mobile user" encoded as 1 1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d) the MS shall transmit on the DCCH a CM SERVICE REQUEST message, the CM service type indicates "Mobile originating call establishment" encoded as 0 0 0 1, the ciphering key sequence number and the LAI are those which have been allocated to the MS, the Mobile identity field contains the TMSI which has been allocated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not attempt a location updating  procedure during at least 0.5*T3212 after the reception of the SET 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n IMSI attach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Immediately after that the MS is made to perform a mobile originated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allocates the MS a DCCH through the immediate assign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observes whether a location updating  procedure is attempted by the MS during 0.5*T3212 after the reception of the SET 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c) the MS shall send a CHANNEL REQUEST with the establishment cause "Other services required by the mobile user" encoded as 1 1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d) the MS shall transmit on the DCCH a CM SERVICE REQUEST message, the CM service type indicates "Mobile originating call establishment" encoded as 0 0 0 1, the ciphering key sequence number and the LAI are those which have been allocated to the MS, the Mobile identity field contains the TMSI which has been allocated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not attempt a location updating  procedure during at least 0.5*T3212 after the reception of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 procedures 3, 4 and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uses the T3211 timer. and that it enters the "idle not updated" state when its attempt counter reaches value 4 even in the case where the stored LAI is equal to the broadcast LA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periodic location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each of steps a), b), c), d) the MS shall transmit on the DCCH a LOCATION UPDATING REQUEST message. The location updating type is put to "Periodic updating" encoded as 0 1, the ciphering key sequence number and the LAI are those which have been allocated to the MS; the Mobile identity field contains the TMSI which has been allocated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each of steps b), c) and d) the MS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 wait T3211 s (the SS checks that there is no procedure attempted by the MS during T3211 after the channel release occuring during the Location Updating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 immediately after that send a CHANNEL REQUEST message in order to perform a location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fter the channel release procedure occuring during step e) the MS shall not trigger any procedure within a time defined as T3212 plus 45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After this delay the MS shall perform a periodic location updating procedure. The MS shall transfer on the main DCCH a LOCATION UPDATING REQUEST message. The Location updating type is put to "Periodic updating" encoded as 0 1, the key sequence in the ciphering key sequence number is encoded as 1 1 1 indicating "No key is available", the identity field contains the I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Steps a) to e) of Procedure 3 ar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made to perform a mobile originated call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allocates the MS a DCCH through the immediate assign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b) the MS sends a CHANNEL REQUEST message with establishment cause "All other cases" encoded as 0 0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c) the MS sends a LOCATION UPDATING REQUEST message. This message is encoded as indicated in Requiremen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form again Procedures 3 and 4 after having replaced each step a) 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n IMSI attach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3", respectively "Requirements 4"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4</w:t>
        <w:tab/>
        <w:t>Test of RR Connection Release after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successful location updating as described in the method of measuremen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does not release the RR connection within timer value T32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abort the RR connection ("local release") and go to the "Idle" state (with appropriate updated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5</w:t>
        <w:tab/>
        <w:t>Test of Periodic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5.1</w:t>
        <w:tab/>
        <w:t>Adaptive insp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art from the test procedures stated here below, there is a requirement for which no unique test could be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location updating timer value is reduced MSs, of which the last location updating has taken place longer ago than the new timer value indicates, shall spread their reaction time before performing a location updating, to prevent a collission of many location updatings from all those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is no exact requirement on how this spread should be achieved, and various options are open to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hall be demonstrated to the test house that the MSs perform spreading of the time before performing a location updating in such situ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house reacts in an adaptive way, to verify that the mechanism for spreading the time, which is installed according to the manufacturer, is present and functions correctly.</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mechanism shall be present in the MS to achieve spreading in the time before location updating takes place for the situation as described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echanism shall be satisfactory, and it shall function correctly, as observed by the test h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5.2</w:t>
        <w:tab/>
        <w:t>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T3212 timeout value in the SYSTEM INFORMATION TYPE 3 message is set to 1; corresponding to 1/10 hour, i.e. 6 minutes between periodic updat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is brought in state "Idle,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Different cases of resetting timer T3212 are tested. The ATT flag is set to 0 to forbid IMSI attach and detach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normal successful location updating as described in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n MS originated call is established 1 minute after the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time when the call is cleared is no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waits until the periodic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MS is paged with IMSI 1 minute after the periodic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sends an IMMEDIATE ASSIGNMENT message and then releases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waits for periodic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After this periodic updating the MS is switched off for 1 minute (including the time needed for the MS switch off and switch on tasks) and then on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waits for a periodic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perform periodic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In step d) in a time interval defined as 6 minutes - 15 seconds to 6 minutes + 45 seconds after the release of the RR connection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In step g) in a time interval defined as 6 minutes - 15 seconds to 6 minutes + 45 seconds after the release of the RR connection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In step i) in a time interval defined as 7 minutes - 15 seconds to 7 minutes + 45 seconds after periodic updating (this value includes the power off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ATT parameter in the SYSTEM INFORMATION TYPE 3 message shall be set to 1 (attach/detach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 state "idle,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IM is remo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waits for the IMSI DETACH IN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IM is re-inse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shall answer to the location updating request (with type IMSI at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waits for the periodic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send a IMSI DETACH IN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send a LOCATION UPDATING REQUEST with type IMSI attach after re-insertion of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perform a periodic location updating in a time interval defined as 6 minutes - 15 seconds to 6 minutes + 45 seconds aft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is the same as Procedure 1 except that the broadcasted value of the T3212 is set to 12 minutes, encoded a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perform periodic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In step d) in a time interval defined as 12 minutes - 15 seconds to 12 minutes + 45 seconds after the release of the RR connection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In step g) in a time interval defined as 12 minutes - 15 seconds to 12 minutes + 45 seconds after the release of the RR connection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In step i) in a time interval defined as 13 minutes - 15 seconds to 13 minutes + 45 seconds after periodic updating (this value includes the power off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w:t>
        <w:tab/>
        <w:t>MM Connection Establishmen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Freem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1</w:t>
        <w:tab/>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M connection establishment is only of particular relevance in the case of MS origination, this is because MM connection establishment is a CM service provision and for the network originated case that is inherent in the paging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ll re-establishment aspects of CM service provision are dealt with in the next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mergency call establishment aspects of CM service provision are dealt with in test II.5.3.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2</w:t>
        <w:tab/>
        <w:t>Successful MM connection establishment, with cipher mode se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2.1</w:t>
        <w:tab/>
        <w:t xml:space="preserve">Purpose of the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is test is to verify that the MS can correctly set up an MM connection in an origination and interpret cipher mode setting as acceptance of its CM servic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2.2</w:t>
        <w:tab/>
        <w:t xml:space="preserve">Initial condi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SS simulates a cell with BCCH, CCCH, SDCCH and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be in the "idle updated" state as after a successful location update as in test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2.3</w:t>
        <w:tab/>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fter the initial conditions have been set up, the MS is made to initiate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responds to the MS Channel Request with an Immediate Assignment message as described in II.5.3.6.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2.4</w:t>
        <w:tab/>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goes to the correct SDCCH and sends a CM service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M SERVIC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MM message</w:t>
        <w:tab/>
        <w:tab/>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not relevant</w:t>
        <w:tab/>
        <w:tab/>
        <w:tab/>
        <w:t>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ab/>
        <w:t>0x10</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M Service type</w:t>
        <w:tab/>
        <w:tab/>
        <w:tab/>
        <w:t>MO call establishment</w:t>
        <w:tab/>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uence number as stored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2</w:t>
        <w:tab/>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ab/>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2.5</w:t>
        <w:tab/>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performs a successful authentication with the MS as tested in II.5.3.7.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performs a successful cipher mode setting with the MS as tested in II.5.3.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ceases all transmissions and allows the MS to tim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2.6</w:t>
        <w:tab/>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consider the cipher mode setting as acceptance of its CM service request and so send its set 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3</w:t>
        <w:tab/>
        <w:t xml:space="preserve">Successful MM Connection Establishment, without cipher mode sett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3.1</w:t>
        <w:tab/>
        <w:t xml:space="preserve">Purpose of the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is test is to verify that the MS can correctly set up an MM connection in an origination when cipher mode setting is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3.2</w:t>
        <w:tab/>
        <w:t xml:space="preserve">Initial condi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The SS simulates a cell with BCCH, CCCH, SDCCH and TC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be in the "idle updated" state as after a successful location update in test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3.3</w:t>
        <w:tab/>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fter the initial conditions have been set up, the MS is made to initiate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responds to the MS Channel Request with an Immediate Assignment message as described in II.5.3.6.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3.4</w:t>
        <w:tab/>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goes to the correct SDCCH and sends a CM service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M SERVIC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MM message</w:t>
        <w:tab/>
        <w:tab/>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not relevant</w:t>
        <w:tab/>
        <w:tab/>
        <w:tab/>
        <w:t>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ab/>
        <w:t>0x10</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M Service type</w:t>
        <w:tab/>
        <w:tab/>
        <w:tab/>
        <w:t>MO call establishment</w:t>
        <w:tab/>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uence number as stored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2</w:t>
        <w:tab/>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ab/>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3.5</w:t>
        <w:tab/>
        <w:t xml:space="preserve">Procedure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CM Service Accep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M SERVICE AC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 message</w:t>
        <w:tab/>
        <w:tab/>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CM service accept</w:t>
        <w:tab/>
        <w:tab/>
        <w:t>001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ceases all transmissions and allows the MS to tim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3.6</w:t>
        <w:tab/>
        <w:t xml:space="preserve">Requirements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commence sending its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4</w:t>
        <w:tab/>
        <w:t xml:space="preserve">MM Connection Establishment rejec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4.1</w:t>
        <w:tab/>
        <w:t xml:space="preserve">Purpose of the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is test is to verify that the MS can correctly set up a CM Service Accept in an orig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4.2</w:t>
        <w:tab/>
        <w:t xml:space="preserve">Initial condi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The SS simulates a cell with BCCH, CCCH, SDCCH and TC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be in the "idle updated" state as after a successful location update in test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4.3</w:t>
        <w:tab/>
        <w:t xml:space="preserve">Procedure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fter the initial conditions have been set up, the MS is made to initiate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responds to the MS Channel Request with an Immediate Assignment message as described in II.5.3.6.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4.4</w:t>
        <w:tab/>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goes to the correct SDCCH and sends a CM service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M SERVIC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MM message</w:t>
        <w:tab/>
        <w:tab/>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not relevant</w:t>
        <w:tab/>
        <w:tab/>
        <w:tab/>
        <w:t>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ab/>
        <w:t>0x10</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M Service type</w:t>
        <w:tab/>
        <w:tab/>
        <w:tab/>
        <w:t>MO call establishment</w:t>
        <w:tab/>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uence number as stored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2</w:t>
        <w:tab/>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ab/>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4.5</w:t>
        <w:tab/>
        <w:t xml:space="preserve">Procedure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CM Service Rej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M SERVICE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 message</w:t>
        <w:tab/>
        <w:tab/>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001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ect cause</w:t>
        <w:tab/>
        <w:tab/>
        <w:t>Service Option 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not subscrib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4.6</w:t>
        <w:tab/>
        <w:t xml:space="preserve">Requirements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not send its SETUP message, but waits for the SS to commence RR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5</w:t>
        <w:tab/>
        <w:t>MM Connection Establishment rejected (caus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5.1</w:t>
        <w:tab/>
        <w:t xml:space="preserve">Purpose of the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is test is to verify that the MS can correctly accept a CM Service Reject message with caus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5.2</w:t>
        <w:tab/>
        <w:t xml:space="preserve">Initial condi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The SS simulates a cell with BCCH, CCCH, SDCCH and TC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be in the "idle updated" state as after a successful location update in test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5.3</w:t>
        <w:tab/>
        <w:t xml:space="preserve">Procedure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fter the initial conditions have been set up, the MS is made to initiate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responds to the MS Channel Request with an Immediate Assignment message as described in II.5.3.6.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5.4</w:t>
        <w:tab/>
        <w:t>Requiremen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goes to the correct SDCCH and sends a CM service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M SERVIC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MM message</w:t>
        <w:tab/>
        <w:tab/>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Not relevant</w:t>
        <w:tab/>
        <w:tab/>
        <w:tab/>
        <w:t>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ab/>
        <w:t>0x10</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M Service type</w:t>
        <w:tab/>
        <w:tab/>
        <w:tab/>
        <w:t>MO call establishment</w:t>
        <w:tab/>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uence number as stored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2</w:t>
        <w:tab/>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ab/>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5.5</w:t>
        <w:tab/>
        <w:t xml:space="preserve">Procedure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CM Service Rej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M SERVICE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 message</w:t>
        <w:tab/>
        <w:tab/>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ab/>
        <w:t>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001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ect cause</w:t>
        <w:tab/>
        <w:tab/>
        <w:t>IMSI unknown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in VL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5.6</w:t>
        <w:tab/>
        <w:t xml:space="preserve">Requirements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wait for the network to release the RR connection and change its status to "not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carry out a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6</w:t>
        <w:tab/>
        <w:t xml:space="preserve">Expiry of timer T 323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test is not appl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6</w:t>
        <w:tab/>
        <w:t>MM connection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comes basically down to testing the functioning of timer T3240. Testing of that timer is sufficiently covered by the tests on location updating. No separate test on MM connection release is foreseen.</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PT12ES drafting group</cp:lastModifiedBy>
  <cp:revision>0</cp:revision>
  <dc:subject/>
  <dc:title>sting of signalling L3 (RR)</dc:title>
</cp:coreProperties>
</file>