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 /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ACCHs</w:t>
        <w:tab/>
        <w:tab/>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ab/>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ab/>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n between 4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S between 0 and 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x 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2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 3.3.2 of GSM 04.08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_CONF, BS_AG_BLKS_RES, BS_PA_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2</w:t>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3</w:t>
        <w:tab/>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0</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 ASS EXT</w:t>
        <w:tab/>
        <w:tab/>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2</w:t>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_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_AG_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is repeated, but in step e) "CCCH_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requirements as "Requirement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immediately in a former AG block, as in Procedure 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 Ass Rej</w:t>
        <w:tab/>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3</w:t>
        <w:tab/>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 change</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sends a non-empty BCCH alloaction in System Information Type 5 and changes the BA ARFCN list and colour 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 (124..001)</w:t>
        <w:tab/>
        <w:t>no BCCH allocation</w:t>
        <w:tab/>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ab/>
        <w:tab/>
        <w:tab/>
        <w:t>"Same Value as BA-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ab/>
        <w:tab/>
        <w:t>"No neighbou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 available 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no result</w:t>
        <w:tab/>
        <w:tab/>
        <w:tab/>
        <w:tab/>
        <w:t>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8,14,20,26,32,38,44)=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49, 602,and 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ab/>
        <w:tab/>
        <w:t xml:space="preserve">number of neighbours=six </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foi</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as in table</w:t>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only order checked</w:t>
        <w:tab/>
        <w:tab/>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as in table</w:t>
        <w:tab/>
        <w:tab/>
        <w:tab/>
        <w:t xml:space="preserve">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as in table</w:t>
        <w:tab/>
        <w:tab/>
        <w:tab/>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no info)</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no info)</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no info)</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14,20,38,44)=open</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14, 549 and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CELL-N</w:t>
        <w:tab/>
        <w:tab/>
        <w:tab/>
        <w:t>number of neighbours=four</w:t>
        <w:tab/>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cell description</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b/>
        <w:tab/>
        <w:t>as in table</w:t>
        <w:tab/>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8,14,20,26,32,38,44)=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49, 602, 649,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set</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be used</w:t>
        <w:tab/>
        <w:tab/>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_LINK_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ab/>
        <w:tab/>
        <w:t>number of neighbours=six</w:t>
        <w:tab/>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 xml:space="preserve">cell description </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as in table</w:t>
        <w:tab/>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each step, the channel allocation is changed by increasing 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ss command</w:t>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 xml:space="preserve">Optional field used when specified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ss command</w:t>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use of frequency hopping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maximum Power level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cell</w:t>
        <w:tab/>
        <w:t>TCH/FS</w:t>
        <w:tab/>
        <w:t>TCH/H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0</w:t>
        <w:tab/>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 xml:space="preserve">100 dec </w:t>
        <w:tab/>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8 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hysical info</w:t>
        <w:tab/>
        <w:tab/>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k*48/13 µs</w:t>
        <w:tab/>
        <w:tab/>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Lm + ACCHs, TN = 5</w:t>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O (low part), HSN</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255</w:t>
        <w:tab/>
        <w:tab/>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6</w:t>
        <w:tab/>
        <w:tab/>
        <w:tab/>
        <w:tab/>
        <w:t>000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w:t>
        <w:tab/>
        <w:t>IEI</w:t>
        <w:tab/>
        <w:tab/>
        <w:tab/>
        <w:tab/>
        <w:t>01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Lm + ACCHs, TN = 5</w:t>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O (low part), HSN</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255</w:t>
        <w:tab/>
        <w:tab/>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6</w:t>
        <w:tab/>
        <w:tab/>
        <w:tab/>
        <w:tab/>
        <w:t>000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H/FS shall have been assigned for call establishment with the channel mode set to "signalling only" and 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4</w:t>
        <w:tab/>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64</w:t>
        <w:tab/>
        <w:tab/>
        <w:tab/>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7 dec</w:t>
        <w:tab/>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 + 0.1 s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7</w:t>
        <w:tab/>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100 dec</w:t>
        <w:tab/>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8 dec</w:t>
        <w:tab/>
        <w:tab/>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ca(1) is draw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80,...,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subset CA(1) of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92,..., 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_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 2, 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ndom values ca(2)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79, and ca(3) in the range 4,...,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 and ca(3) in the range 515,   ,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ts CA(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i) elements and containing B are randomly drawn (i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 2, 3, values ma(j) in the range j,..., min(64, ca(j)-1) and values maio(j) in the range 0,..., 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f the first L2 frame containing the beginning of the message (see note 3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 of the message (see note 3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ubse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 mode modif</w:t>
        <w:tab/>
        <w:tab/>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6      4.8/H</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8      2.4/H</w:t>
        <w:tab/>
        <w:tab/>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 mode modif</w:t>
        <w:tab/>
        <w:tab/>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ab/>
        <w:tab/>
        <w:tab/>
        <w:t>Timeslot number</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ab/>
        <w:tab/>
        <w:tab/>
        <w:tab/>
        <w:t>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Ch mode modif ack </w:t>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ab/>
        <w:tab/>
        <w:tab/>
        <w:t>Ch descr</w:t>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ab/>
        <w:tab/>
        <w:tab/>
        <w:t>Timeslot number</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ab/>
        <w:tab/>
        <w:tab/>
        <w:t>Ch mode</w:t>
        <w:tab/>
        <w:tab/>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6      4.8/H</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8      2.4/H</w:t>
        <w:tab/>
        <w:tab/>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Ch mode modif ack </w:t>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ab/>
        <w:tab/>
        <w:tab/>
        <w:t>Ch descr</w:t>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ab/>
        <w:tab/>
        <w:tab/>
        <w:t>Ch mode</w:t>
        <w:tab/>
        <w:tab/>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 Radio-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onkasalo/Freema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2</w:t>
        <w:tab/>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3</w:t>
        <w:tab/>
        <w:t>Procedur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sends an ADDITIONAL ASSIGNMENT message to the MS on the FA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4</w:t>
        <w:tab/>
        <w:t>Response Requiremen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Transaction Identifier </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Message Type </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ause</w:t>
        <w:tab/>
        <w:t>norm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 section 3.4.9.</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channel in use (hopping/non hopp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part to be deactivate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abnormal cas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thod of tes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procedure of section II.5.3.6.9 (additional assignment) is carried ou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MS is now in a state where it operates in the  configuration  Lm + Lm + ACCH.</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provides user data on both Lm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c)</w:t>
        <w:tab/>
        <w:t>The MS is made to transmit user data to the SS on both the return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PARTI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tab/>
        <w:t>....</w:t>
        <w:tab/>
        <w:t>0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tab/>
        <w:t>0000</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partial release</w:t>
        <w:tab/>
        <w:t>0000</w:t>
        <w:tab/>
        <w:t>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Type</w:t>
        <w:tab/>
        <w:t>0001A  A = sub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imeslot number</w:t>
        <w:tab/>
        <w:t>real value</w:t>
        <w:tab/>
        <w:t>xxx</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 indicator</w:t>
        <w:tab/>
        <w:t>H = 0 : fix. freq.</w:t>
        <w:tab/>
        <w:t>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ab/>
        <w:t>H = 1 : hopping</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selector</w:t>
        <w:tab/>
        <w:t>ARFCN or MAIO</w:t>
        <w:tab/>
        <w:t>....</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ell allocation</w:t>
        <w:tab/>
        <w:tab/>
        <w:t>0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ping sequence no.</w:t>
        <w:tab/>
        <w:tab/>
        <w:t>..xx</w:t>
        <w:tab/>
        <w:t>xxx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hopping or non-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way to express the channel selector (binary AFRCN or MAIO).</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3:</w:t>
        <w:tab/>
        <w:t>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e)</w:t>
        <w:tab/>
        <w:t>The SS verifies reception of the PARTIAL RELEASE COMPLET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g)</w:t>
        <w:tab/>
        <w:t>The SS verifies re-initialisation of the L2 link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i)</w:t>
        <w:tab/>
        <w:t>Steps a) up to including g) are repeated for a 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Requirement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The MS shall not have initiated a call re-establishment before step j).</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fter step k) the MS shall initiate a call re-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The MS shall have re-initialized the Layer 2 links, needed after step 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 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 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lassmark Change  (GSM 04.08,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lassmark Change</w:t>
        <w:tab/>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ab/>
        <w:t xml:space="preserve">length </w:t>
        <w:tab/>
        <w:tab/>
        <w:tab/>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v/A5/RF Power</w:t>
        <w:tab/>
        <w:tab/>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0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5/25/91pî</dc:description>
  <dc:language>en-US</dc:language>
  <cp:lastModifiedBy/>
  <cp:revision>0</cp:revision>
  <dc:subject/>
  <dc:title/>
</cp:coreProperties>
</file>