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invalid</w:t>
        <w:tab/>
        <w:tab/>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also</w:t>
        <w:tab/>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type 1</w:t>
        <w:tab/>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w:t>
        <w:tab/>
        <w:t>(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ab/>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also</w:t>
        <w:tab/>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IMSI</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 from SS</w:t>
        <w:tab/>
        <w:t>(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disconnect</w:t>
        <w:tab/>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ab/>
        <w:t>length</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ding/loc.</w:t>
        <w:tab/>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6)normal</w:t>
        <w:tab/>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 from MS</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rel com</w:t>
        <w:tab/>
        <w:tab/>
        <w:tab/>
        <w:t>0x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ab/>
        <w:t>IEI</w:t>
        <w:tab/>
        <w:tab/>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ding/loc.</w:t>
        <w:tab/>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1(invalid TI)</w:t>
        <w:tab/>
        <w:tab/>
        <w:t>11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 from SS</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Release complete</w:t>
        <w:tab/>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ab/>
        <w:t>IEI</w:t>
        <w:tab/>
        <w:tab/>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ding/loc</w:t>
        <w:tab/>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6 normal</w:t>
        <w:tab/>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 from SS</w:t>
        <w:tab/>
        <w:t>(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ETUP</w:t>
        <w:tab/>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 from SS</w:t>
        <w:tab/>
        <w:t>(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tatus enq</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tatus</w:t>
        <w:tab/>
        <w:tab/>
        <w:tab/>
        <w:t>0x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length is va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ding/loc.</w:t>
        <w:tab/>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response to status</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ab/>
        <w:tab/>
        <w:t>coding(U10)</w:t>
        <w:tab/>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 with invalid PD</w:t>
        <w:tab/>
        <w:t>(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disconnect</w:t>
        <w:tab/>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length</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ding/loc.</w:t>
        <w:tab/>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6(normal)</w:t>
        <w:tab/>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ALL PROCEEDING</w:t>
        <w:tab/>
        <w:t>(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all proc</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non existent</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messages from the network, bit 7 is always coded 0 in the message type: refer GSM 04.08 Table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w:t>
        <w:tab/>
        <w:t>from SS</w:t>
        <w:tab/>
        <w:t>(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tatus enq</w:t>
        <w:tab/>
        <w:tab/>
        <w:t>0x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tatus</w:t>
        <w:tab/>
        <w:tab/>
        <w:tab/>
        <w:t>0x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length is va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ding/loc.</w:t>
        <w:tab/>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97</w:t>
        <w:tab/>
        <w:tab/>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98</w:t>
        <w:tab/>
        <w:tab/>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30</w:t>
        <w:tab/>
        <w:tab/>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ab/>
        <w:tab/>
        <w:t>coding(U10)</w:t>
        <w:tab/>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M-STATUS from MS</w:t>
        <w:tab/>
        <w:t>(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b/>
        <w:t>#98</w:t>
        <w:tab/>
        <w:tab/>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97</w:t>
        <w:tab/>
        <w:tab/>
        <w:tab/>
        <w:t>0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w:t>
        <w:tab/>
        <w:t>Test of general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w:t>
        <w:tab/>
        <w:t>(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loc upd acc.</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IEI</w:t>
        <w:tab/>
        <w:tab/>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 type</w:t>
        <w:tab/>
        <w:tab/>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ab/>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 type</w:t>
        <w:tab/>
        <w:tab/>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tab/>
        <w:t>(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type 1</w:t>
        <w:tab/>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101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i) TMSI</w:t>
        <w:tab/>
        <w:tab/>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tab/>
        <w:t>(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b/>
        <w:t>answer to paging</w:t>
        <w:tab/>
        <w:tab/>
        <w:t>100.</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bits 5-1)</w:t>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tab/>
        <w:t>(GSM 04.08, 9.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ame as in 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IDENTITY REQUEST with a MM-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w:t>
        <w:tab/>
        <w:t>(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dentity req.</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message content</w:t>
        <w:tab/>
        <w:t>invalid</w:t>
        <w:tab/>
        <w:tab/>
        <w:tab/>
        <w:t>000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M-STATUS</w:t>
        <w:tab/>
        <w:t>(GSM 04.08 9.2.15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M-STATUS</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b/>
        <w:t>"invalid i.e. content"</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w:t>
        <w:tab/>
        <w:t>(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ab/>
        <w:tab/>
        <w:t>U10</w:t>
        <w:tab/>
        <w:tab/>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andatory Information Elements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 with cause #100 and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from SS</w:t>
        <w:tab/>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release</w:t>
        <w:tab/>
        <w:tab/>
        <w:tab/>
        <w:t>00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ab/>
        <w:t>missing</w:t>
        <w:tab/>
        <w:tab/>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 from MS</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rel com</w:t>
        <w:tab/>
        <w:tab/>
        <w:tab/>
        <w:t>0x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ab/>
        <w:t>length</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ding/loc.</w:t>
        <w:tab/>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00)</w:t>
        <w:tab/>
        <w:tab/>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 from SS</w:t>
        <w:tab/>
        <w:t>(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disconnect</w:t>
        <w:tab/>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missing</w:t>
        <w:tab/>
        <w:tab/>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from MS</w:t>
        <w:tab/>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release</w:t>
        <w:tab/>
        <w:tab/>
        <w:tab/>
        <w:t>0x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IEI</w:t>
        <w:tab/>
        <w:tab/>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ding/loc.</w:t>
        <w:tab/>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00)</w:t>
        <w:tab/>
        <w:tab/>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from S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tatus</w:t>
        <w:tab/>
        <w:tab/>
        <w:tab/>
        <w:t>00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tatus</w:t>
        <w:tab/>
        <w:tab/>
        <w:tab/>
        <w:t>0x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length</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ding/loc.</w:t>
        <w:tab/>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100)</w:t>
        <w:tab/>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30)</w:t>
        <w:tab/>
        <w:tab/>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ab/>
        <w:tab/>
        <w:t>coding(U10)</w:t>
        <w:tab/>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Test of MS reaction to unrecognised information element in RR message on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channel (CCCH) with an optional information element which is not recognise-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the PAGING REQUEST TYPE 1 message with the CHANNEL REQUEST message on the RACH including as the 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tab/>
        <w:t>(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i)</w:t>
        <w:tab/>
        <w:tab/>
        <w:t>TMSI/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 non identifiable(ii)</w:t>
        <w:tab/>
        <w:t>(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wrong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Test of MS reaction to unrecognised information element in RR message on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Broadcast Control CHanne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idle,updated' state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YS INFO TYPE 4 message on the BCCH with location area different from the current location area held by the MS. In addition, an optional information element is included which is not recognis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the SYS INFO TYPE 4 message with the CHANNEL REQUEST message on the RACH including as the establishment cause '000'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4</w:t>
        <w:tab/>
        <w:t>(GSM 04.08, 9.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ref: GSM 04.08, 10.5.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BCH description</w:t>
        <w:tab/>
        <w:t>(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initiate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tab/>
        <w:t>(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tab/>
        <w:t>(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sync indication</w:t>
        <w:tab/>
        <w:t>(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n receipt of the new LOCATION UPDATING REQUEST, the SS sends a LOCATION UPDATING ACCEPT correctly coded with TMSI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w:t>
        <w:tab/>
        <w:t>(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loc upd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ab/>
        <w:t>cell B (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omprehension required</w:t>
        <w:tab/>
        <w:t>IEI</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obile Identity</w:t>
        <w:tab/>
        <w:tab/>
        <w:t>TMSI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a period of T3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abort the RR connection ("loc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w:t>
        <w:tab/>
        <w:t>(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loc upd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ab/>
        <w:t>cell A(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nformation element</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state U10 (active) of the mobile terminating call, the SS sends the DISCONNECT message to the MS with an error in 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ALL PROCEEDING</w:t>
        <w:tab/>
        <w:t>(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all 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EI</w:t>
        <w:tab/>
        <w:tab/>
        <w:t>(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 from SS</w:t>
        <w:tab/>
        <w:t>(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ab/>
        <w:t>16 (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element</w:t>
        <w:tab/>
        <w:tab/>
        <w:t>IEI (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from SS</w:t>
        <w:tab/>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ab/>
        <w:t>(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 from SS</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rel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ab/>
        <w:t>(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 for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s of layer3 error handling</dc:title>
</cp:coreProperties>
</file>