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w:t>
        <w:tab/>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 channel with ARFCN [as implement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The sampled array of at least 294 phase measurements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φm = φm(0)...φ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 xml:space="preserve">The calculated array, at the corresponding sampling instants, is represented by the vec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φc = φc(0)...φ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φe = {φm(0) - φc(0)}.........{φm(n) - φc(n)} = φe(0)...φ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The corresponding sample numbers form a vector t = t(0)...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φ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This scattergram can now be considered as a graph of the equation  φe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Σ  t(j) * φ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Σ  t(j)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τ), where τ is the sampling interval in 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φe(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9)</w:t>
        <w:tab/>
        <w:t>The RMS value φ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Σ {φe(j) - k*t(j)}²</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φE(RMS) =</w:t>
        <w:tab/>
        <w:t>│    j=0</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10 for class 1 MS or 13 for class 2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the MS has an antenna connector it shall be hard mounted on a vibration table and vibrated at the following frequency/amplit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w:t>
        <w:tab/>
        <w:tab/>
        <w:tab/>
        <w:t>ASD (Acceleration Spectral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Hz to  20 Hz</w:t>
        <w:tab/>
        <w:tab/>
        <w:t>0.005g2/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Hz to 150 Hz</w:t>
        <w:tab/>
        <w:tab/>
        <w:t>0.005g2/Hz at 20 Hz, thereafter -3dB/Oct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considered to be impracticable to carry out a vibration test for a Mobile Station within its antenna coupling device. Mobile Stations that only have an integral antenna and are not supplied with any accessory that provides an alternative RF connection, are not subject to the vibration test for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d) to i) are repeated under extreme test condition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w:t>
        <w:tab/>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s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05 requires that frequency synchroniz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315" w:leader="none"/>
          <w:tab w:val="center" w:pos="6323" w:leader="none"/>
          <w:tab w:val="left" w:pos="7331" w:leader="none"/>
          <w:tab w:val="center" w:pos="8771"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315" w:leader="none"/>
          <w:tab w:val="center" w:pos="6323" w:leader="none"/>
          <w:tab w:val="left" w:pos="7331" w:leader="none"/>
          <w:tab w:val="center" w:pos="8627"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FCN range</w:t>
        <w:tab/>
        <w:t>60 to 65</w:t>
        <w:tab/>
        <w:t>690 to 710</w:t>
      </w:r>
    </w:p>
    <w:p>
      <w:pPr>
        <w:pStyle w:val="Normal"/>
        <w:pBdr>
          <w:top w:val="single" w:sz="8" w:space="0" w:color="000000"/>
          <w:left w:val="single" w:sz="8" w:space="0" w:color="000000"/>
          <w:bottom w:val="single" w:sz="8" w:space="0" w:color="000000"/>
          <w:right w:val="single" w:sz="8" w:space="0" w:color="000000"/>
        </w:pBdr>
        <w:tabs>
          <w:tab w:val="clear" w:pos="720"/>
          <w:tab w:val="left" w:pos="5315" w:leader="none"/>
          <w:tab w:val="center" w:pos="6323" w:leader="none"/>
          <w:tab w:val="left" w:pos="7331" w:leader="none"/>
          <w:tab w:val="center" w:pos="8627"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fading function</w:t>
        <w:tab/>
        <w:t>RA250</w:t>
        <w:tab/>
        <w:t>RA130</w:t>
      </w:r>
    </w:p>
    <w:p>
      <w:pPr>
        <w:pStyle w:val="Normal"/>
        <w:pBdr>
          <w:top w:val="single" w:sz="8" w:space="0" w:color="000000"/>
          <w:left w:val="single" w:sz="8" w:space="0" w:color="000000"/>
          <w:bottom w:val="single" w:sz="8" w:space="0" w:color="000000"/>
          <w:right w:val="single" w:sz="8" w:space="0" w:color="000000"/>
        </w:pBdr>
        <w:tabs>
          <w:tab w:val="clear" w:pos="720"/>
          <w:tab w:val="left" w:pos="5315" w:leader="none"/>
          <w:tab w:val="center" w:pos="6323" w:leader="none"/>
          <w:tab w:val="left" w:pos="7331" w:leader="none"/>
          <w:tab w:val="center" w:pos="8627"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dBµVemf(  )</w:t>
        <w:tab/>
        <w:t>20</w:t>
        <w:tab/>
        <w:t>22</w:t>
      </w:r>
    </w:p>
    <w:p>
      <w:pPr>
        <w:pStyle w:val="Normal"/>
        <w:pBdr>
          <w:top w:val="single" w:sz="8" w:space="0" w:color="000000"/>
          <w:left w:val="single" w:sz="8" w:space="0" w:color="000000"/>
          <w:bottom w:val="single" w:sz="8" w:space="0" w:color="000000"/>
          <w:right w:val="single" w:sz="8" w:space="0" w:color="000000"/>
        </w:pBdr>
        <w:tabs>
          <w:tab w:val="clear" w:pos="720"/>
          <w:tab w:val="left" w:pos="5315" w:leader="none"/>
          <w:tab w:val="center" w:pos="6323" w:leader="none"/>
          <w:tab w:val="left" w:pos="7331" w:leader="none"/>
          <w:tab w:val="center" w:pos="8627"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also set up six adjacent cell BCCHs having signal levels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4 to 6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9 to 6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wo shall be located near the band ed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one should be located near each band ed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t the serving cell BCCH and TC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1 dBµVemf(  ) for handheld MSs and 9 dBµVemf(  ) for all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30 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the first transmitted burst from the MS during call establishment and following the delay in b)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d) are repeated for 5 traffic channel bursts spaced over a period of not less than 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Increase the level of the serving cell BCCH and the traffic channe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22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the fading function to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ncrease the level of the serving cell BCCH and the traffic channe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22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the fading function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Increase the level of the serving cell BCCH and the traffic channe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8 dBµVemf(  ), with each channel applied to the MS via the SS fading function set at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30 dBµVemf(  ), with each channel applied to the MS via the SS fading function set at TU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now apply to the MS two independent interfering signals on the same nominal carrier frequencies as the active channels. These interfering signals shall be at a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 xml:space="preserve">18 dBµVemf(  ) each via a fading function set to TU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21 dBµVemf(  ), each via a fading function set to TU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in the Low ARFCN range (ref. Table 1.4) and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under extreme test condition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pBdr>
          <w:top w:val="single" w:sz="8" w:space="0" w:color="000000"/>
          <w:left w:val="single" w:sz="8" w:space="0" w:color="000000"/>
          <w:bottom w:val="single" w:sz="8" w:space="0" w:color="000000"/>
          <w:right w:val="single" w:sz="8" w:space="0" w:color="000000"/>
        </w:pBdr>
        <w:tabs>
          <w:tab w:val="clear" w:pos="720"/>
          <w:tab w:val="center" w:pos="2155" w:leader="none"/>
          <w:tab w:val="left" w:pos="4320" w:leader="none"/>
          <w:tab w:val="center"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3168" w:leader="none"/>
          <w:tab w:val="left" w:pos="4320" w:leader="none"/>
          <w:tab w:val="left" w:pos="460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Permitted</w:t>
        <w:tab/>
        <w:t>Propagation</w:t>
        <w:tab/>
        <w:t>Permitted</w:t>
      </w:r>
    </w:p>
    <w:p>
      <w:pPr>
        <w:pStyle w:val="Normal"/>
        <w:pBdr>
          <w:top w:val="single" w:sz="8" w:space="0" w:color="000000"/>
          <w:left w:val="single" w:sz="8" w:space="0" w:color="000000"/>
          <w:bottom w:val="single" w:sz="8" w:space="0" w:color="000000"/>
          <w:right w:val="single" w:sz="8" w:space="0" w:color="000000"/>
        </w:pBdr>
        <w:tabs>
          <w:tab w:val="clear" w:pos="720"/>
          <w:tab w:val="center" w:pos="3168" w:leader="none"/>
          <w:tab w:val="left" w:pos="4320" w:leader="none"/>
          <w:tab w:val="left" w:pos="460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w:t>
        <w:tab/>
        <w:t>Frequency Error</w:t>
        <w:tab/>
        <w:t>Condition</w:t>
        <w:tab/>
        <w:t>Frequency Error</w:t>
      </w:r>
    </w:p>
    <w:p>
      <w:pPr>
        <w:pStyle w:val="Normal"/>
        <w:pBdr>
          <w:top w:val="single" w:sz="8" w:space="0" w:color="000000"/>
          <w:left w:val="single" w:sz="8" w:space="0" w:color="000000"/>
          <w:bottom w:val="single" w:sz="8" w:space="0" w:color="000000"/>
          <w:right w:val="single" w:sz="8" w:space="0" w:color="000000"/>
        </w:pBdr>
        <w:tabs>
          <w:tab w:val="clear" w:pos="720"/>
          <w:tab w:val="right" w:pos="3744" w:leader="none"/>
          <w:tab w:val="left" w:pos="4320" w:leader="none"/>
          <w:tab w:val="left" w:pos="460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250</w:t>
        <w:tab/>
        <w:t>+/- 300 Hz</w:t>
        <w:tab/>
        <w:t>RA130</w:t>
        <w:tab/>
        <w:t>+/- 400 Hz</w:t>
      </w:r>
    </w:p>
    <w:p>
      <w:pPr>
        <w:pStyle w:val="Normal"/>
        <w:pBdr>
          <w:top w:val="single" w:sz="8" w:space="0" w:color="000000"/>
          <w:left w:val="single" w:sz="8" w:space="0" w:color="000000"/>
          <w:bottom w:val="single" w:sz="8" w:space="0" w:color="000000"/>
          <w:right w:val="single" w:sz="8" w:space="0" w:color="000000"/>
        </w:pBdr>
        <w:tabs>
          <w:tab w:val="clear" w:pos="720"/>
          <w:tab w:val="right" w:pos="3744" w:leader="none"/>
          <w:tab w:val="left" w:pos="4320" w:leader="none"/>
          <w:tab w:val="left" w:pos="460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100</w:t>
        <w:tab/>
        <w:t>+/- 175 Hz</w:t>
        <w:tab/>
        <w:t>HT100</w:t>
        <w:tab/>
        <w:t>+/- 350 Hz</w:t>
      </w:r>
    </w:p>
    <w:p>
      <w:pPr>
        <w:pStyle w:val="Normal"/>
        <w:pBdr>
          <w:top w:val="single" w:sz="8" w:space="0" w:color="000000"/>
          <w:left w:val="single" w:sz="8" w:space="0" w:color="000000"/>
          <w:bottom w:val="single" w:sz="8" w:space="0" w:color="000000"/>
          <w:right w:val="single" w:sz="8" w:space="0" w:color="000000"/>
        </w:pBdr>
        <w:tabs>
          <w:tab w:val="clear" w:pos="720"/>
          <w:tab w:val="right" w:pos="3744" w:leader="none"/>
          <w:tab w:val="left" w:pos="4320" w:leader="none"/>
          <w:tab w:val="left" w:pos="460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50</w:t>
        <w:tab/>
        <w:t>+/- 135 Hz</w:t>
        <w:tab/>
        <w:t>TU50</w:t>
        <w:tab/>
        <w:t>+/- 260 Hz</w:t>
      </w:r>
    </w:p>
    <w:p>
      <w:pPr>
        <w:pStyle w:val="Normal"/>
        <w:pBdr>
          <w:top w:val="single" w:sz="8" w:space="0" w:color="000000"/>
          <w:left w:val="single" w:sz="8" w:space="0" w:color="000000"/>
          <w:bottom w:val="single" w:sz="8" w:space="0" w:color="000000"/>
          <w:right w:val="single" w:sz="8" w:space="0" w:color="000000"/>
        </w:pBdr>
        <w:tabs>
          <w:tab w:val="clear" w:pos="720"/>
          <w:tab w:val="right" w:pos="3744" w:leader="none"/>
          <w:tab w:val="left" w:pos="4320" w:leader="none"/>
          <w:tab w:val="left" w:pos="460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3</w:t>
        <w:tab/>
        <w:t>+/-  95 Hz</w:t>
        <w:tab/>
        <w:t>TU1.5</w:t>
        <w:tab/>
        <w:t>+/- 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w:t>
        <w:tab/>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 channel with ARFCH in the Mid ARFCN range (ref Table 1.4),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7056/13=542.8 µs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 36 dBm, the -70 dB shall be replaced by a value which is equivalent to -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23 dBm, where the level of -70 dB is lower than - 47 dBm, the -70 dB shall be replaced by a value which is equivalent to - 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6 power contro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1 power control levels applicable to the MS 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Low, Mid and High ranges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4176/13=321.2 µs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23 dBm, where the level of -70 dB is lower than - 47 dBm, the -70 dB shall be replaced by a value which is equivalent to -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level 10 (+23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power level 10 (+1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under extreme test conditions (see Annex 1, TC2.2 and TC3) except that for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only power control levels 1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only the minimum power control level and the level 10 dB abov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shall be rotated by n*45 degrees 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c (Watts into dipole) =  ───  *   Σ  P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which: Pac (Tx dBm) = 10log10(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nt orientations determined in step n), and the relative peak transmitter carrier power level for the maximum power control level derived in step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 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MS is placed in a climatic test chamber and is linked to the SS via a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antenna coupling device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under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a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PEAK TRANSMITTED</w:t>
        <w:tab/>
        <w:t>TOLERANC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CARRIER POW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3</w:t>
        <w:tab/>
        <w:t>4</w:t>
        <w:tab/>
        <w:t>5</w:t>
        <w:tab/>
        <w:tab/>
        <w:t>dBm</w:t>
        <w:tab/>
        <w:t>N.T.C.</w:t>
        <w:tab/>
        <w:t>E.T.C.</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ab/>
        <w:t xml:space="preserve"> 0</w:t>
        <w:tab/>
        <w:t xml:space="preserve">43 </w:t>
        <w:tab/>
        <w:t xml:space="preserve">+/-2.0dB </w:t>
        <w:tab/>
        <w:t>+/-2.5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ab/>
        <w:t xml:space="preserve"> 1</w:t>
        <w:tab/>
        <w:t xml:space="preserve">41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ab/>
        <w:tab/>
        <w:tab/>
        <w:t xml:space="preserve"> 2 </w:t>
        <w:tab/>
        <w:t xml:space="preserve">39 </w:t>
        <w:tab/>
        <w:t xml:space="preserve">+/-3dB*) </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ab/>
        <w:tab/>
        <w:t xml:space="preserve"> 3 </w:t>
        <w:tab/>
        <w:t xml:space="preserve">37 </w:t>
        <w:tab/>
        <w:t xml:space="preserve">+/-3dB*) </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ab/>
        <w:tab/>
        <w:t xml:space="preserve"> 4 </w:t>
        <w:tab/>
        <w:t xml:space="preserve">35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ab/>
        <w:t xml:space="preserve"> 5 </w:t>
        <w:tab/>
        <w:t xml:space="preserve">33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ab/>
        <w:t xml:space="preserve"> 6 </w:t>
        <w:tab/>
        <w:t xml:space="preserve">31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 7 </w:t>
        <w:tab/>
        <w:t xml:space="preserve">29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 8 </w:t>
        <w:tab/>
        <w:t xml:space="preserve">27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 9 </w:t>
        <w:tab/>
        <w:t xml:space="preserve">25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10 </w:t>
        <w:tab/>
        <w:t xml:space="preserve">23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11 </w:t>
        <w:tab/>
        <w:t xml:space="preserve">21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12 </w:t>
        <w:tab/>
        <w:t xml:space="preserve">19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13 </w:t>
        <w:tab/>
        <w:t xml:space="preserve">17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14 </w:t>
        <w:tab/>
        <w:t xml:space="preserve">15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15 </w:t>
        <w:tab/>
        <w:t xml:space="preserve">13 </w:t>
        <w:tab/>
        <w:t>+/-3dB</w:t>
        <w:tab/>
        <w:t>+/-4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3 :  Peak transmitter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PEAK TRANSMITTED</w:t>
        <w:tab/>
        <w:t>TOLERANC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CARRIER POW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ab/>
        <w:t>dBm</w:t>
        <w:tab/>
        <w:t>N.T.C.</w:t>
        <w:tab/>
        <w:t>E.T.C.</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b/>
        <w:t xml:space="preserve"> 0 </w:t>
        <w:tab/>
        <w:t xml:space="preserve">30 </w:t>
        <w:tab/>
        <w:t xml:space="preserve">+/-2.0dB </w:t>
        <w:tab/>
        <w:t>+/-2.5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b/>
        <w:t xml:space="preserve"> 1 </w:t>
        <w:tab/>
        <w:t xml:space="preserve">2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b/>
        <w:t xml:space="preserve"> 2 </w:t>
        <w:tab/>
        <w:t xml:space="preserve">2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 3 </w:t>
        <w:tab/>
        <w:t xml:space="preserve">24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 4 </w:t>
        <w:tab/>
        <w:t xml:space="preserve">22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 5 </w:t>
        <w:tab/>
        <w:t xml:space="preserve">20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 6 </w:t>
        <w:tab/>
        <w:t xml:space="preserve">1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 7 </w:t>
        <w:tab/>
        <w:t xml:space="preserve">1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 8 </w:t>
        <w:tab/>
        <w:t xml:space="preserve">14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 9 </w:t>
        <w:tab/>
        <w:t xml:space="preserve">12 </w:t>
        <w:tab/>
        <w:t xml:space="preserve">+/-4dB  </w:t>
        <w:tab/>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10 </w:t>
        <w:tab/>
        <w:t xml:space="preserve">10 </w:t>
        <w:tab/>
        <w:t xml:space="preserve">+/-4dB  </w:t>
        <w:tab/>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X</w:t>
        <w:tab/>
        <w:t xml:space="preserve">11 </w:t>
        <w:tab/>
        <w:t xml:space="preserve"> 8 </w:t>
        <w:tab/>
        <w:t xml:space="preserve">+/-4dB  </w:t>
        <w:tab/>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X</w:t>
        <w:tab/>
        <w:t xml:space="preserve">12 </w:t>
        <w:tab/>
        <w:t xml:space="preserve"> 6 </w:t>
        <w:tab/>
        <w:t xml:space="preserve">+/-4dB  </w:t>
        <w:tab/>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X</w:t>
        <w:tab/>
        <w:t xml:space="preserve">13 </w:t>
        <w:tab/>
        <w:t xml:space="preserve"> 4 </w:t>
        <w:tab/>
        <w:t xml:space="preserve">+/-4dB  </w:t>
        <w:tab/>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3 :  Peak transmitter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r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from the maximum power control level down to (including)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from level 10 (10 dBm) for class 1 or 13 (4 dBm) for class 2 up to the maximum peak transmitter power corresponding to the class of the particular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r carrier power exceeding the peak transmitter carrier power corresponding to the power class of the MS as stated by the manufacturer, then the transmitter carrier power shall be within the tolerances for the highest peak transmitter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centre of the transmitted burst as defined by the transition of bits 13/14 of the midamble shall be 3 timeslot perio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1 µs) +/- 1 bit period (+/- 3.69 µ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centre of the transmitted access burst as defined by the bit transition described in II.3.3.1 shall be an integer number of timeslot periods less 30 bit periods relative to any CCCH midamble centre.  The permitted tolerance is +/- 1 bit period (+/- 3.69 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be commanded into the hopping mode. The hopping pattern shall include only three channels, namely one with an ARFCN in the Low ARFCN range, a second one with an ARFCN in the Mid ARFCN range and the third one with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ge 512 format of frequency list (GSM 04.08 section 10.5.2.9a.4) shall be used to address the mobile alocation used for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veraging is in use during frequency hopping mode, the averaging shall only include bursts transmitted when the hopping carrier corresponds to the nominal carrier of the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Standard Test Signal C1 to the MS at a level of 23 dBµVemf(  ). The transmitter signal received from the MS shall be applied to a spectrum analysis function within the SS. The centre frequency of the spectrum analysis function shall be tuned to the hop pattern channel with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commanded to the MS maximum power level.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deo aver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ly measurements during transmitted bursts on the nominal carrier of the measurement shall be included. The spectrum analyser shall do the averaging over at least 200 such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nd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The analyser settings shall b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level measurement shall be continued beyond the range of step d) measurement and extending over the whole MS Tx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2 + 0.2 * (n - 512) MHz</w:t>
        <w:tab/>
        <w:t>(512 &lt;= n &lt;=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frequency the averaging shall be done for 3 separate groups of bursts, each group corresponding to when the transmitter is on one of the 3 hop frequencies. The averaging shall be over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asurement at frequencies up to FT +/- 1800 kHz shall be repea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MS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leve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uration of each measurement (at each frequency) shall be such as to cover at least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h) shall be repea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pectrum analysis function shall be tuned to the hop pattern channel with an ARFCN in the Low ARFCN range (ref Table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s d) to e) and g) to h) shall be repeated, except that at step h) 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pectrum analysis function shall be tuned to the hop pattern channel with an ARFCN in the High ARFCN range (ref Table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s d) to e) and g) to h) shall be repeated, except that at step h) 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 d)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shall be commanded to full power and the System Simulator set to the conditions of step  c) and e1). 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5.2 + 0.2 * (n - 512)</w:t>
        <w:tab/>
        <w:t>(512 &lt;= n &lt;=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5.2  + 0.2 * (n - 1)</w:t>
        <w:tab/>
        <w:t>(1 &lt;= n &lt;=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with the spectrum analyser set to a resolution bandwidth of 100 kHz and a video bandwidth of 100 kHz. For each frequency the averaging shall be done for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Steps c) to e) and g) to h) shall be repeated - except that at step h) 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e) and f), the power level shall not exceed the values shown in Table II.3.4.2.</w:t>
      </w:r>
    </w:p>
    <w:p>
      <w:pPr>
        <w:pStyle w:val="Normal"/>
        <w:keepNext w:val="true"/>
        <w:keepLines/>
        <w:pBdr>
          <w:top w:val="single" w:sz="8" w:space="0" w:color="000000"/>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w:t>
        <w:tab/>
        <w:t>power</w:t>
        <w:tab/>
        <w:tab/>
        <w:t>Maximum level, relative to measurement on the carrier frequency</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w:t>
        <w:tab/>
        <w:t>level</w:t>
        <w:tab/>
        <w:tab/>
        <w:t>(dB) at the listed frequency offsets from the nominal carrier</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tab/>
        <w:tab/>
        <w:t>(dBm)</w:t>
        <w:tab/>
        <w:t>frequency (kHz)</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6696" w:leader="none"/>
          <w:tab w:val="center" w:pos="7056" w:leader="none"/>
          <w:tab w:val="center" w:pos="813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w:t>
        <w:tab/>
        <w:t>100</w:t>
        <w:tab/>
        <w:t>200</w:t>
        <w:tab/>
        <w:t>250</w:t>
        <w:tab/>
        <w:tab/>
        <w:t>400</w:t>
        <w:tab/>
        <w:tab/>
        <w:t>&gt;=600</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nt.</w:t>
        <w:tab/>
        <w:t>int.</w:t>
        <w:tab/>
        <w:t>ant.</w:t>
        <w:tab/>
        <w:t>int.</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con.</w:t>
        <w:tab/>
        <w:t>ant.</w:t>
        <w:tab/>
        <w:t>con.</w:t>
        <w:tab/>
        <w:t>ant.</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ab/>
        <w:t>43</w:t>
        <w:tab/>
        <w:tab/>
        <w:t>0</w:t>
        <w:tab/>
        <w:t>+0.5</w:t>
        <w:tab/>
        <w:t>-30</w:t>
        <w:tab/>
        <w:t>-33</w:t>
        <w:tab/>
        <w:t>-60</w:t>
        <w:tab/>
        <w:tab/>
        <w:t>-70</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
        <w:t>39</w:t>
        <w:tab/>
        <w:tab/>
        <w:t>0</w:t>
        <w:tab/>
        <w:t>+0.5</w:t>
        <w:tab/>
        <w:t>-30</w:t>
        <w:tab/>
        <w:t>-33</w:t>
        <w:tab/>
        <w:t>-60</w:t>
        <w:tab/>
        <w:tab/>
        <w:t>-66</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b/>
        <w:t>37</w:t>
        <w:tab/>
        <w:tab/>
        <w:t>0</w:t>
        <w:tab/>
        <w:t>+0.5</w:t>
        <w:tab/>
        <w:t>-30</w:t>
        <w:tab/>
        <w:t>-33</w:t>
        <w:tab/>
        <w:t>-60</w:t>
        <w:tab/>
        <w:t>-58</w:t>
        <w:tab/>
        <w:t>-64</w:t>
        <w:tab/>
        <w:t>-58</w:t>
      </w:r>
    </w:p>
    <w:p>
      <w:pPr>
        <w:pStyle w:val="Normal"/>
        <w:keepNext w:val="true"/>
        <w:keepLines/>
        <w:pBdr>
          <w:left w:val="single" w:sz="8" w:space="0" w:color="000000"/>
          <w:bottom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5</w:t>
        <w:tab/>
        <w:tab/>
        <w:t>&lt;= 33</w:t>
        <w:tab/>
        <w:tab/>
        <w:t>0</w:t>
        <w:tab/>
        <w:t>+0.5</w:t>
        <w:tab/>
        <w:t>-30</w:t>
        <w:tab/>
        <w:t>-33</w:t>
        <w:tab/>
        <w:t>-60</w:t>
        <w:tab/>
        <w:t>-54</w:t>
        <w:tab/>
        <w:t>-60</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t. con. = for MS with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ant. = for MS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l)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 + 400kHz to FT + 1800 kHz, and FT - 400 kHz to FT - 1800 kHz</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at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range 935 to 960 MHz, within each group of bursts, measurements within 5 GSM RF channels may be at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h) and i) the power levels must not exceed:</w:t>
      </w:r>
    </w:p>
    <w:p>
      <w:pPr>
        <w:pStyle w:val="Normal"/>
        <w:keepNext w:val="true"/>
        <w:keepLines/>
        <w:pBdr>
          <w:top w:val="single" w:sz="8" w:space="0" w:color="000000"/>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AXIMUM LEVEL FOR VARIOUS OFFSETS FROM CARRIER FREQUENCY</w:t>
      </w:r>
    </w:p>
    <w:p>
      <w:pPr>
        <w:pStyle w:val="Normal"/>
        <w:keepNext w:val="true"/>
        <w:keepLines/>
        <w:pBdr>
          <w:left w:val="single" w:sz="8" w:space="0" w:color="000000"/>
          <w:bottom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ab/>
        <w:t>400 kHz</w:t>
        <w:tab/>
        <w:t>600 kHz</w:t>
        <w:tab/>
        <w:t>1200 kHz</w:t>
        <w:tab/>
        <w:t>1800 kHz</w:t>
      </w:r>
    </w:p>
    <w:p>
      <w:pPr>
        <w:pStyle w:val="Normal"/>
        <w:keepNext w:val="true"/>
        <w:keepLines/>
        <w:pBdr>
          <w:top w:val="single" w:sz="8" w:space="0" w:color="000000"/>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 dBm</w:t>
        <w:tab/>
        <w:tab/>
        <w:t>-9 dBm</w:t>
        <w:tab/>
        <w:t>-21 dBm</w:t>
        <w:tab/>
        <w:t>-21 dBm</w:t>
        <w:tab/>
        <w:t>-24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 dBm</w:t>
        <w:tab/>
        <w:tab/>
        <w:t>-11 dBm</w:t>
        <w:tab/>
        <w:t>-21 dBm</w:t>
        <w:tab/>
        <w:t>-21 dBm</w:t>
        <w:tab/>
        <w:t>-24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 dBm</w:t>
        <w:tab/>
        <w:tab/>
        <w:t>-13 dBm</w:t>
        <w:tab/>
        <w:t>-21 dBm</w:t>
        <w:tab/>
        <w:t>-21 dBm</w:t>
        <w:tab/>
        <w:t>-24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 dBm</w:t>
        <w:tab/>
        <w:tab/>
        <w:t>-15 dBm</w:t>
        <w:tab/>
        <w:t>-21 dBm</w:t>
        <w:tab/>
        <w:t>-21 dBm</w:t>
        <w:tab/>
        <w:t>-24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m</w:t>
        <w:tab/>
        <w:tab/>
        <w:t>-17 dBm</w:t>
        <w:tab/>
        <w:t>-21 dBm</w:t>
        <w:tab/>
        <w:t>-21 dBm</w:t>
        <w:tab/>
        <w:t>-24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 dBm</w:t>
        <w:tab/>
        <w:tab/>
        <w:t>-19 dBm</w:t>
        <w:tab/>
        <w:t>-21 dBm</w:t>
        <w:tab/>
        <w:t>-21 dBm</w:t>
        <w:tab/>
        <w:t>-24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 dBm</w:t>
        <w:tab/>
        <w:tab/>
        <w:t>-21 dBm</w:t>
        <w:tab/>
        <w:t>-23 dBm</w:t>
        <w:tab/>
        <w:t>-23 dBm</w:t>
        <w:tab/>
        <w:t>-26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 dBm</w:t>
        <w:tab/>
        <w:tab/>
        <w:t>-23 dBm</w:t>
        <w:tab/>
        <w:t>-25 dBm</w:t>
        <w:tab/>
        <w:t>-25 dBm</w:t>
        <w:tab/>
        <w:t>-28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 dBm</w:t>
        <w:tab/>
        <w:tab/>
        <w:t>-23 dBm</w:t>
        <w:tab/>
        <w:t>-26 dBm</w:t>
        <w:tab/>
        <w:t>-27 dBm</w:t>
        <w:tab/>
        <w:t>-30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 dBm</w:t>
        <w:tab/>
        <w:tab/>
        <w:t>-23 dBm</w:t>
        <w:tab/>
        <w:t>-26 dBm</w:t>
        <w:tab/>
        <w:t>-29 dBm</w:t>
        <w:tab/>
        <w:t>-32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 dBm</w:t>
        <w:tab/>
        <w:tab/>
        <w:t>-23 dBm</w:t>
        <w:tab/>
        <w:t>-26 dBm</w:t>
        <w:tab/>
        <w:t>-31 dBm</w:t>
        <w:tab/>
        <w:t>-34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21 dBm</w:t>
        <w:tab/>
        <w:tab/>
        <w:t>-23 dBm</w:t>
        <w:tab/>
        <w:t>-26 dBm</w:t>
        <w:tab/>
        <w:t>-32 dBm</w:t>
        <w:tab/>
        <w:t>-36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32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t>
        <w:tab/>
        <w:tab/>
        <w:tab/>
        <w:tab/>
      </w:r>
    </w:p>
    <w:p>
      <w:pPr>
        <w:pStyle w:val="Normal"/>
        <w:keepNext w:val="true"/>
        <w:keepLines/>
        <w:pBdr>
          <w:left w:val="single" w:sz="8" w:space="0" w:color="000000"/>
          <w:bottom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32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 dB allowance)</w:t>
        <w:tab/>
        <w:tab/>
        <w:t>(6 dB allowance)</w:t>
        <w:tab/>
        <w:t>(3 dB allow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  The results of the measurements on equipment with no possibility to use an antenna connector shall be in dB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c) and d), the power level relative to a measurement in 30 kHz on the carrier frequency shall not exceed the values shown in Table II.3.4.2. Offsets from the carrier frequency are shown in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ower </w:t>
        <w:tab/>
        <w:t xml:space="preserve"> </w:t>
        <w:tab/>
        <w:t xml:space="preserve"> measurement bandwidth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evel </w:t>
        <w:tab/>
        <w:t xml:space="preserve"> </w:t>
        <w:tab/>
        <w:t xml:space="preserve">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dBm) </w:t>
        <w:tab/>
        <w:t xml:space="preserve"> </w:t>
        <w:tab/>
        <w:tab/>
        <w:t xml:space="preserve"> 30 kHz </w:t>
        <w:tab/>
        <w:tab/>
        <w:tab/>
        <w:t>1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00 </w:t>
        <w:tab/>
        <w:t xml:space="preserve">200 </w:t>
        <w:tab/>
        <w:t xml:space="preserve">250 </w:t>
        <w:tab/>
        <w:t xml:space="preserve">400 </w:t>
        <w:tab/>
        <w:t xml:space="preserve">600 to </w:t>
        <w:tab/>
        <w:t>&gt;1800 to</w:t>
        <w:tab/>
        <w:t xml:space="preserve">&gt;6000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ab/>
        <w:tab/>
        <w:tab/>
        <w:t xml:space="preserve">1800 </w:t>
        <w:tab/>
        <w:t xml:space="preserve"> 6000 </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 </w:t>
        <w:tab/>
        <w:t xml:space="preserve">+0.5 </w:t>
        <w:tab/>
        <w:t xml:space="preserve">-30 </w:t>
        <w:tab/>
        <w:t xml:space="preserve">-33 </w:t>
        <w:tab/>
        <w:t xml:space="preserve">-60 </w:t>
        <w:tab/>
        <w:t>-60</w:t>
        <w:tab/>
        <w:t xml:space="preserve"> -65</w:t>
        <w:tab/>
        <w:t xml:space="preserve"> -7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 </w:t>
        <w:tab/>
        <w:t xml:space="preserve">+0.5 </w:t>
        <w:tab/>
        <w:t xml:space="preserve">-30 </w:t>
        <w:tab/>
        <w:t xml:space="preserve">-33 </w:t>
        <w:tab/>
        <w:t xml:space="preserve">-60 </w:t>
        <w:tab/>
        <w:t>-60</w:t>
        <w:tab/>
        <w:t xml:space="preserve"> -63</w:t>
        <w:tab/>
        <w:t xml:space="preserve"> -7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 </w:t>
        <w:tab/>
        <w:t xml:space="preserve">+0.5 </w:t>
        <w:tab/>
        <w:t xml:space="preserve">-30 </w:t>
        <w:tab/>
        <w:t xml:space="preserve">-33 </w:t>
        <w:tab/>
        <w:t xml:space="preserve">-60 </w:t>
        <w:tab/>
        <w:t>-60</w:t>
        <w:tab/>
        <w:t xml:space="preserve"> -61</w:t>
        <w:tab/>
        <w:t xml:space="preserve"> -71</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24 </w:t>
        <w:tab/>
        <w:t xml:space="preserve">+0.5 </w:t>
        <w:tab/>
        <w:t xml:space="preserve">-30 </w:t>
        <w:tab/>
        <w:t xml:space="preserve">-33 </w:t>
        <w:tab/>
        <w:t xml:space="preserve">-60 </w:t>
        <w:tab/>
        <w:t>-60</w:t>
        <w:tab/>
        <w:t xml:space="preserve"> -59</w:t>
        <w:tab/>
        <w:t xml:space="preserve"> -6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power measured at step l) in the band 935 to 960 MHz  shall be no more than -77 dBm and in the band 1805 to 1880 MHz shall be no more than -71 dBm except in up to 5 measurements where a level of up to -36 dBm is permitted in each set of measurements grouped by the hopp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in the combined frequency range formed both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 Step e) measurements in the range FT-1800 kHz to FT-600 kHz and FT+600 kHz to FT+1800kHz,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Step e1) measurements in the range FT-6000 kHz to FT-1800 kHz and FT+1800 kHz to FT+60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 to a total of 3 measurements in the combined set of measurements grouped by the hopping frequencies can be up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Up to 12 measurements (in each set of measurements grouped by the hopping frequencies) above 6 MHz offset from the nominal carrier frequency to the edge of the transmit band in step e1) may be at a level up to -36 dB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w:t>
        <w:tab/>
        <w:t>As a result of GSM 05.05-DCS section 4.2.1 note iii, relaxations of the measurements in steps e and f are possibl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For offsets between 100 kHz and 600 kHz if the table indicates that measurements performed in a 30kHz bandwidth relative to a measurement in 30 kHz on the carrier would result in an absolute level measured in 30 kHz of less than -36 dBm then a value of -36 dBm shall apply for offsets of up to (and including) 600 kHz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For offsets greater than 600 kHz up to (and including) 1800 kHz. if the table indicates that measurements performed in a 30 kHz bandwidth relative to a measurement in 30 kHz on the carrier would result in an absolute level measured in 30 kHz of less than -56 dBm then a value of -56 dBm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For offsets greater than 1800 kHz if the table indicates that measurements performed in a 100 kHz bandwidth relative to a measurement in 30 kHz on the carrier would result in an absolute level measured in 100 kHz of less than -51 dBm then a value of -51 dBm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h) and i) the power levels must not exceed:</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AXIMUM LEVEL FOR VARIOUS OFFSETS FROM CARRI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FREQUENCY: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 xml:space="preserve"> 400 kHz </w:t>
        <w:tab/>
        <w:t>600 kHz</w:t>
        <w:tab/>
        <w:t>1200 kHz</w:t>
        <w:tab/>
        <w:t>18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 dBm</w:t>
        <w:tab/>
        <w:t xml:space="preserve"> -22 dBm </w:t>
        <w:tab/>
        <w:t>-24 dBm</w:t>
        <w:tab/>
        <w:t xml:space="preserve"> -24 dBm</w:t>
        <w:tab/>
        <w:t xml:space="preserve"> -27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 dBm</w:t>
        <w:tab/>
        <w:t xml:space="preserve"> -23 dBm </w:t>
        <w:tab/>
        <w:t>-26 dBm</w:t>
        <w:tab/>
        <w:t xml:space="preserve"> -30 dBm</w:t>
        <w:tab/>
        <w:t xml:space="preserve"> -33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20 dBm</w:t>
        <w:tab/>
        <w:t xml:space="preserve"> -23 dBm </w:t>
        <w:tab/>
        <w:t>-26 dBm</w:t>
        <w:tab/>
        <w:t xml:space="preserve"> -32 dBm</w:t>
        <w:tab/>
        <w:t xml:space="preserve">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DCS because of alignment with GSM 05.05 where it was found that at higher power levels it is the modulation spectrum which is being measured using a peak hold measurement.  The GSM 11.10 allowance has an impact down to the lower power levels of GSM 05.05-DCS resulting  in the given table.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w:t>
        <w:tab/>
        <w:t>Intermodulation atte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3.5.1 </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a measure of the capability of an RF transmit equipment to inhibit the generation of signals in its non-linear elements caused by the presence of the carrier and an interfering signal reaching the equipment via its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expressed as the ratio in dB of the output power level of the transmitter under test to the power level of the highest intermodulation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recommendation GSM 05.05-DCS section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H shall be disabled during this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antenna output of the MS shall be connected to the SS via a coupling device, presenting to the MS a load with an impedance of 50 ohms. The coupling device may consist of a circulator one port of which is to be connected by a coaxial cable to the output terminal of the MS, the second port is to be correctly terminated with 50 ohms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nwanted test signal shall be unmodulated and the frequency shall be 800 kHz above the frequency of the MS under test. The unwanted test signal power level shall be adjusted to be 40 dB below the power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level of the test signal shall be measured at the antenna output end of the coaxial cable, when disconnected from the RF transmit equipment and then correctly matched into 50 ohm. The antenna output power of the MS shall be measured directly at the antenna output terminal connected to an artifici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Any intermodulation components shall then be measured in the band indicated in table xx (of section II.3.5.2.3) by means of the selective measuring de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placed in the anechoic chamber as in section II.3.3.2.2.and the procedure of part a) of that section shall be repeated. The coupling factor F between the mobile and the test antenna shall be calculated as the difference in dB between Pac as defined in section II.3.3.2.2 and the power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antenna shall be connected to the SS via a coupling device, presenting to the antenna a load with an impedance of 50 ohm. The coupling device may consist of a circulator one port of which is to be connected by a coaxial cable to the antenna terminal, the second port is to be correctly terminated with 50 ohm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nwanted test signal shall be unmodulated and the frequency shall be 800 kHz above the frequency of the MS under test.The standard test signal Io, power level shall be adjusted to be 40 dB below the power level of the MS at the MS antenna. Thi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c(Tx dBm) - 40 + F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level of the test signal shall be measured at the antenna output end of the coaxial cable, when disconnected from the RF transmit equipment and then correctly matched into 50 oh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y intermodulation components shall then be measured in the band indicated in table xx (of section II.3.5.2.3) by means of the selective measur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limit is as indicated below under normal test conditions. The limits express the minimum intermodulation attenuation in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w:t>
        <w:tab/>
        <w:tab/>
        <w:t>Limit</w:t>
        <w:tab/>
        <w:t>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cement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 MHz</w:t>
        <w:tab/>
        <w:tab/>
        <w:t>50dB</w:t>
        <w:tab/>
        <w:t>1710-178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nsmitter</dc:title>
</cp:coreProperties>
</file>