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2 </w:t>
        <w:tab/>
        <w:t>THE TRANS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addresses those aspects of a transceiver which are broader than only the transmitter or the receiver. It may be noted that frequency hopping and encryption are not tested explicitly. As many of the measurements on the transceiver are carried out whilst frequency hopping and encryption are active it is expected that these aspects will be tested implicitly to a sufficient deg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ability to switch to frequency hopping or non-hopping, and the ability to change the encryption key mode setting are specifically verified in other chap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w:t>
        <w:tab/>
        <w:t>Radio frequency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1</w:t>
        <w:tab/>
        <w:t>Frequency b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Station shall be able to operate in the following frequency bands</w:t>
      </w:r>
    </w:p>
    <w:p>
      <w:pPr>
        <w:pStyle w:val="Normal"/>
        <w:pBdr>
          <w:top w:val="single" w:sz="8" w:space="0" w:color="000000"/>
          <w:left w:val="single" w:sz="8" w:space="0" w:color="000000"/>
          <w:bottom w:val="single" w:sz="8" w:space="0" w:color="000000"/>
          <w:right w:val="single" w:sz="8" w:space="0" w:color="000000"/>
        </w:pBdr>
        <w:tabs>
          <w:tab w:val="clear" w:pos="720"/>
          <w:tab w:val="left" w:pos="1728" w:leader="none"/>
          <w:tab w:val="center" w:pos="3024" w:leader="none"/>
          <w:tab w:val="left" w:pos="4464" w:leader="none"/>
          <w:tab w:val="center" w:pos="5904" w:leader="none"/>
        </w:tabs>
        <w:bidi w:val="0"/>
        <w:spacing w:lineRule="auto" w:line="240" w:before="0" w:after="0"/>
        <w:ind w:left="0"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1728" w:leader="none"/>
          <w:tab w:val="left" w:pos="2155" w:leader="none"/>
          <w:tab w:val="left" w:pos="4464" w:leader="none"/>
          <w:tab w:val="left" w:pos="4752" w:leader="none"/>
        </w:tabs>
        <w:bidi w:val="0"/>
        <w:spacing w:lineRule="auto" w:line="240" w:before="0" w:after="0"/>
        <w:ind w:left="0"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w:t>
        <w:tab/>
        <w:t>890 to 915 MHz</w:t>
        <w:tab/>
        <w:t>1710 to 1785 MHz</w:t>
      </w:r>
    </w:p>
    <w:p>
      <w:pPr>
        <w:pStyle w:val="Normal"/>
        <w:pBdr>
          <w:top w:val="single" w:sz="8" w:space="0" w:color="000000"/>
          <w:left w:val="single" w:sz="8" w:space="0" w:color="000000"/>
          <w:bottom w:val="single" w:sz="8" w:space="0" w:color="000000"/>
          <w:right w:val="single" w:sz="8" w:space="0" w:color="000000"/>
        </w:pBdr>
        <w:tabs>
          <w:tab w:val="clear" w:pos="720"/>
          <w:tab w:val="left" w:pos="1728" w:leader="none"/>
          <w:tab w:val="left" w:pos="2155" w:leader="none"/>
          <w:tab w:val="left" w:pos="4464" w:leader="none"/>
          <w:tab w:val="left" w:pos="4752" w:leader="none"/>
        </w:tabs>
        <w:bidi w:val="0"/>
        <w:spacing w:lineRule="auto" w:line="240" w:before="0" w:after="0"/>
        <w:ind w:left="0"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w:t>
        <w:tab/>
        <w:t>935 to 960 MHz</w:t>
        <w:tab/>
        <w:t>1805 to 188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2</w:t>
        <w:tab/>
        <w:t>RF Channels and channel numb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spacing shall be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Station shall be equipped to operate on each of the RF channels within its band. The nominal centre frequency Fc for each RF channel is given by the following expression</w:t>
      </w:r>
    </w:p>
    <w:p>
      <w:pPr>
        <w:pStyle w:val="Normal"/>
        <w:pBdr>
          <w:top w:val="single" w:sz="8" w:space="0" w:color="000000"/>
          <w:left w:val="single" w:sz="8" w:space="0" w:color="000000"/>
          <w:bottom w:val="single" w:sz="8" w:space="0" w:color="000000"/>
          <w:right w:val="single" w:sz="8" w:space="0" w:color="000000"/>
        </w:pBdr>
        <w:tabs>
          <w:tab w:val="clear" w:pos="720"/>
          <w:tab w:val="left" w:pos="2016" w:leader="none"/>
          <w:tab w:val="center" w:pos="3600" w:leader="none"/>
          <w:tab w:val="left" w:pos="5184" w:leader="none"/>
          <w:tab w:val="center"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 (MHz)</w:t>
        <w:tab/>
        <w:t>DCS1800 (MHz)</w:t>
      </w:r>
    </w:p>
    <w:p>
      <w:pPr>
        <w:pStyle w:val="Normal"/>
        <w:pBdr>
          <w:top w:val="single" w:sz="8" w:space="0" w:color="000000"/>
          <w:left w:val="single" w:sz="8" w:space="0" w:color="000000"/>
          <w:bottom w:val="single" w:sz="8" w:space="0" w:color="000000"/>
          <w:right w:val="single" w:sz="8" w:space="0" w:color="000000"/>
        </w:pBdr>
        <w:tabs>
          <w:tab w:val="clear" w:pos="720"/>
          <w:tab w:val="left" w:pos="2016" w:leader="none"/>
          <w:tab w:val="center" w:pos="3744" w:leader="none"/>
          <w:tab w:val="left" w:pos="5184" w:leader="none"/>
          <w:tab w:val="center"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 Fc</w:t>
        <w:tab/>
        <w:t xml:space="preserve">890 + n * 0.2 </w:t>
        <w:tab/>
        <w:t>1710.2 + 0.2 * (n - 512)</w:t>
      </w:r>
    </w:p>
    <w:p>
      <w:pPr>
        <w:pStyle w:val="Normal"/>
        <w:pBdr>
          <w:top w:val="single" w:sz="8" w:space="0" w:color="000000"/>
          <w:left w:val="single" w:sz="8" w:space="0" w:color="000000"/>
          <w:bottom w:val="single" w:sz="8" w:space="0" w:color="000000"/>
          <w:right w:val="single" w:sz="8" w:space="0" w:color="000000"/>
        </w:pBdr>
        <w:tabs>
          <w:tab w:val="clear" w:pos="720"/>
          <w:tab w:val="left" w:pos="2016" w:leader="none"/>
          <w:tab w:val="center" w:pos="3744" w:leader="none"/>
          <w:tab w:val="left" w:pos="5184" w:leader="none"/>
          <w:tab w:val="center"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 Fc</w:t>
        <w:tab/>
        <w:t xml:space="preserve">935 + n * 0.2 </w:t>
        <w:tab/>
        <w:t>1805.2 + 0.2 * (n - 512)</w:t>
      </w:r>
    </w:p>
    <w:p>
      <w:pPr>
        <w:pStyle w:val="Normal"/>
        <w:pBdr>
          <w:top w:val="single" w:sz="8" w:space="0" w:color="000000"/>
          <w:left w:val="single" w:sz="8" w:space="0" w:color="000000"/>
          <w:bottom w:val="single" w:sz="8" w:space="0" w:color="000000"/>
          <w:right w:val="single" w:sz="8" w:space="0" w:color="000000"/>
        </w:pBdr>
        <w:tabs>
          <w:tab w:val="clear" w:pos="720"/>
          <w:tab w:val="left" w:pos="2016" w:leader="none"/>
          <w:tab w:val="center" w:pos="3744" w:leader="none"/>
          <w:tab w:val="left" w:pos="5184" w:leader="none"/>
          <w:tab w:val="center"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ge for n</w:t>
        <w:tab/>
        <w:t>1 to 124</w:t>
        <w:tab/>
        <w:t>512 to 8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n is called the ABSOLUTE RADIO FREQUENCY CHANNEL NUMBER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3</w:t>
        <w:tab/>
        <w:t>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2, section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is an optional feature for the network. For the MS however, this function is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s to be used for frequency hopping tests throughout this document are described in Annex 1, Part General Conditions, GC1, unless otherwise indicated in the individu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w:t>
        <w:tab/>
        <w:t>Spurious e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are emissions at frequencies other than those of the carrier and sidebands associated with normal modulation. The level of these spurious emissions shall be measured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ir power level in a specified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ir effective radiated power when radiated by the cabinet and structure of the mobile station, including all interconnecting c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b) is also known as "cabine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having an antenna connector both (a) and (b) shall be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no means of connecting an external antenna only (b) shall be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means for connecting an external antenna both (a) and (b) shall be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w:t>
        <w:tab/>
        <w:t>Method of Measuremen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1</w:t>
        <w:tab/>
        <w:t>Mobile Allo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 by the SS according to the generic call set up procedure. The channel shall be in the Mid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obile to loop back its channel decoder output to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shall be set to operate at its maximum output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Measurements are made in the frequency range 100 kHz to 12.75 GHz. Spurious emissions shall be measured at the connector of the tranceiver, as the power level of any discrete signal, higher than the requirement in section II.2.2.4 minus 6 dB, delivered into a 50 Ohm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easurement bandwidth based on a 5 pole synchronously tuned filter shall be according to Table II.2.1.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test shall be repeated under extreme test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2.1</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w:t>
        <w:tab/>
        <w:t>Frequency Offset</w:t>
        <w:tab/>
        <w:t>Filter Bandwidth</w:t>
        <w:tab/>
        <w:t>Approx Video</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nge</w:t>
        <w:tab/>
        <w:tab/>
        <w:tab/>
        <w:t>Bandwidth</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50 MHz</w:t>
        <w:tab/>
        <w:t>-</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500 MHz</w:t>
        <w:tab/>
        <w:t>-</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e Note)</w:t>
        <w:tab/>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 MHz to 10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0 MHz</w:t>
        <w:tab/>
        <w:t>10MHz to 20 MHz</w:t>
        <w:tab/>
        <w:t>300 kHz</w:t>
        <w:tab/>
        <w:t>1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12.75 G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cl. 890 MHz</w:t>
        <w:tab/>
        <w:t>20 MHz to 30 MHz</w:t>
        <w:tab/>
        <w:t>1 MHz</w:t>
        <w:tab/>
        <w:t>3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915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935 MHz</w:t>
        <w:tab/>
        <w:t>&gt; 30 MHz</w:t>
        <w:tab/>
        <w:t>3 MHz</w:t>
        <w:tab/>
        <w:t>3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96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set from edge of</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S TX Band)</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90 MHz</w:t>
        <w:tab/>
        <w:t>1.8 MHz to 6.0 MHz</w:t>
        <w:tab/>
        <w:t>30 kHz</w:t>
        <w:tab/>
        <w:t>1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915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t; 6.0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set from carrier)</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lter, Video bandwidths and frequency offsets are only correct for measurements on a MS transmitting on an ARFCN in the range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2.1</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w:t>
        <w:tab/>
        <w:t>Frequency Offset</w:t>
        <w:tab/>
        <w:t>Filter Bandwidth</w:t>
        <w:tab/>
        <w:t>Approx Video</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nge</w:t>
        <w:tab/>
        <w:tab/>
        <w:tab/>
        <w:t>Bandwidth</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50 MHz</w:t>
        <w:tab/>
        <w:t>-</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500 MHz</w:t>
        <w:tab/>
        <w:t>-</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0 MHz</w:t>
        <w:tab/>
        <w:t>&gt;= 2 MHz</w:t>
        <w:tab/>
        <w:t>30 kHz</w:t>
        <w:tab/>
        <w:t>1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12.75 GHz</w:t>
        <w:tab/>
        <w:t>&gt;= 5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Excl. </w:t>
        <w:tab/>
        <w:t>&gt;= 10MHz</w:t>
        <w:tab/>
        <w:t>300 kHz</w:t>
        <w:tab/>
        <w:t>1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35 MHz</w:t>
        <w:tab/>
        <w:t>&gt;= 20MHz</w:t>
        <w:tab/>
        <w:t>1 MHz</w:t>
        <w:tab/>
        <w:t>3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960 MHz</w:t>
        <w:tab/>
        <w:t>&gt; 30 MHz</w:t>
        <w:tab/>
        <w:t>3 MHz</w:t>
        <w:tab/>
        <w:t>=&gt; 3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offset from edge of </w:t>
        <w:tab/>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S TX Band)</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171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1785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1805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188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10 MHz</w:t>
        <w:tab/>
        <w:t>1.8 MHz to 6.0 MHz</w:t>
        <w:tab/>
        <w:t>30 kHz</w:t>
        <w:tab/>
        <w:t>1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1785 MHz</w:t>
        <w:tab/>
        <w:t>&gt; 6.0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set from carrier)</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1) Due to practical implementation of a SS, the video bandwidth is restricted to a maximum of 3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The filter bandwidth for frequenceies below 500 MHz is reduced from 3 MHz due to increasing internal noisse of available test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The frequency ranges 935 MHz to 960 MHz and 1805 MHz to 1880 MHz are excluded as these ranges are tested in section II.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under normal test conditions. The BCCH message contentfrom the serving cell shall ensure that the MS DRX function is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brought into idle mode, already camped on the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easurements are made in the frequency range 100 kHz to 12.75 GHz. Spurious emissions shall be measured as the power level of any discrete signal, higher than the requirement in section II.2.2.4 minus 6 dB, delivered into a 50 Ohm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easurement bandwidth based on a 5 pole synchronously tuned filter shall be according to Table II.2.2.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2.2</w:t>
      </w:r>
    </w:p>
    <w:p>
      <w:pPr>
        <w:pStyle w:val="Normal"/>
        <w:pBdr>
          <w:top w:val="single" w:sz="8" w:space="0" w:color="000000"/>
          <w:left w:val="single" w:sz="8" w:space="0" w:color="000000"/>
          <w:bottom w:val="single" w:sz="8" w:space="0" w:color="000000"/>
          <w:right w:val="single" w:sz="8" w:space="0" w:color="000000"/>
        </w:pBdr>
        <w:tabs>
          <w:tab w:val="clear" w:pos="720"/>
          <w:tab w:val="right" w:pos="995" w:leader="none"/>
          <w:tab w:val="left" w:pos="4595" w:leader="none"/>
          <w:tab w:val="center" w:pos="6035" w:leader="none"/>
          <w:tab w:val="center" w:pos="848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ange</w:t>
        <w:tab/>
        <w:t>Filter Bandwidth</w:t>
        <w:tab/>
        <w:t>Video Bandwidth</w:t>
      </w:r>
    </w:p>
    <w:p>
      <w:pPr>
        <w:pStyle w:val="Normal"/>
        <w:pBdr>
          <w:top w:val="single" w:sz="8" w:space="0" w:color="000000"/>
          <w:left w:val="single" w:sz="8" w:space="0" w:color="000000"/>
          <w:bottom w:val="single" w:sz="8" w:space="0" w:color="000000"/>
          <w:right w:val="single" w:sz="8" w:space="0" w:color="000000"/>
        </w:pBdr>
        <w:tabs>
          <w:tab w:val="clear" w:pos="720"/>
          <w:tab w:val="left" w:pos="4595" w:leader="none"/>
          <w:tab w:val="center" w:pos="5891" w:leader="none"/>
          <w:tab w:val="center" w:pos="848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kHz to 50 MHz</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left" w:pos="4595" w:leader="none"/>
          <w:tab w:val="center" w:pos="5891" w:leader="none"/>
          <w:tab w:val="center" w:pos="848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MHz to 12.75 GHz</w:t>
        <w:tab/>
        <w:t>100 kHz</w:t>
        <w:tab/>
        <w:t>3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est shall berepeated under extreme test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w:t>
        <w:tab/>
        <w:t>Method of Measuremen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n outdoor test site, fulfilling the requirements of GC4 of Annex 1 or in an anechoic shielded chamber (GC5 of Annex 1), the sample shall be placed at the specified height on the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additional precautions are necessary to ensure correct measurement. These measures are familiar to test houses which perform spurious emissions tests and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ise/lower the test antenna through the specified height range during both the emission detection and substitution parts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 Perform a qualitative pre-search in a shielded environment for test sites where the ambient RF environment can prevent the detection of spurious emissions which exceed the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 Detect emissions at a more sensitive threshold to that specified in II.2.2.3.1 e) to allow for destructive interference due to ground plane reflections at the test antenna search he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1</w:t>
        <w:tab/>
        <w:t>MS Allocated a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by the SS according to the generic call set up procedure on a channel in the Mid ARFCN range (ref. Table 1.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S to loop back its channel decoder output to its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ransmitter is set to its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Initially the test antenna is closely coupled to the MS and any spurious emission radiated by the MS shall be detected by the test antenna and receiver in the range 30 MHz to 4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a qualitative step to identify the frequency and presence of spurious emissions which are to be measured in subsequent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test antenna separation is set to the appropriate measurement distance and at each frequency at which an emission has been detected, the MS shall be rotated to obtain maximum response and the effective radiated power of the emission determined by a substitution measurement. In case of an anechoic shielded chamber pre-calibration may be used instead of a substitution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easurement bandwidth, based on a 5 pole synchronously tuned filter, shall be according to Table II.2.3.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easurements shall be repeated with the test antenna in the orthogonal polarisation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test shall be repeated under extreme voltage test conditions (see Annex 1, TC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2.3</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w:t>
        <w:tab/>
        <w:t>Frequency Offset</w:t>
        <w:tab/>
        <w:t>Filter Bandwidth</w:t>
        <w:tab/>
        <w:t xml:space="preserve">Approx Video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nge</w:t>
        <w:tab/>
        <w:tab/>
        <w:tab/>
        <w:t>Bandwidth</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50 MHz</w:t>
        <w:tab/>
        <w:t>-</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500 MHz</w:t>
        <w:tab/>
        <w:t>-</w:t>
        <w:tab/>
        <w:t xml:space="preserve"> 100 kHz </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e Note)</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 MHz to 10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500 MHz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1 GHz</w:t>
        <w:tab/>
        <w:t>10 MHz to 20 MHz</w:t>
        <w:tab/>
        <w:t>300 kHz</w:t>
        <w:tab/>
        <w:t>1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cl. 89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915 MHz</w:t>
        <w:tab/>
        <w:t>20 MHz to 30 MHz</w:t>
        <w:tab/>
        <w:t>1 MHz</w:t>
        <w:tab/>
        <w:t>3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t;= 30 MHz</w:t>
        <w:tab/>
        <w:t>3 MHz</w:t>
        <w:tab/>
        <w:t>3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offset from edge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TX band</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90 MHz</w:t>
        <w:tab/>
        <w:t>1.8 MHz to 6.0 MHz</w:t>
        <w:tab/>
        <w:t xml:space="preserve">30 kHz </w:t>
        <w:tab/>
        <w:t xml:space="preserve">100 kHz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915 MHz</w:t>
        <w:tab/>
        <w:t>&gt; 6.0 MHz</w:t>
        <w:tab/>
        <w:t xml:space="preserve">100 kHz </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set from carrier</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GHz to 4 GHz</w:t>
        <w:tab/>
        <w:t>-</w:t>
        <w:tab/>
        <w:t>1 MHz</w:t>
        <w:tab/>
        <w:t>3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lter, Video bandwidths and frequency offsets are only correct for measurements on an MS trancmitting on an ARFCN in the range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2.3</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w:t>
        <w:tab/>
        <w:t>Frequency Offset</w:t>
        <w:tab/>
        <w:t>Filter Bandwidth</w:t>
        <w:tab/>
        <w:t xml:space="preserve">Approx Video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nge</w:t>
        <w:tab/>
        <w:tab/>
        <w:tab/>
        <w:t>Bandwidth</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50 MHz</w:t>
        <w:tab/>
        <w:t>-</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500 MHz</w:t>
        <w:tab/>
        <w:t>-</w:t>
        <w:tab/>
        <w:t xml:space="preserve"> 100 kHz </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500 MHz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4 GHz</w:t>
        <w:tab/>
        <w:t>&gt; 2 MHz-</w:t>
        <w:tab/>
        <w:t xml:space="preserve"> 30 kHz </w:t>
        <w:tab/>
        <w:t>1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Excl.  </w:t>
        <w:tab/>
        <w:t>&gt;= 5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t;= 10 MHz</w:t>
        <w:tab/>
        <w:t>300 kHz</w:t>
        <w:tab/>
        <w:t>1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t;= 20 MHz</w:t>
        <w:tab/>
        <w:t>1 MHz</w:t>
        <w:tab/>
        <w:t>3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10 MHz</w:t>
        <w:tab/>
        <w:t>&gt;= 30 MHz</w:t>
        <w:tab/>
        <w:t>3 MHz</w:t>
        <w:tab/>
        <w:t>=&gt; 3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1785 MHz</w:t>
        <w:tab/>
        <w:t xml:space="preserve">offset from edge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band</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1.8 MHz to 6.0 MHz </w:t>
        <w:tab/>
        <w:t xml:space="preserve">30 kHz </w:t>
        <w:tab/>
        <w:t xml:space="preserve">100 kHz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t; 6.0 MHz</w:t>
        <w:tab/>
        <w:t xml:space="preserve">100 kHz </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0 MHz</w:t>
        <w:tab/>
        <w:t>(offset from carrier)</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o 1785 MHz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Due to practical implementation of a SS, the video bandwidth is restricted to a maximum of 3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 The filter badwidth for frequencies below 500 MHz is reduced from 3 MHz due to increasing internal noise of available test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under normal test conditions. The BCCH message content from the serving cell shall ensure that the MS DRX function is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be brought into idle mode, already camped on the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This is a qualitative step to identify the frequency and presence of spurious emissions which are to be measured in subsequent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antenna separation is set to the appropriate measurement distance and at each frequency at which a spurious emission has been detected the MS shall be rotated to obtain a maximum response. The effective radiated power of the emission shall be determined by a substitution measurement. In case of an anechoic shielded chamber pre-calibration may be used instead of a substitution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easurement bandwidth based on a 5 pole synchronously tuned filter shall be according to Table II.2.4.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2.4</w:t>
      </w:r>
    </w:p>
    <w:p>
      <w:pPr>
        <w:pStyle w:val="Normal"/>
        <w:pBdr>
          <w:top w:val="single" w:sz="8" w:space="0" w:color="000000"/>
          <w:left w:val="single" w:sz="8" w:space="0" w:color="000000"/>
          <w:bottom w:val="single" w:sz="8" w:space="0" w:color="000000"/>
          <w:right w:val="single" w:sz="8" w:space="0" w:color="000000"/>
        </w:pBdr>
        <w:tabs>
          <w:tab w:val="clear" w:pos="720"/>
          <w:tab w:val="left" w:pos="4307" w:leader="none"/>
          <w:tab w:val="center" w:pos="5891" w:leader="none"/>
          <w:tab w:val="center" w:pos="848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ange</w:t>
        <w:tab/>
        <w:t>Filter Bandwidth</w:t>
        <w:tab/>
        <w:t>Video Bandwidth</w:t>
      </w:r>
    </w:p>
    <w:p>
      <w:pPr>
        <w:pStyle w:val="Normal"/>
        <w:pBdr>
          <w:top w:val="single" w:sz="8" w:space="0" w:color="000000"/>
          <w:left w:val="single" w:sz="8" w:space="0" w:color="000000"/>
          <w:bottom w:val="single" w:sz="8" w:space="0" w:color="000000"/>
          <w:right w:val="single" w:sz="8" w:space="0" w:color="000000"/>
        </w:pBdr>
        <w:tabs>
          <w:tab w:val="clear" w:pos="720"/>
          <w:tab w:val="left" w:pos="4307" w:leader="none"/>
          <w:tab w:val="right" w:pos="6179" w:leader="none"/>
          <w:tab w:val="right" w:pos="8627"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MHz to 50 MHz</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left" w:pos="4307" w:leader="none"/>
          <w:tab w:val="right" w:pos="6179" w:leader="none"/>
          <w:tab w:val="right" w:pos="8627"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MHz to  4 GHz</w:t>
        <w:tab/>
        <w:t>100 kHz</w:t>
        <w:tab/>
        <w:t>3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asurements shall be repeated with the test antenna in the orthogonal polarisation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test shall be repeated under extreme voltage test conditions (see Annex 1, TC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of any spurious emission shall not exceed the values given below:</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192" w:leader="none"/>
          <w:tab w:val="center"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619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ange</w:t>
        <w:tab/>
        <w:t>Power level in dBm</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center" w:pos="5616" w:leader="none"/>
          <w:tab w:val="left" w:pos="6192" w:leader="none"/>
          <w:tab w:val="center" w:pos="7056" w:leader="none"/>
          <w:tab w:val="center"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located</w:t>
        <w:tab/>
        <w:t>Idle</w:t>
        <w:tab/>
        <w:t>Allocated</w:t>
        <w:tab/>
        <w:t>Idle</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center" w:pos="5616" w:leader="none"/>
          <w:tab w:val="left" w:pos="6192" w:leader="none"/>
          <w:tab w:val="center" w:pos="7056" w:leader="none"/>
          <w:tab w:val="center"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w:t>
        <w:tab/>
        <w:t>mode</w:t>
        <w:tab/>
        <w:t>channel</w:t>
        <w:tab/>
        <w:t>mode</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center" w:pos="5616" w:leader="none"/>
          <w:tab w:val="left" w:pos="6192" w:leader="none"/>
          <w:tab w:val="center" w:pos="7056" w:leader="none"/>
          <w:tab w:val="center"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center" w:pos="5616" w:leader="none"/>
          <w:tab w:val="left" w:pos="6192" w:leader="none"/>
          <w:tab w:val="center" w:pos="7056" w:leader="none"/>
          <w:tab w:val="center"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kHz to 1 GHz</w:t>
        <w:tab/>
        <w:t>-36</w:t>
        <w:tab/>
        <w:t>-57</w:t>
        <w:tab/>
        <w:t>-36</w:t>
        <w:tab/>
        <w:t>-57</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center" w:pos="5616" w:leader="none"/>
          <w:tab w:val="left" w:pos="6192" w:leader="none"/>
          <w:tab w:val="center" w:pos="7056" w:leader="none"/>
          <w:tab w:val="center"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o 12.75 GHz</w:t>
        <w:tab/>
        <w:t>-30</w:t>
        <w:tab/>
        <w:t>-47</w:t>
        <w:tab/>
        <w:t>-</w:t>
        <w:tab/>
        <w:t>-</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center" w:pos="5616" w:leader="none"/>
          <w:tab w:val="left" w:pos="6192" w:leader="none"/>
          <w:tab w:val="center" w:pos="7056" w:leader="none"/>
          <w:tab w:val="center"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GHz to 1710 MHz</w:t>
        <w:tab/>
        <w:t>-</w:t>
        <w:tab/>
        <w:t>-</w:t>
        <w:tab/>
        <w:t>-30</w:t>
        <w:tab/>
        <w:t>-47</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center" w:pos="5616" w:leader="none"/>
          <w:tab w:val="left" w:pos="6192" w:leader="none"/>
          <w:tab w:val="center" w:pos="7056" w:leader="none"/>
          <w:tab w:val="center"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0 to 1785 MHz</w:t>
        <w:tab/>
        <w:t>-</w:t>
        <w:tab/>
        <w:t>-</w:t>
        <w:tab/>
        <w:t>-36</w:t>
        <w:tab/>
        <w:t>-57</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center" w:pos="5616" w:leader="none"/>
          <w:tab w:val="left" w:pos="6192" w:leader="none"/>
          <w:tab w:val="center" w:pos="7056" w:leader="none"/>
          <w:tab w:val="center"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85 to 1805 MHz</w:t>
        <w:tab/>
        <w:t>-</w:t>
        <w:tab/>
        <w:t>-</w:t>
        <w:tab/>
        <w:t>-30</w:t>
        <w:tab/>
        <w:t>-47</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center" w:pos="5616" w:leader="none"/>
          <w:tab w:val="left" w:pos="6192" w:leader="none"/>
          <w:tab w:val="center" w:pos="7056" w:leader="none"/>
          <w:tab w:val="center"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05 to 1880 MHz</w:t>
        <w:tab/>
        <w:t>-</w:t>
        <w:tab/>
        <w:t>-</w:t>
        <w:tab/>
        <w:t>-30</w:t>
        <w:tab/>
        <w:t>-57</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center" w:pos="5616" w:leader="none"/>
          <w:tab w:val="left" w:pos="6192" w:leader="none"/>
          <w:tab w:val="center" w:pos="7056" w:leader="none"/>
          <w:tab w:val="center"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80 MHz to 12.75 GHz</w:t>
        <w:tab/>
        <w:t>-</w:t>
        <w:tab/>
        <w:t>-</w:t>
        <w:tab/>
        <w:t>-30</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filter bandwidths quoted in the test method some difficulties may be experienced with noise floor above required measurement limit. This will depend on the gain of the test antenna and adjustment of the measuring system  bandwidth is permissible when carrying out method (b). Alternatively, for test frequencies above 900 MHz, the test antenna separation from the MS may be  reduced to 1 metre.</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transceiver, spurious emissions</cp:keywords>
  <dc:language>en-US</dc:language>
  <cp:lastModifiedBy>ES drafting group</cp:lastModifiedBy>
  <cp:revision>0</cp:revision>
  <dc:subject/>
  <dc:title>ansceiver</dc:title>
</cp:coreProperties>
</file>