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Scop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Relation with other GSM recommenda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Terminology on mobile station configur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Applicability of these specific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.1</w:t>
        <w:tab/>
        <w:t>Application to terminal equip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The System Simulat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Defin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TERMINOLOGY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</w:t>
        <w:tab/>
        <w:t>Abbreviations and Acronym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</w:t>
        <w:tab/>
        <w:t>Conventions for mathematical nota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3</w:t>
        <w:tab/>
        <w:t>Conventions on electrical term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4</w:t>
        <w:tab/>
        <w:t>Terms on test condition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List of the GSM technical specifications, on which these test specifications are based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 : FORMAL PROCEDURES and GENERAL REQUIREM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1</w:t>
        <w:tab/>
        <w:t>Formal procedur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</w:t>
        <w:tab/>
        <w:t>Testing and Approval Methodology in general (L1, L2, L3)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1</w:t>
        <w:tab/>
        <w:t>Testing of optional functions and procedur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2</w:t>
        <w:tab/>
        <w:t>Acces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3</w:t>
        <w:tab/>
        <w:t>Different layer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4</w:t>
        <w:tab/>
        <w:t>Information to be provided by the Apparatus Supplier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3</w:t>
        <w:tab/>
        <w:t>Applicability of the individual chapter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</w:t>
        <w:tab/>
        <w:t>General requirements concerning safety of people and protection of the network and terminal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1</w:t>
        <w:tab/>
        <w:t>Interference to car management systems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2</w:t>
        <w:tab/>
        <w:t>Requirements concerning environmental conditions for operati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 : NETWORK INTERFAC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</w:t>
        <w:tab/>
        <w:t>General  tests  and  proced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1</w:t>
        <w:tab/>
        <w:t>introduction to verification of support for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2.1</w:t>
        <w:tab/>
        <w:t>Verification of support and non-support of servic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ultiple numbering scheme or ISDN)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2.2</w:t>
        <w:tab/>
        <w:t>Verification of support of the single numbering schem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3</w:t>
        <w:tab/>
        <w:t>Generic call set-up procedures for speech call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</w:t>
        <w:tab/>
        <w:t>Generic Call Set-up/Release procedures for data call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.1</w:t>
        <w:tab/>
        <w:t>Description of data call set-up/release procedure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.2</w:t>
        <w:tab/>
        <w:t>State Diagram Model for GSM data services test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2 </w:t>
        <w:tab/>
        <w:t>THE TRANSCEIV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</w:t>
        <w:tab/>
        <w:t>Radio frequency aspec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1</w:t>
        <w:tab/>
        <w:t>Frequency ban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2</w:t>
        <w:tab/>
        <w:t>RF Channels and channel number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3</w:t>
        <w:tab/>
        <w:t>Frequency hopp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</w:t>
        <w:tab/>
        <w:t>Spurious emiss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</w:t>
        <w:tab/>
        <w:t>TRANSMITT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</w:t>
        <w:tab/>
        <w:t>Phase Error and Frequency Erro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</w:t>
        <w:tab/>
        <w:t>Frequency Error under Multipath and Interference Cond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</w:t>
        <w:tab/>
        <w:t>Peak transmitter carrier power and burst timing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</w:t>
        <w:tab/>
        <w:t>Output RF Spectrum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1</w:t>
        <w:tab/>
        <w:t>Defini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</w:t>
        <w:tab/>
        <w:t>Intermodulation attenuation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3.5.1 </w:t>
        <w:tab/>
        <w:t>Definition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</w:t>
        <w:tab/>
        <w:t>Methods of Measurement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1</w:t>
        <w:tab/>
        <w:t>Method of measurement for equipment with an antenna connector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2</w:t>
        <w:tab/>
        <w:t>Method of measurement for equipment with an integral antenna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3</w:t>
        <w:tab/>
        <w:t>Requirement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</w:t>
        <w:tab/>
        <w:t>RECEIV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</w:t>
        <w:tab/>
        <w:t>Bad frame indication performance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1</w:t>
        <w:tab/>
        <w:t>Defini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2</w:t>
        <w:tab/>
        <w:t>Method of measure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3</w:t>
        <w:tab/>
        <w:t>Limit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</w:t>
        <w:tab/>
        <w:t>Sensitivity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</w:t>
        <w:tab/>
        <w:t>Reference Sensitivity for TCH/FS - compliance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1</w:t>
        <w:tab/>
        <w:t>Definition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2</w:t>
        <w:tab/>
        <w:t>Method of measuremen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3</w:t>
        <w:tab/>
        <w:t>Limit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</w:t>
        <w:tab/>
        <w:t>Sensitivity Measurements for Equipment without an antenna connector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1</w:t>
        <w:tab/>
        <w:t>Antenna Radiation Pattern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2</w:t>
        <w:tab/>
        <w:t>Test Range Calibration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3</w:t>
        <w:tab/>
        <w:t>Antenna coupling Device Coupling Factor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</w:t>
        <w:tab/>
        <w:t>Sensitivity for data channels and control channel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1</w:t>
        <w:tab/>
        <w:t>Definiti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2</w:t>
        <w:tab/>
        <w:t>Method of measu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3</w:t>
        <w:tab/>
        <w:t>Limi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</w:t>
        <w:tab/>
        <w:t>Usable receiver input level range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1</w:t>
        <w:tab/>
        <w:t>Defini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2</w:t>
        <w:tab/>
        <w:t>Method of measuremen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3</w:t>
        <w:tab/>
        <w:t>Limits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</w:t>
        <w:tab/>
        <w:t>Co-channel rejecti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1</w:t>
        <w:tab/>
        <w:t>Definiti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2</w:t>
        <w:tab/>
        <w:t>Method of Measuremen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3</w:t>
        <w:tab/>
        <w:t>Limit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</w:t>
        <w:tab/>
        <w:t>Adjacent channel rejec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1</w:t>
        <w:tab/>
        <w:t>Definition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2</w:t>
        <w:tab/>
        <w:t xml:space="preserve">Method of Measurement 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3</w:t>
        <w:tab/>
        <w:t>Limit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</w:t>
        <w:tab/>
        <w:t>Intermodulation rejection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1</w:t>
        <w:tab/>
        <w:t>Definition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2</w:t>
        <w:tab/>
        <w:t>Method of measuremen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3</w:t>
        <w:tab/>
        <w:t>Limit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</w:t>
        <w:tab/>
        <w:t>Blocking and Spurious Response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1</w:t>
        <w:tab/>
        <w:t>Definition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2</w:t>
        <w:tab/>
        <w:t>Method of measurement - equipment with antenna connector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3</w:t>
        <w:tab/>
        <w:t>Method of measurement for equipment with integral antenna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4</w:t>
        <w:tab/>
        <w:t>Limits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</w:t>
        <w:tab/>
        <w:t>TESTING of MS SIGNALLING FUN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1</w:t>
        <w:tab/>
        <w:t>Tests of the layer 1 signalling fun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</w:t>
        <w:tab/>
        <w:t>Tests of the layer 2 signalling fun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</w:t>
        <w:tab/>
        <w:t>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</w:t>
        <w:tab/>
        <w:t>Objective and Scop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</w:t>
        <w:tab/>
        <w:t>Test Sequence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1</w:t>
        <w:tab/>
        <w:t>Initialisation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</w:t>
        <w:tab/>
        <w:t>Normal information transfer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3</w:t>
        <w:tab/>
        <w:t xml:space="preserve">Normal Layer 2 Disconnection 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</w:t>
        <w:tab/>
        <w:t>Test of Link failure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5</w:t>
        <w:tab/>
        <w:t xml:space="preserve">Test of Frame transmission with incorrect C/R values  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</w:t>
        <w:tab/>
        <w:t>Test of Errors in the Control Field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7</w:t>
        <w:tab/>
        <w:t>Test on Receipt of invalid frame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</w:t>
        <w:tab/>
        <w:t>Testing of Layer 3 fun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 Default conditions and structured sequence of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1</w:t>
        <w:tab/>
        <w:t>Default test conditions during L3-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2</w:t>
        <w:tab/>
        <w:t>Structured sequence of the tes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3</w:t>
        <w:tab/>
        <w:t>General Rules for message parameter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4</w:t>
        <w:tab/>
        <w:t>General Rules for Layer 3 Testing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 Initial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1</w:t>
        <w:tab/>
        <w:t>Channel requ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2</w:t>
        <w:tab/>
        <w:t>IMSI detach/attach (basic)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 Test of MS functions in Idle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 Lower layer failures in Layer 3 test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 TEST OF L3 ERROR HANDL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1</w:t>
        <w:tab/>
        <w:t>ERRORS IN L3 MESSAG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</w:t>
        <w:tab/>
        <w:t>Test of MS reaction to errors in Transaction Identifi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</w:t>
        <w:tab/>
        <w:t>Test of message type error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5</w:t>
        <w:tab/>
        <w:t>Test of MS reaction to Mandatory Information Element error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</w:t>
        <w:tab/>
        <w:t>Test of MS reaction to non-mandatory information element error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7</w:t>
        <w:tab/>
        <w:t>Test of MS reaction to content errors in Non-mandatory information element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 The elementary procedures for radio resource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</w:t>
        <w:tab/>
        <w:t>Immediate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</w:t>
        <w:tab/>
        <w:t>Measurement Repor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</w:t>
        <w:tab/>
        <w:t>Test of Dedicated Channel Assignment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</w:t>
        <w:tab/>
        <w:t>Test of Handover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</w:t>
        <w:tab/>
        <w:t>Transmission mode change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</w:t>
        <w:tab/>
        <w:t>Ciphering mode setting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1 Classmark Change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 Channel release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 Elementary procedures of mobility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</w:t>
        <w:tab/>
        <w:t>Test of TMSI reallocation 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</w:t>
        <w:tab/>
        <w:t>Test of authentication elementary 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</w:t>
        <w:tab/>
        <w:t>Test of identification elementary procedur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</w:t>
        <w:tab/>
        <w:t>Test of location updating procedur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</w:t>
        <w:tab/>
        <w:t>MM Connection Establishmen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 Tests related to circuit switched call contro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</w:t>
        <w:tab/>
        <w:t>Circuit Switched Call Control state machine verifica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</w:t>
        <w:tab/>
        <w:t>Emergency call establishmen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</w:t>
        <w:tab/>
        <w:t>Call Re-establishment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4</w:t>
        <w:tab/>
        <w:t>DTMF information transfer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5</w:t>
        <w:tab/>
        <w:t>user to user signalling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 Testing of structured proced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</w:t>
        <w:tab/>
        <w:t>MS originating call establishment, early assignment, release init. by network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</w:t>
        <w:tab/>
        <w:t>MS terminating call establishment, early assignment, release init. by M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</w:t>
        <w:tab/>
        <w:t>MS terminating call establishment, late assignmen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</w:t>
        <w:tab/>
        <w:t>Link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</w:t>
        <w:tab/>
        <w:t>Synchronization to the System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</w:t>
        <w:tab/>
        <w:t>Network Properti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</w:t>
        <w:tab/>
        <w:t>BTS Frequency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2</w:t>
        <w:tab/>
        <w:t>BTS Timing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3</w:t>
        <w:tab/>
        <w:t>Synchronization between Carrier and Data Clock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4</w:t>
        <w:tab/>
        <w:t>Multipath Effec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</w:t>
        <w:tab/>
        <w:t>Receive/Transmit Delay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1</w:t>
        <w:tab/>
        <w:t>Absolute Delay and Timing Advance Setting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2</w:t>
        <w:tab/>
        <w:t>Reception Time Tracking Speed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</w:t>
        <w:tab/>
        <w:t>Access Times During Handover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1</w:t>
        <w:tab/>
        <w:t>Intra-Cell Handover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2</w:t>
        <w:tab/>
        <w:t>Inter-Cell Handover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</w:t>
        <w:tab/>
        <w:t>Behaviour Under Insufficient Reception Condition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.1</w:t>
        <w:tab/>
        <w:t>Temporary Reception Gap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1</w:t>
        <w:tab/>
        <w:t>Purpose of the test and introduction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2</w:t>
        <w:tab/>
        <w:t>Method of test A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3</w:t>
        <w:tab/>
        <w:t>Requirements A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4</w:t>
        <w:tab/>
        <w:t>Method of test B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5</w:t>
        <w:tab/>
        <w:t>Requirements B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6</w:t>
        <w:tab/>
        <w:t>Method of test C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7</w:t>
        <w:tab/>
        <w:t>Requirements C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</w:t>
        <w:tab/>
        <w:t>Cell Selection/Reselection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</w:t>
        <w:tab/>
        <w:t>General Point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2</w:t>
        <w:tab/>
        <w:t>Definition - Cell Selec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3</w:t>
        <w:tab/>
        <w:t>Method of Test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4</w:t>
        <w:tab/>
        <w:t>Requirement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5</w:t>
        <w:tab/>
        <w:t>Definition - Cell Reselec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6</w:t>
        <w:tab/>
        <w:t>Method of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7</w:t>
        <w:tab/>
        <w:t>Requi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8</w:t>
        <w:tab/>
        <w:t>Definition - Cell Selection after Release of TCH and SDCCH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9</w:t>
        <w:tab/>
        <w:t>Method of Tes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0 Requirement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1 Definition - Cell Selection (Abnormal Cases and Emergency Calls)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2 Method of Tes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3 Requiremen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</w:t>
        <w:tab/>
        <w:t>RX Measuremen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</w:t>
        <w:tab/>
        <w:t>Signal Strength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1</w:t>
        <w:tab/>
        <w:t>Defini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2</w:t>
        <w:tab/>
        <w:t>Method of Measuremen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3</w:t>
        <w:tab/>
        <w:t>Requirement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</w:t>
        <w:tab/>
        <w:t>Signal Quality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</w:t>
        <w:tab/>
        <w:t>Test on signal quality under static condition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</w:t>
        <w:tab/>
        <w:t>Test on signal quality under TU50 propagation conditions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</w:t>
        <w:tab/>
        <w:t>TX Power Control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1</w:t>
        <w:tab/>
        <w:t>Definition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2</w:t>
        <w:tab/>
        <w:t>Method of Measurement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3</w:t>
        <w:tab/>
        <w:t>Requirements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4</w:t>
        <w:tab/>
        <w:t>Single frequency reference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</w:t>
        <w:tab/>
        <w:t>Testing of the ME/SIM (Subscriber Identification Module) interfa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</w:t>
        <w:tab/>
        <w:t>Test Sequence 1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2</w:t>
        <w:tab/>
        <w:t>Test Sequence 2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3</w:t>
        <w:tab/>
        <w:t>Test Sequence 3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4</w:t>
        <w:tab/>
        <w:t xml:space="preserve">Test Sequence 4 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5</w:t>
        <w:tab/>
        <w:t>Test Sequence 5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6</w:t>
        <w:tab/>
        <w:t>Test Sequence 6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</w:t>
        <w:tab/>
        <w:t>Test Sequence 7 - ELECTRICAL TES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</w:t>
        <w:tab/>
        <w:t>Electrical test phase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1</w:t>
        <w:tab/>
        <w:t>PHASE PRECEDING ME POWER 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2</w:t>
        <w:tab/>
        <w:t>PHASE DURING ME POWER 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3</w:t>
        <w:tab/>
        <w:t>PHASE DURING SIM POWER 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4</w:t>
        <w:tab/>
        <w:t>SIM POWER OFF PHASE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5</w:t>
        <w:tab/>
        <w:t>ME POWER OFF PHASE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6</w:t>
        <w:tab/>
        <w:t>PHASE AFTER ME power off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</w:t>
        <w:tab/>
        <w:t>ELECTRICAL TESTS ON EACH ME CONTAC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1</w:t>
        <w:tab/>
        <w:t>Electrical tests on contact C1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</w:t>
        <w:tab/>
        <w:t>Electrical tests on contact C2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</w:t>
        <w:tab/>
        <w:t>Electrical tests on contact C3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4</w:t>
        <w:tab/>
        <w:t>Electrical tests on contact C6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5</w:t>
        <w:tab/>
        <w:t>Electrical tests on contact C7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8</w:t>
        <w:tab/>
        <w:t>Test Sequence 8:  ACCESS CONTROL</w:t>
        <w:tab/>
        <w:t>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</w:t>
        <w:tab/>
        <w:t>Test Sequence 9:  EXCHANGE PROTOCOL TESTS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 (RST)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 :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</w:t>
        <w:tab/>
        <w:t>Test Sequence 10: EVALUATION OF DIRECTORY CHARACTERISTIC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1</w:t>
        <w:tab/>
        <w:t>Test Sequence 10.1: OPERATING SPEED IN AUTHENTICATION Procedur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2:</w:t>
        <w:tab/>
        <w:t>Test Sequence 10.2: Clock stop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</w:t>
        <w:tab/>
        <w:t>Test Sequence 11: MECHANICAL TEST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1</w:t>
        <w:tab/>
        <w:t>Test Sequence 11.1 : Contact pressure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2</w:t>
        <w:tab/>
        <w:t>Test Sequence 11.2: Shape of contacts for IC card SIM card reader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2</w:t>
        <w:tab/>
        <w:t>Test Sequence 12: MMI reaction to SIM status encoding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3</w:t>
        <w:tab/>
        <w:t>Test Sequence 13: Secret code usage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4 TEST SEQUENCE 14:DCS and GSM directories access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5 TEST SEQUENCE 15: GSM SIM in DCS 1800 ME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</w:t>
        <w:tab/>
        <w:t>TEST OF AUTOCALLING RESTRI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2</w:t>
        <w:tab/>
        <w:t>Constraining the access to a single number (GSM 02.07 Category 3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3</w:t>
        <w:tab/>
        <w:t>Constraining the access to a single number (GSM 02.07 Category 1 and 2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4</w:t>
        <w:tab/>
        <w:t>Behaviour of the MS when its list of blacklisted numbers is full.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  <w:t>TESTING OF BEARER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1</w:t>
        <w:tab/>
        <w:t>Scope of testing of Bearer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1.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1.2</w:t>
        <w:tab/>
        <w:t>Tests related to data call establishment and releas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1.3</w:t>
        <w:tab/>
        <w:t>Tests of user data transmission fun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1.4</w:t>
        <w:tab/>
        <w:t>Tests for the non-transparent cas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2</w:t>
        <w:tab/>
        <w:t>Reference configuration for testing of Data and Telematic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2.1</w:t>
        <w:tab/>
        <w:t>General reference configura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2.2</w:t>
        <w:tab/>
        <w:t>Reference configuration for testing of MSs of the type MT0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2.3</w:t>
        <w:tab/>
        <w:t>Semi-graphical representation of the test suit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</w:t>
        <w:tab/>
        <w:t>Testing of call set-up and release for data service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.1</w:t>
        <w:tab/>
        <w:t>General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.2</w:t>
        <w:tab/>
        <w:t>Um interface test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.2.1 Defin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.2.2 MS originating call, receipt of a CONNECT message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.2.3 MS originating call,receipt of a RELEASE COMPLETE message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.2.4 MS terminating call, acceptable to the M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.2.5 MS terminating call, not acceptable to the MS</w:t>
        <w:tab/>
        <w:t>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4</w:t>
        <w:tab/>
        <w:t>Verification of synchronisation of user data on the traffic channel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5</w:t>
        <w:tab/>
        <w:t>Filtering of the channel control informati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6</w:t>
        <w:tab/>
        <w:t>Testing of data rate adaptation function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  <w:t>TESTING OF TELE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</w:t>
        <w:tab/>
        <w:t>Sending sensitivity/frequency respons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2</w:t>
        <w:tab/>
        <w:t xml:space="preserve">Sending Loudness Rating 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3</w:t>
        <w:tab/>
        <w:t xml:space="preserve">Receiving sensitivity/frequency response 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4</w:t>
        <w:tab/>
        <w:t xml:space="preserve">Receiving Loudness Rating 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</w:t>
        <w:tab/>
        <w:t xml:space="preserve">Talker sidetone 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1 Definition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2 Method of measuremen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3 Requiremen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6</w:t>
        <w:tab/>
        <w:t xml:space="preserve">Acoustic shock 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</w:t>
        <w:tab/>
        <w:t>Telephone acoustic coupling loss (TAL)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.1 Echo return loss (ERL)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.2 Stability margi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</w:t>
        <w:tab/>
        <w:t>Distortion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1 Send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2 Receiving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1.1.8.3 Sidetone 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</w:t>
        <w:tab/>
        <w:t xml:space="preserve">Out-of-band signals 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.1 Sending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1.1.9.2 Receiving 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 Idle channel noise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.1 Sending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1.1.10.2 Receiving 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 xml:space="preserve">    CATEGORY 2:  SHORT MESSAGE SERVICE (SMS)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 to Poi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1.2.2.1 SMS Mobile Terminated 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 SMS Mobile Originated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1.2.3 </w:t>
        <w:tab/>
        <w:t>Short Message Service Cell Broadcas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     Category 3:  Message Handling Service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     Category 4:  Videotex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     Category 5:  Teletex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     Category 6:  Facsimile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  <w:t>Test of supplementary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1</w:t>
        <w:tab/>
        <w:t>Number identification supplementary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</w:t>
        <w:tab/>
        <w:t>Call offering supplementary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 Registra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 Erasur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 Activa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 Deactiva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 Invoca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 Interroga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 Normal opera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3</w:t>
        <w:tab/>
        <w:t>Call completion supplementary servic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4</w:t>
        <w:tab/>
        <w:t>Multy-party supplementary servic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5</w:t>
        <w:tab/>
        <w:t>Community of interest supplementary servic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6</w:t>
        <w:tab/>
        <w:t>Charging supplementary servic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7</w:t>
        <w:tab/>
        <w:t>Additional information transfer supplementary servic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</w:t>
        <w:tab/>
        <w:t>Call restriction supplementary service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</w:t>
        <w:tab/>
        <w:t>Handling of undefined (future) GSM supplementary service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7</w:t>
        <w:tab/>
        <w:t>Operations not yet specified in GSM 02.30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eneral test of transparency of MMI inputs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3 </w:t>
        <w:tab/>
        <w:t>Testing of speech transcoding fun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1</w:t>
        <w:tab/>
        <w:t>Downlink speech transcod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2</w:t>
        <w:tab/>
        <w:t>Downlink receiver DTX func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3</w:t>
        <w:tab/>
        <w:t>Uplink speech transcoding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4</w:t>
        <w:tab/>
        <w:t>Uplink transmitter DTX function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</w:t>
        <w:tab/>
        <w:t>Speech channel transmission delay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1</w:t>
        <w:tab/>
        <w:t>Downlink processing delay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1.1 Method of test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</w:t>
        <w:tab/>
        <w:t>Downlink coding delay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.1 Definitio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.2 Method of measurement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</w:t>
        <w:tab/>
        <w:t>Uplink processing delay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.1 Definition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.2 Method of measurement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</w:t>
        <w:tab/>
        <w:t>Uplink coding delay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.1 Definition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.2 Method of measurement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5</w:t>
        <w:tab/>
        <w:t>Requirement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  <w:t>Testing of support for non-transparEnt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 Tests for mobile stations equipped with a connector, to connect data terminal equip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1</w:t>
        <w:tab/>
        <w:t>Mobile station equipped with a connector accommodating an S-interface (MT1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.2 </w:t>
        <w:tab/>
        <w:t>Mobile station equipped with a connector accommodating a V-series dte/dce interface (MT2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</w:t>
        <w:tab/>
        <w:t>V.25 bis default procedures for call set-up and releas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1 Applicability of V.25 bis default proced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2 LTE initiated call.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3 LTE call clearing.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.3 </w:t>
        <w:tab/>
        <w:t>Mobile station equipped with a connector accommodating an X-interface (MT2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  <w:t>MOBILE STATION FEAT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.1 Method of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.1 Method of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.2 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.1 Method of tes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.2 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.1 Method of tes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.2 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.1 Method of tes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.2 Requirement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.1 Method of tes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.2 Requirement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.1</w:t>
        <w:tab/>
        <w:t>Defini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.2</w:t>
        <w:tab/>
        <w:t>Method of Tes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 RESERVED )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7</w:t>
        <w:tab/>
        <w:t>Selftesting of the M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: INDIVIDUAL EQUIPMENT TYPE REQUIREMENTS AND INTERWORK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</w:t>
        <w:tab/>
        <w:t>Special conformance testing fun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</w:t>
        <w:tab/>
        <w:t>Activation and Deactivation of Special Test Functions in the M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1</w:t>
        <w:tab/>
        <w:t>Internal Test Loop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1.1 TCH Loop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2</w:t>
        <w:tab/>
        <w:t>Activating and deactivating EMMI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3</w:t>
        <w:tab/>
        <w:t>Activating and deactivating DAI test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</w:t>
        <w:tab/>
        <w:t>Message Definitions and Content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1 CLOSE_TCH_LOOP_CMD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2 CLOSE_TCH_LOOP_ACK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3 OPEN_LOOP_CMD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4 Command for the activation of the EMMI, ACT_EMMI_CMD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5 Acknowledge of the activation of the EMMI, ACT_EMMI_ACK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6 Deactivation of the EMMI, DEACT_EMMI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7 Test_Interface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5</w:t>
        <w:tab/>
        <w:t>Timer values</w:t>
        <w:tab/>
        <w:t>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</w:t>
        <w:tab/>
        <w:t>Electrical Man Machine Interface (EMMI)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1</w:t>
        <w:tab/>
        <w:t>Use of the EMMI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2</w:t>
        <w:tab/>
        <w:t>Formal aspect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3</w:t>
        <w:tab/>
        <w:t>Layered structure of the interface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4</w:t>
        <w:tab/>
        <w:t>Terminology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</w:t>
        <w:tab/>
        <w:t>Description of the EMMI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1 EMMI, Layer 1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2 EMMI, Layer 2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3 EMMI, Layer 3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</w:t>
        <w:tab/>
        <w:t>Digital Audio interface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1</w:t>
        <w:tab/>
        <w:t>General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2</w:t>
        <w:tab/>
        <w:t>Formal aspect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</w:t>
        <w:tab/>
        <w:t>Hardware aspect of the interface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1 Mechanical characteristics of the interface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2 Electrical characteristics of the interface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3 Timing characteristics of the interface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4</w:t>
        <w:tab/>
        <w:t>Logical interface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5</w:t>
        <w:tab/>
        <w:t>Functionality of the DAI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</w:t>
        <w:tab/>
        <w:t>SIM/ME Test interface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1</w:t>
        <w:tab/>
        <w:t>General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2</w:t>
        <w:tab/>
        <w:t>Formal aspects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3</w:t>
        <w:tab/>
        <w:t>Hardware and logical aspects of the interface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4</w:t>
        <w:tab/>
        <w:t>Mechanical characteristics of the interface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</w:t>
        <w:tab/>
        <w:t>Test-SIM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1</w:t>
        <w:tab/>
        <w:t>General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2</w:t>
        <w:tab/>
        <w:t>Requirements of the Test-SIM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3</w:t>
        <w:tab/>
        <w:t>Definition of the Test Algorithm for Authentication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1 : REFERENCE  TEST  METHO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 : MEASUREMENT  UNCERTAINTY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 : Protocol  Implementation  Informa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Protocol  Implementation  Conformance  Statement  (PICS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LAPDm  PROTOCOL (GSM 04.05 and 04.06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1</w:t>
        <w:tab/>
        <w:t>Simplified protocol - GSM 04.06 section 6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2</w:t>
        <w:tab/>
        <w:t>Management of SAPI = 3 - GSM 04.11 section 2.3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MOBILITY 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IMSI detach initiation by the MS - GSM 04.08 section 4.3.4.1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IMSI detach completion by the MS - GSM 04.08 section 4.3.4.3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MM specific procedures - GSM 04.08 section 4.4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MM connection establishment initiated by the MS - GSM 04.08 section 4.5.1.1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5</w:t>
        <w:tab/>
        <w:t>Receiving an MM STATUS message - GSM 04.08 section 4.6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6</w:t>
        <w:tab/>
        <w:t>Call re-establishment - GSM 04.08 section 4.5.1.6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7</w:t>
        <w:tab/>
        <w:t>Message type error - GSM 04.08 section 8.5</w:t>
        <w:tab/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       CALL  CONTROL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1</w:t>
        <w:tab/>
        <w:t>Clearing when tones/announcements provided - GSM 04.08 section 5.4.4.1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2</w:t>
        <w:tab/>
        <w:t>Status enquiry procedures - GSM 04.08 section 5.5.3.1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3</w:t>
        <w:tab/>
        <w:t>Receiving a STATUS message by a CC entity - GSM 04.08 section 5.5.3.2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4</w:t>
        <w:tab/>
        <w:t>Unrecognised CC optional information element - GSM 04.08 section 8.8.1.3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5</w:t>
        <w:tab/>
        <w:t>CC optional information element content error - GSM 04.08 section 8.8.2.3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6</w:t>
        <w:tab/>
        <w:t>Called side compatibility checking - GSM 04.08 annex B.3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LAYER 1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</w:t>
        <w:tab/>
        <w:t>Optional storage of BCCH carrier information - GSM 05.08 section 6.3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</w:t>
        <w:tab/>
        <w:t>Call re-establishment option - GSM 05.08 section 5.2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Autocalling - (ref: GSM 02.07, Annex 1)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6</w:t>
        <w:tab/>
        <w:t>TRANSIENT STATE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Protocol Implementation Extra Information for Testing (PIXIT)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0</w:t>
        <w:tab/>
        <w:t>INTRODUCTION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BASIC  CHARACTERISTIC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1</w:t>
        <w:tab/>
        <w:t>Type of antenna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2</w:t>
        <w:tab/>
        <w:t>Power supply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3</w:t>
        <w:tab/>
        <w:t>Power class of the M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4</w:t>
        <w:tab/>
        <w:t>Channel modes supported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5</w:t>
        <w:tab/>
        <w:t>Teleservices supported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6</w:t>
        <w:tab/>
        <w:t>Supplementary services supported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7</w:t>
        <w:tab/>
        <w:t>Bearer services supported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MAN  MACHINE  INTERFACE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1</w:t>
        <w:tab/>
        <w:t>Mobile Station feature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2</w:t>
        <w:tab/>
        <w:t>Short Message Service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</w:t>
        <w:tab/>
        <w:t>Supplementary service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1)</w:t>
        <w:tab/>
        <w:t>Call forward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2)</w:t>
        <w:tab/>
        <w:t>Call restriction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3)</w:t>
        <w:tab/>
        <w:t>Handling of (undefined) GSM supplementary service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</w:t>
        <w:tab/>
        <w:t>EMMI - ELECTRICAL  MAN  MACHINE  INTERFACE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1</w:t>
        <w:tab/>
        <w:t>Method(s) supported for activation/deactivation of EMMI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2</w:t>
        <w:tab/>
        <w:t>Transmission rate supported by the ME on the EMMI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3</w:t>
        <w:tab/>
        <w:t>Layer 3 messages supported on the EMMI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4</w:t>
        <w:tab/>
        <w:t>Keystroke sequence message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5</w:t>
        <w:tab/>
        <w:t>Internal malfunction detected message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</w:t>
        <w:tab/>
        <w:t>DAI,  DIGITAL  AUDIO  INTERFACE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</w:t>
        <w:tab/>
        <w:t>CHARACTERISTICS  RELATED  TO  BEARER  SERVICES  OR  TELESERVICE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</w:t>
        <w:tab/>
        <w:t>Access interface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2</w:t>
        <w:tab/>
        <w:t>Configuration of the MT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3</w:t>
        <w:tab/>
        <w:t>Bearer capabilitie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4</w:t>
        <w:tab/>
        <w:t>Subaddress or DDI number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5</w:t>
        <w:tab/>
        <w:t>User to user signalling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6</w:t>
        <w:tab/>
        <w:t>Data call set-up and data call clearing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7</w:t>
        <w:tab/>
        <w:t>Characteristics of non-transparent data service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8</w:t>
        <w:tab/>
        <w:t>V.25 bis procedures for the V.-series R-interface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9</w:t>
        <w:tab/>
        <w:t>Possible ways of setting-up a call from either an external interface or internally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6</w:t>
        <w:tab/>
        <w:t>International Mobile Station Equipment Identity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7</w:t>
        <w:tab/>
        <w:t>Receiver Intermediate Frequencie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4: THE ARRANGEMENT OF THE MEASURING EQUIP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IDANCE ON THE USE OF RADIATION TEST SIT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1</w:t>
        <w:tab/>
        <w:t>Measuring dist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2</w:t>
        <w:tab/>
        <w:t>Test antenna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3</w:t>
        <w:tab/>
        <w:t xml:space="preserve">Substitution antenna 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4</w:t>
        <w:tab/>
        <w:t>RF Connection to System Simulato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5</w:t>
        <w:tab/>
        <w:t>Auxiliary cabl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IDANCE ON THE CONSTRUCTION OF AN ANECHOIC SHIELDED CHAMBER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1</w:t>
        <w:tab/>
        <w:t>Construction of the anechoic shielded chamber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2</w:t>
        <w:tab/>
        <w:t>Calibration of the anechoic shielded chamber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 REPOR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1440" w:top="3348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200"/>
      <w:ind w:left="0" w:right="0" w:hanging="0"/>
      <w:jc w:val="righ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Index -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200"/>
      <w:ind w:left="0" w:right="0" w:hanging="0"/>
      <w:jc w:val="righ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 V4.0.0/May 1992</w:t>
    </w:r>
  </w:p>
  <w:p>
    <w:pPr>
      <w:pStyle w:val="Normal"/>
      <w:bidi w:val="0"/>
      <w:spacing w:lineRule="auto" w:line="240" w:before="0" w:after="20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Index -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20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 V4.0.0/May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25/9211/28/89`</dc:description>
  <dc:language>en-US</dc:language>
  <cp:lastModifiedBy/>
  <cp:revision>0</cp:revision>
  <dc:subject/>
  <dc:title/>
</cp:coreProperties>
</file>