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 May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y 92 : 4.0.0 (Release 92,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2 (Ostend)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tails of Change</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 xml:space="preserve">Reference test methods / </w:t>
        <w:tab/>
        <w:tab/>
        <w:tab/>
        <w:tab/>
        <w:t>Annex 1</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ab/>
        <w:tab/>
        <w:t>II.1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ab/>
        <w:t>II.1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ab/>
        <w:tab/>
        <w:t>II.5.3.3</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ab/>
        <w:t>II.5.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w:t>
        <w:tab/>
        <w:tab/>
        <w:tab/>
        <w:tab/>
        <w:tab/>
        <w:tab/>
        <w:t>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5.3.6.8.3.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continued on page 2.</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 V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 xml:space="preserve">Incorrect references in </w:t>
        <w:tab/>
        <w:tab/>
        <w:tab/>
        <w:tab/>
        <w:t>II.5.2.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 xml:space="preserve">Incorrect description in </w:t>
        <w:tab/>
        <w:tab/>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 xml:space="preserve">Test II.5.2.2.1.1.2.2 'UA frame </w:t>
        <w:tab/>
        <w:tab/>
        <w:tab/>
        <w:t>II.5.2.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ab/>
        <w:t>II.5.3.8</w:t>
        <w:tab/>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 xml:space="preserve">Introduction of a tolerance </w:t>
        <w:tab/>
        <w:tab/>
        <w:tab/>
        <w:t>II.5.3.7</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 xml:space="preserve">Use of a different table in Call </w:t>
        <w:tab/>
        <w:tab/>
        <w:tab/>
        <w:t>II.5.3.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SDCCH Handover</w:t>
        <w:tab/>
        <w:tab/>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 xml:space="preserve">L2 test of segmentation and </w:t>
        <w:tab/>
        <w:tab/>
        <w:tab/>
        <w:t>II.5.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mbiguous test II.5.3.5.5.3</w:t>
        <w:tab/>
        <w:tab/>
        <w:tab/>
        <w:tab/>
        <w:t>II.5.3</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ab/>
        <w:t>II.5.3.6</w:t>
        <w:tab/>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andover and Structured</w:t>
        <w:tab/>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II.5.3.1.1 default test conditions</w:t>
        <w:tab/>
        <w:tab/>
        <w:tab/>
        <w:t>II.5.3</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Coding of values in II.8</w:t>
        <w:tab/>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 xml:space="preserve">Measurement bandwidths in II.2.2 </w:t>
        <w:tab/>
        <w:tab/>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ab/>
        <w:t>II.5.3.7</w:t>
        <w:tab/>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Reception Time Tracking Speed</w:t>
        <w:tab/>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Blocking and Spurious response</w:t>
        <w:tab/>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continued on page 3.</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 V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2 R1</w:t>
        <w:tab/>
        <w:t>Incorrect operation of SEQ02.COD</w:t>
        <w:tab/>
        <w:tab/>
        <w:tab/>
        <w:t>II.13</w:t>
        <w:tab/>
        <w:tab/>
        <w:t>239/92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RELEAS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 May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ab/>
        <w:t>157/90</w:t>
        <w:tab/>
        <w:tab/>
        <w:t>July 90</w:t>
        <w:tab/>
        <w:tab/>
        <w:t>II.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3:10-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ab/>
        <w:t>157/90</w:t>
        <w:tab/>
        <w:tab/>
        <w:t>July 90</w:t>
        <w:tab/>
        <w:tab/>
        <w:t>II.3: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ab/>
        <w:t>157/90</w:t>
        <w:tab/>
        <w:tab/>
        <w:t>July 90</w:t>
        <w:tab/>
        <w:tab/>
        <w:t>II.3:1,2,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ab/>
        <w:t>157/90</w:t>
        <w:tab/>
        <w:tab/>
        <w:t>July 90</w:t>
        <w:tab/>
        <w:tab/>
        <w:t>II.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ab/>
        <w:t>157/90</w:t>
        <w:tab/>
        <w:tab/>
        <w:t>July 90</w:t>
        <w:tab/>
        <w:tab/>
        <w:t>II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27</w:t>
        <w:tab/>
        <w:tab/>
        <w:t>210/90</w:t>
        <w:tab/>
        <w:tab/>
        <w:t>July 90</w:t>
        <w:tab/>
        <w:tab/>
        <w:t>II.4:all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ab/>
        <w:t>282/90</w:t>
        <w:tab/>
        <w:tab/>
        <w:tab/>
        <w:tab/>
        <w:t>II.6: all 22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82/90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ab/>
        <w:t>282/90</w:t>
        <w:tab/>
        <w:tab/>
        <w:tab/>
        <w:tab/>
        <w:t>II.5.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ab/>
        <w:t>282/90</w:t>
        <w:tab/>
        <w:tab/>
        <w:tab/>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7,8,8a,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ab/>
        <w:t>282/90</w:t>
        <w:tab/>
        <w:tab/>
        <w:tab/>
        <w:tab/>
        <w:t>II.5.3.6:1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ab/>
        <w:t>282/90</w:t>
        <w:tab/>
        <w:tab/>
        <w:tab/>
        <w:tab/>
        <w:t>II.5.3.2:7,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5:1,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5,7,9,11-13,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8,20,21,2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7: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ab/>
        <w:t>282/90</w:t>
        <w:tab/>
        <w:tab/>
        <w:tab/>
        <w:tab/>
        <w:t>II.5.3.2: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6:2,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ab/>
        <w:t>282/90</w:t>
        <w:tab/>
        <w:tab/>
        <w:tab/>
        <w:tab/>
        <w:t>II.5.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ab/>
        <w:t>282/90</w:t>
        <w:tab/>
        <w:tab/>
        <w:tab/>
        <w:tab/>
        <w:t>II.5.3.2: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ab/>
        <w:t>282/90</w:t>
        <w:tab/>
        <w:tab/>
        <w:tab/>
        <w:tab/>
        <w:t>II.5.3.2: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ab/>
        <w:t>282/90</w:t>
        <w:tab/>
        <w:tab/>
        <w:tab/>
        <w:tab/>
        <w:t>II.5.3.5:16-1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ab/>
        <w:t>282/90</w:t>
        <w:tab/>
        <w:tab/>
        <w:tab/>
        <w:tab/>
        <w:t>II.5.3.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ab/>
        <w:t>282/90</w:t>
        <w:tab/>
        <w:tab/>
        <w:tab/>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ab/>
        <w:t>282/90</w:t>
        <w:tab/>
        <w:tab/>
        <w:tab/>
        <w:tab/>
        <w:t>II.5.3.9: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ab/>
        <w:t>282/90</w:t>
        <w:tab/>
        <w:tab/>
        <w:tab/>
        <w:tab/>
        <w:t>II.5.2:2,3,5,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0-12,19,23-2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8-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ab/>
        <w:t>282/90</w:t>
        <w:tab/>
        <w:tab/>
        <w:tab/>
        <w:tab/>
        <w:t>II.5.3.6:1-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6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ab/>
        <w:t>282/90</w:t>
        <w:tab/>
        <w:tab/>
        <w:tab/>
        <w:tab/>
        <w:t>II.5.3.8:1,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4-19,19a,19b,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ab/>
        <w:t>282/90</w:t>
        <w:tab/>
        <w:tab/>
        <w:tab/>
        <w:tab/>
        <w:t>II.5.2: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ab/>
        <w:t>282/90</w:t>
        <w:tab/>
        <w:tab/>
        <w:tab/>
        <w:tab/>
        <w:t>II.5.2:23,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4bis,2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ab/>
        <w:t>282/90</w:t>
        <w:tab/>
        <w:tab/>
        <w:tab/>
        <w:tab/>
        <w:t>III:1,4-1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ab/>
        <w:t>282/90</w:t>
        <w:tab/>
        <w:tab/>
        <w:tab/>
        <w:tab/>
        <w:t>II.4:11,13,13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2:2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I:1,4,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ab/>
        <w:t>282/90</w:t>
        <w:tab/>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ab/>
        <w:t>282/90</w:t>
        <w:tab/>
        <w:tab/>
        <w:tab/>
        <w:tab/>
        <w:t>II.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5-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ab/>
        <w:t>282/90</w:t>
        <w:tab/>
        <w:tab/>
        <w:tab/>
        <w:tab/>
        <w:t>II.5.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a,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ab/>
        <w:t>282/90</w:t>
        <w:tab/>
        <w:tab/>
        <w:tab/>
        <w:tab/>
        <w:t>II.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ab/>
        <w:t>282/90</w:t>
        <w:tab/>
        <w:tab/>
        <w:tab/>
        <w:tab/>
        <w:t>II.11: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ab/>
        <w:t>282/90</w:t>
        <w:tab/>
        <w:tab/>
        <w:tab/>
        <w:tab/>
        <w:t>II.12:2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8-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ab/>
        <w:t>282/90</w:t>
        <w:tab/>
        <w:tab/>
        <w:tab/>
        <w:tab/>
        <w:t>II.12:2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ab/>
        <w:t>282/90</w:t>
        <w:tab/>
        <w:tab/>
        <w:tab/>
        <w:tab/>
        <w:t>III: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ab/>
        <w:t>282/90</w:t>
        <w:tab/>
        <w:tab/>
        <w:tab/>
        <w:tab/>
        <w:t>III:14,1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ab/>
        <w:t>282/90</w:t>
        <w:tab/>
        <w:tab/>
        <w:tab/>
        <w:tab/>
        <w:t>II.5.3.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4a,5,6,6a,7,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8,11,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ab/>
        <w:t>282/90</w:t>
        <w:tab/>
        <w:tab/>
        <w:tab/>
        <w:tab/>
        <w:t>III:16,16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ab/>
        <w:t>282/90</w:t>
        <w:tab/>
        <w:tab/>
        <w:tab/>
        <w:tab/>
        <w:t>II.5.3.6:2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3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ab/>
        <w:t>282/90</w:t>
        <w:tab/>
        <w:tab/>
        <w:tab/>
        <w:tab/>
        <w:t>III:1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ab/>
        <w:t>282/90</w:t>
        <w:tab/>
        <w:tab/>
        <w:tab/>
        <w:tab/>
        <w:t>II.5.3.5: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82/90ter</w:t>
        <w:tab/>
        <w:tab/>
        <w:tab/>
        <w:t>21a,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ab/>
        <w:t>282/90</w:t>
        <w:tab/>
        <w:tab/>
        <w:tab/>
        <w:tab/>
        <w:t>II.4:17,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ab/>
        <w:t>282/90</w:t>
        <w:tab/>
        <w:tab/>
        <w:tab/>
        <w:tab/>
        <w:t>II.5.3.2:5,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ab/>
        <w:t>234/90</w:t>
        <w:tab/>
        <w:tab/>
        <w:tab/>
        <w:tab/>
        <w:t>II.6:7-10,10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1,12,1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ab/>
        <w:t>235/90</w:t>
        <w:tab/>
        <w:tab/>
        <w:tab/>
        <w:tab/>
        <w:t>II.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ab/>
        <w:t>236/90</w:t>
        <w:tab/>
        <w:tab/>
        <w:tab/>
        <w:tab/>
        <w:t>II.11:1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ab/>
        <w:t>237/90</w:t>
        <w:tab/>
        <w:tab/>
        <w:tab/>
        <w:tab/>
        <w:t>II.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ab/>
        <w:t xml:space="preserve"> 85/91</w:t>
        <w:tab/>
        <w:tab/>
        <w:tab/>
        <w:tab/>
        <w:t>II.4: 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ab/>
        <w:t xml:space="preserve"> 85/91</w:t>
        <w:tab/>
        <w:tab/>
        <w:tab/>
        <w:tab/>
        <w:t>II.3: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ab/>
        <w:t xml:space="preserve"> 85/91</w:t>
        <w:tab/>
        <w:tab/>
        <w:tab/>
        <w:tab/>
        <w:t>II.3: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ab/>
        <w:t xml:space="preserve"> 85/91</w:t>
        <w:tab/>
        <w:tab/>
        <w:tab/>
        <w:tab/>
        <w:t>II.2: 2,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ab/>
        <w:t xml:space="preserve"> 85/91</w:t>
        <w:tab/>
        <w:tab/>
        <w:tab/>
        <w:tab/>
        <w:t>Annex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ppe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ab/>
        <w:t xml:space="preserve"> 85/91</w:t>
        <w:tab/>
        <w:tab/>
        <w:tab/>
        <w:tab/>
        <w:t>sev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ab/>
        <w:t xml:space="preserve"> 85/91</w:t>
        <w:tab/>
        <w:tab/>
        <w:tab/>
        <w:tab/>
        <w:t>II.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ab/>
        <w:t xml:space="preserve"> 11/91 R1</w:t>
        <w:tab/>
        <w:tab/>
        <w:tab/>
        <w:t>II.9: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ab/>
        <w:t xml:space="preserve"> 53/91</w:t>
        <w:tab/>
        <w:tab/>
        <w:tab/>
        <w:tab/>
        <w:t>II.4: 3,7,7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ab/>
        <w:t xml:space="preserve"> 56/91</w:t>
        <w:tab/>
        <w:tab/>
        <w:tab/>
        <w:tab/>
        <w:t>II.3: 1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ab/>
        <w:t>103/91</w:t>
        <w:tab/>
        <w:tab/>
        <w:tab/>
        <w:tab/>
        <w:t>II.4: 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ab/>
        <w:t>118/91</w:t>
        <w:tab/>
        <w:tab/>
        <w:tab/>
        <w:tab/>
        <w:t>II.16: 5,5a-5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ab/>
        <w:t xml:space="preserve"> 87/91 R3</w:t>
        <w:tab/>
        <w:tab/>
        <w:tab/>
        <w:t>II.12: 31,31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40a,4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ab/>
        <w:t xml:space="preserve"> 31/91</w:t>
        <w:tab/>
        <w:tab/>
        <w:tab/>
        <w:tab/>
        <w:t>II.5.2: 23,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24a,25,2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ab/>
        <w:t xml:space="preserve"> 85/91</w:t>
        <w:tab/>
        <w:tab/>
        <w:tab/>
        <w:tab/>
        <w:t>II.2: 3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ab/>
        <w:t xml:space="preserve"> 85/91</w:t>
        <w:tab/>
        <w:tab/>
        <w:tab/>
        <w:tab/>
        <w:t>II.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ab/>
        <w:t xml:space="preserve"> 85/91</w:t>
        <w:tab/>
        <w:tab/>
        <w:tab/>
        <w:tab/>
        <w:t>II.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ab/>
        <w:t xml:space="preserve"> 85/91</w:t>
        <w:tab/>
        <w:tab/>
        <w:tab/>
        <w:tab/>
        <w:t>II.3: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ab/>
        <w:t xml:space="preserve"> 85/91</w:t>
        <w:tab/>
        <w:tab/>
        <w:tab/>
        <w:tab/>
        <w:t>II.5.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ab/>
        <w:t xml:space="preserve"> 85/91</w:t>
        <w:tab/>
        <w:tab/>
        <w:tab/>
        <w:tab/>
        <w:t>II.5.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ab/>
        <w:t xml:space="preserve"> 85/91</w:t>
        <w:tab/>
        <w:tab/>
        <w:tab/>
        <w:tab/>
        <w:t>II.5.2: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ab/>
        <w:t xml:space="preserve"> 85/91</w:t>
        <w:tab/>
        <w:tab/>
        <w:tab/>
        <w:tab/>
        <w:t>II.5.2: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ab/>
        <w:t xml:space="preserve"> 85/91</w:t>
        <w:tab/>
        <w:tab/>
        <w:tab/>
        <w:tab/>
        <w:t>II.5.2: 2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ab/>
        <w:t xml:space="preserve"> 85/91</w:t>
        <w:tab/>
        <w:tab/>
        <w:tab/>
        <w:tab/>
        <w:t>II.5.2: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ab/>
        <w:t>115/91</w:t>
        <w:tab/>
        <w:tab/>
        <w:tab/>
        <w:tab/>
        <w:t>II.5.2: 27,2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ab/>
        <w:t xml:space="preserve"> 85/91</w:t>
        <w:tab/>
        <w:tab/>
        <w:tab/>
        <w:tab/>
        <w:t>II.5.3.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ab/>
        <w:t xml:space="preserve"> 85/91</w:t>
        <w:tab/>
        <w:tab/>
        <w:tab/>
        <w:tab/>
        <w:t>II.5.3.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ab/>
        <w:t xml:space="preserve"> 85/91</w:t>
        <w:tab/>
        <w:tab/>
        <w:tab/>
        <w:tab/>
        <w:t>II.5.3.5: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ab/>
        <w:t xml:space="preserve"> 85/91</w:t>
        <w:tab/>
        <w:tab/>
        <w:tab/>
        <w:tab/>
        <w:t>II.5.3.5: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ab/>
        <w:t xml:space="preserve"> 85/91</w:t>
        <w:tab/>
        <w:tab/>
        <w:tab/>
        <w:tab/>
        <w:t>II.5.3.5: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ab/>
        <w:t xml:space="preserve"> 85/91</w:t>
        <w:tab/>
        <w:tab/>
        <w:tab/>
        <w:tab/>
        <w:t>II.5.3.6: 1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ab/>
        <w:t xml:space="preserve"> 85/91</w:t>
        <w:tab/>
        <w:tab/>
        <w:tab/>
        <w:tab/>
        <w:t>II.5.3.6: 46-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ab/>
        <w:t xml:space="preserve"> 85/91</w:t>
        <w:tab/>
        <w:tab/>
        <w:tab/>
        <w:tab/>
        <w:t>II.5.3.7: 14,1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7,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ab/>
        <w:t xml:space="preserve"> 85/91</w:t>
        <w:tab/>
        <w:tab/>
        <w:tab/>
        <w:tab/>
        <w:t>II.5.3.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ab/>
        <w:t xml:space="preserve"> 85/91</w:t>
        <w:tab/>
        <w:tab/>
        <w:tab/>
        <w:tab/>
        <w:t>II.5.3.8: 3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ab/>
        <w:t xml:space="preserve"> 85/91</w:t>
        <w:tab/>
        <w:tab/>
        <w:tab/>
        <w:tab/>
        <w:t>II.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ab/>
        <w:t xml:space="preserve"> 85/91</w:t>
        <w:tab/>
        <w:tab/>
        <w:tab/>
        <w:tab/>
        <w:t>II.6: 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ab/>
        <w:t xml:space="preserve"> 85/91</w:t>
        <w:tab/>
        <w:tab/>
        <w:tab/>
        <w:tab/>
        <w:t>II.6: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ab/>
        <w:t xml:space="preserve"> 85/91</w:t>
        <w:tab/>
        <w:tab/>
        <w:tab/>
        <w:tab/>
        <w:t>II.8: 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ab/>
        <w:t xml:space="preserve"> 85/91</w:t>
        <w:tab/>
        <w:tab/>
        <w:tab/>
        <w:tab/>
        <w:t>II.11: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ab/>
        <w:t xml:space="preserve"> 85/91</w:t>
        <w:tab/>
        <w:tab/>
        <w:tab/>
        <w:tab/>
        <w:t>I: 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11: 1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ab/>
        <w:t xml:space="preserve"> 85/91</w:t>
        <w:tab/>
        <w:tab/>
        <w:tab/>
        <w:tab/>
        <w:t>II.12.2, II.12.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12.9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various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ab/>
        <w:t xml:space="preserve"> 85/91</w:t>
        <w:tab/>
        <w:tab/>
        <w:tab/>
        <w:tab/>
        <w:t>II.12: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ab/>
        <w:t>GSM29</w:t>
        <w:tab/>
        <w:tab/>
        <w:t>120/91</w:t>
        <w:tab/>
        <w:tab/>
        <w:tab/>
        <w:tab/>
        <w:t>II.12: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ab/>
        <w:t xml:space="preserve"> 85/91</w:t>
        <w:tab/>
        <w:tab/>
        <w:tab/>
        <w:tab/>
        <w:t>Annex 1: p.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new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ab/>
        <w:t xml:space="preserve"> 85/91</w:t>
        <w:tab/>
        <w:tab/>
        <w:tab/>
        <w:tab/>
        <w:t>new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ab/>
        <w:t xml:space="preserve"> 85/91</w:t>
        <w:tab/>
        <w:tab/>
        <w:tab/>
        <w:tab/>
        <w:t>new Appendi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ab/>
        <w:t>GSM29</w:t>
        <w:tab/>
        <w:tab/>
        <w:t>123/91</w:t>
        <w:tab/>
        <w:tab/>
        <w:tab/>
        <w:tab/>
        <w:t>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ab/>
        <w:t>122/91</w:t>
        <w:tab/>
        <w:tab/>
        <w:tab/>
        <w:tab/>
        <w:t>II.11: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ab/>
        <w:t>GSM31 (1)</w:t>
        <w:tab/>
        <w:t xml:space="preserve"> 207/91</w:t>
        <w:tab/>
        <w:tab/>
        <w:tab/>
        <w:tab/>
        <w:t>II.8: 2-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8-10, 18-2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4,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ab/>
        <w:t xml:space="preserve"> 170/91</w:t>
        <w:tab/>
        <w:tab/>
        <w:tab/>
        <w:tab/>
        <w:t>II.12: 14-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ab/>
        <w:t xml:space="preserve"> 170/91</w:t>
        <w:tab/>
        <w:tab/>
        <w:tab/>
        <w:tab/>
        <w:t>II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ab/>
        <w:t xml:space="preserve"> 170/91</w:t>
        <w:tab/>
        <w:tab/>
        <w:tab/>
        <w:tab/>
        <w:t>II.5.3.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ab/>
        <w:t xml:space="preserve"> 170/91</w:t>
        <w:tab/>
        <w:tab/>
        <w:tab/>
        <w:tab/>
        <w:t>Annex 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ab/>
        <w:t>GSM30</w:t>
        <w:tab/>
        <w:tab/>
        <w:t xml:space="preserve"> 170/91</w:t>
        <w:tab/>
        <w:tab/>
        <w:tab/>
        <w:tab/>
        <w:t>II.4: 6,7,1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ab/>
        <w:t>GSM30</w:t>
        <w:tab/>
        <w:tab/>
        <w:t xml:space="preserve"> 124/91</w:t>
        <w:tab/>
        <w:tab/>
        <w:tab/>
        <w:tab/>
        <w:t>II.4: 3,1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nex 2: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ab/>
        <w:t>GSM30</w:t>
        <w:tab/>
        <w:tab/>
        <w:t xml:space="preserve"> 125/91</w:t>
        <w:tab/>
        <w:tab/>
        <w:tab/>
        <w:tab/>
        <w:t>II.4: 4,20,2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ab/>
        <w:t xml:space="preserve"> 170/91</w:t>
        <w:tab/>
        <w:tab/>
        <w:tab/>
        <w:tab/>
        <w:t>III: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ab/>
        <w:t xml:space="preserve"> 170/91</w:t>
        <w:tab/>
        <w:tab/>
        <w:tab/>
        <w:tab/>
        <w:t>II.3: 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ab/>
        <w:t xml:space="preserve"> 173/91</w:t>
        <w:tab/>
        <w:tab/>
        <w:tab/>
        <w:tab/>
        <w:t>II.15: 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ab/>
        <w:t xml:space="preserve"> 170/91</w:t>
        <w:tab/>
        <w:tab/>
        <w:tab/>
        <w:tab/>
        <w:t>II.10: 12-1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ab/>
        <w:t xml:space="preserve"> 170/91</w:t>
        <w:tab/>
        <w:tab/>
        <w:tab/>
        <w:tab/>
        <w:t>II.14: 1-1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15: 5,1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ab/>
        <w:t xml:space="preserve"> 170/91</w:t>
        <w:tab/>
        <w:tab/>
        <w:tab/>
        <w:tab/>
        <w:t>II.15: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ab/>
        <w:t xml:space="preserve"> 170/91</w:t>
        <w:tab/>
        <w:tab/>
        <w:tab/>
        <w:tab/>
        <w:t>II.15: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ab/>
        <w:t xml:space="preserve"> 170/91</w:t>
        <w:tab/>
        <w:tab/>
        <w:tab/>
        <w:tab/>
        <w:t>II.15: 1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ab/>
        <w:t>GSM30</w:t>
        <w:tab/>
        <w:tab/>
        <w:t xml:space="preserve"> 174/91</w:t>
        <w:tab/>
        <w:tab/>
        <w:tab/>
        <w:tab/>
        <w:t>III: 24 (new). r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ab/>
        <w:t xml:space="preserve"> 195/91</w:t>
        <w:tab/>
        <w:tab/>
        <w:tab/>
        <w:tab/>
        <w:t>I: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ab/>
        <w:t>I: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 xml:space="preserve">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ab/>
        <w:t xml:space="preserve"> 250/91</w:t>
        <w:tab/>
        <w:tab/>
        <w:t>June 91</w:t>
        <w:tab/>
        <w:tab/>
        <w:t>II.4: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ab/>
        <w:t xml:space="preserve"> 250/91</w:t>
        <w:tab/>
        <w:tab/>
        <w:t>June 91</w:t>
        <w:tab/>
        <w:tab/>
        <w:t>II.5.3.6: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ab/>
        <w:t xml:space="preserve"> 250/91</w:t>
        <w:tab/>
        <w:tab/>
        <w:t>June 91</w:t>
        <w:tab/>
        <w:tab/>
        <w:t>II.5.3.9: 7,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ab/>
        <w:t xml:space="preserve"> 250/91</w:t>
        <w:tab/>
        <w:tab/>
        <w:t>June 91</w:t>
        <w:tab/>
        <w:tab/>
        <w:t>II.5.3.5: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ab/>
        <w:t xml:space="preserve"> 250/91</w:t>
        <w:tab/>
        <w:tab/>
        <w:t>June 91</w:t>
        <w:tab/>
        <w:tab/>
        <w:t>II.5.2: 20-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ab/>
        <w:t xml:space="preserve"> 250/91</w:t>
        <w:tab/>
        <w:tab/>
        <w:t>June 91</w:t>
        <w:tab/>
        <w:tab/>
        <w:t>II.5.3.6: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ab/>
        <w:t xml:space="preserve">GSM31 </w:t>
        <w:tab/>
        <w:tab/>
        <w:t xml:space="preserve"> 279/91</w:t>
        <w:tab/>
        <w:tab/>
        <w:t>June 91</w:t>
        <w:tab/>
        <w:tab/>
        <w:t>II.5.3.1: 3(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ab/>
        <w:t xml:space="preserve"> 250/91</w:t>
        <w:tab/>
        <w:tab/>
        <w:t>June 91</w:t>
        <w:tab/>
        <w:tab/>
        <w:t>II.5.3.7: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ab/>
        <w:t xml:space="preserve">GSM31 </w:t>
        <w:tab/>
        <w:tab/>
        <w:t xml:space="preserve"> 251/91</w:t>
        <w:tab/>
        <w:tab/>
        <w:t>June 91</w:t>
        <w:tab/>
        <w:tab/>
        <w:t>III: 1,4,4a,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ab/>
        <w:t xml:space="preserve">GSM31 </w:t>
        <w:tab/>
        <w:tab/>
        <w:t xml:space="preserve"> 269/91</w:t>
        <w:tab/>
        <w:tab/>
        <w:t>June 91</w:t>
        <w:tab/>
        <w:tab/>
        <w:t>III: 13,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ab/>
        <w:t xml:space="preserve"> 251/91</w:t>
        <w:tab/>
        <w:tab/>
        <w:t>June 91</w:t>
        <w:tab/>
        <w:tab/>
        <w:t>III: 4a,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ab/>
        <w:t xml:space="preserve"> 251/91</w:t>
        <w:tab/>
        <w:tab/>
        <w:t>June 91</w:t>
        <w:tab/>
        <w:tab/>
        <w:t>III: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ab/>
        <w:t xml:space="preserve">GSM31 </w:t>
        <w:tab/>
        <w:tab/>
        <w:t xml:space="preserve"> 281/91</w:t>
        <w:tab/>
        <w:tab/>
        <w:t>June 91</w:t>
        <w:tab/>
        <w:tab/>
        <w:t>III: 14,15,1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ab/>
        <w:t xml:space="preserve"> 251/91</w:t>
        <w:tab/>
        <w:tab/>
        <w:t>June 91</w:t>
        <w:tab/>
        <w:tab/>
        <w:t>III: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ab/>
        <w:t xml:space="preserve"> 251/91</w:t>
        <w:tab/>
        <w:tab/>
        <w:t>June 91</w:t>
        <w:tab/>
        <w:tab/>
        <w:t>III: 12,1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ab/>
        <w:t xml:space="preserve"> 251/91</w:t>
        <w:tab/>
        <w:tab/>
        <w:t>June 91</w:t>
        <w:tab/>
        <w:tab/>
        <w:t>III: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ab/>
        <w:t xml:space="preserve"> 251/91</w:t>
        <w:tab/>
        <w:tab/>
        <w:t>June 91</w:t>
        <w:tab/>
        <w:tab/>
        <w:t>III: 14.15,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ab/>
        <w:t xml:space="preserve"> 251/91</w:t>
        <w:tab/>
        <w:tab/>
        <w:t>June 91</w:t>
        <w:tab/>
        <w:tab/>
        <w:t>III: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ab/>
        <w:t xml:space="preserve"> 251/91</w:t>
        <w:tab/>
        <w:tab/>
        <w:t>June 91</w:t>
        <w:tab/>
        <w:tab/>
        <w:t>III: 10,12,1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ab/>
        <w:t xml:space="preserve"> 250/91</w:t>
        <w:tab/>
        <w:tab/>
        <w:t>June 91</w:t>
        <w:tab/>
        <w:tab/>
        <w:t>II.1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ab/>
        <w:t xml:space="preserve"> 250/91</w:t>
        <w:tab/>
        <w:tab/>
        <w:t>June 91</w:t>
        <w:tab/>
        <w:tab/>
        <w:t>II.16: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ab/>
        <w:t xml:space="preserve"> 250/91</w:t>
        <w:tab/>
        <w:tab/>
        <w:t>June 91</w:t>
        <w:tab/>
        <w:tab/>
        <w:t>II.5.3.8: 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ab/>
        <w:t xml:space="preserve"> 250/91</w:t>
        <w:tab/>
        <w:tab/>
        <w:t>June 91</w:t>
        <w:tab/>
        <w:tab/>
        <w:t>II.5.3.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ab/>
        <w:t xml:space="preserve"> 250/91</w:t>
        <w:tab/>
        <w:tab/>
        <w:t>June 91</w:t>
        <w:tab/>
        <w:tab/>
        <w:t>II.5.3.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ab/>
        <w:t xml:space="preserve">GSM31 </w:t>
        <w:tab/>
        <w:tab/>
        <w:t xml:space="preserve"> 280/91</w:t>
        <w:tab/>
        <w:tab/>
        <w:t>June 91</w:t>
        <w:tab/>
        <w:tab/>
        <w:t>II.5.3.8: 10,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ab/>
        <w:t xml:space="preserve"> 250/91</w:t>
        <w:tab/>
        <w:tab/>
        <w:t>June 91</w:t>
        <w:tab/>
        <w:tab/>
        <w:t>II.5.3.8: 2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ab/>
        <w:t xml:space="preserve"> 250/91</w:t>
        <w:tab/>
        <w:tab/>
        <w:t>June 91</w:t>
        <w:tab/>
        <w:tab/>
        <w:t>II.5.3.8: 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ab/>
        <w:t xml:space="preserve"> 250/91</w:t>
        <w:tab/>
        <w:tab/>
        <w:t>June 91</w:t>
        <w:tab/>
        <w:tab/>
        <w:t>II.5.3.8: 2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ab/>
        <w:t xml:space="preserve"> 251/91</w:t>
        <w:tab/>
        <w:tab/>
        <w:t>June 91</w:t>
        <w:tab/>
        <w:tab/>
        <w:t>III: 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ab/>
        <w:t xml:space="preserve"> 251/91</w:t>
        <w:tab/>
        <w:tab/>
        <w:t>June 91</w:t>
        <w:tab/>
        <w:tab/>
        <w:t>Annex 3: 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ab/>
        <w:t xml:space="preserve"> 218/91</w:t>
        <w:tab/>
        <w:tab/>
        <w:t>June 91</w:t>
        <w:tab/>
        <w:tab/>
        <w:t>I: 14, II.1: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nex 3: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ab/>
        <w:t xml:space="preserve">GSM31 </w:t>
        <w:tab/>
        <w:tab/>
        <w:t xml:space="preserve"> 278/91</w:t>
        <w:tab/>
        <w:tab/>
        <w:t>June 91</w:t>
        <w:tab/>
        <w:tab/>
        <w:t>II.3: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ab/>
        <w:t xml:space="preserve"> 245/91</w:t>
        <w:tab/>
        <w:tab/>
        <w:t>June 91</w:t>
        <w:tab/>
        <w:tab/>
        <w:t>II.3: 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ab/>
        <w:t xml:space="preserve"> 250/91</w:t>
        <w:tab/>
        <w:tab/>
        <w:t>June 91</w:t>
        <w:tab/>
        <w:tab/>
        <w:t>II.3: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ab/>
        <w:t xml:space="preserve">GSM31 </w:t>
        <w:tab/>
        <w:tab/>
        <w:t xml:space="preserve"> 273/91</w:t>
        <w:tab/>
        <w:tab/>
        <w:t>June 91</w:t>
        <w:tab/>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ab/>
        <w:t xml:space="preserve"> 250/91</w:t>
        <w:tab/>
        <w:tab/>
        <w:t>June 91</w:t>
        <w:tab/>
        <w:tab/>
        <w:t>II.5.3.8: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ersion 3.4.0 of GSM 11.10 together with these updates constitute version 3.5.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ab/>
        <w:t xml:space="preserve">GSM32 </w:t>
        <w:tab/>
        <w:tab/>
        <w:t xml:space="preserve"> 347/91</w:t>
        <w:tab/>
        <w:tab/>
        <w:t>Oct. 91</w:t>
        <w:tab/>
        <w:tab/>
        <w:t>II.16.3: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ab/>
        <w:t xml:space="preserve"> 347/91</w:t>
        <w:tab/>
        <w:tab/>
        <w:t>Oct. 91</w:t>
        <w:tab/>
        <w:tab/>
        <w:t>II.5.2: 25,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ab/>
        <w:t xml:space="preserve"> 347/91</w:t>
        <w:tab/>
        <w:tab/>
        <w:t>Oct. 91</w:t>
        <w:tab/>
        <w:tab/>
        <w:t>II.5.3.2: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ab/>
        <w:t xml:space="preserve">GSM32 </w:t>
        <w:tab/>
        <w:tab/>
        <w:t xml:space="preserve"> 347/91</w:t>
        <w:tab/>
        <w:tab/>
        <w:t>Oct. 91</w:t>
        <w:tab/>
        <w:tab/>
        <w:t>II.5.3.6: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ab/>
        <w:t xml:space="preserve">GSM32 </w:t>
        <w:tab/>
        <w:tab/>
        <w:t xml:space="preserve"> 347/91</w:t>
        <w:tab/>
        <w:tab/>
        <w:t>Oct. 91</w:t>
        <w:tab/>
        <w:tab/>
        <w:t>II.5.3.7: 29,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ab/>
        <w:t xml:space="preserve"> 347/91</w:t>
        <w:tab/>
        <w:tab/>
        <w:t>Oct. 91</w:t>
        <w:tab/>
        <w:tab/>
        <w:t>II.5.3.5: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ab/>
        <w:t xml:space="preserve">GSM32 </w:t>
        <w:tab/>
        <w:tab/>
        <w:t xml:space="preserve"> 347/91</w:t>
        <w:tab/>
        <w:tab/>
        <w:t>Oct. 91</w:t>
        <w:tab/>
        <w:tab/>
        <w:t>II.5.3.6: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ab/>
        <w:t xml:space="preserve"> 347/91</w:t>
        <w:tab/>
        <w:tab/>
        <w:t>Oct. 91</w:t>
        <w:tab/>
        <w:tab/>
        <w:t>II.5.3.8: 3,3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ab/>
        <w:t xml:space="preserve"> 347/91</w:t>
        <w:tab/>
        <w:tab/>
        <w:t>Oct. 91</w:t>
        <w:tab/>
        <w:tab/>
        <w:t>II.5.3.8: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ab/>
        <w:t xml:space="preserve"> 347/91</w:t>
        <w:tab/>
        <w:tab/>
        <w:t>Oct. 91</w:t>
        <w:tab/>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ab/>
        <w:t xml:space="preserve">GSM32 </w:t>
        <w:tab/>
        <w:tab/>
        <w:t xml:space="preserve"> 347/91</w:t>
        <w:tab/>
        <w:tab/>
        <w:t>Oct. 91</w:t>
        <w:tab/>
        <w:tab/>
        <w:t>II.1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ab/>
        <w:t xml:space="preserve"> 347/91</w:t>
        <w:tab/>
        <w:tab/>
        <w:t>Oct. 91</w:t>
        <w:tab/>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ab/>
        <w:t xml:space="preserve"> 347/91</w:t>
        <w:tab/>
        <w:tab/>
        <w:t>Oct. 91</w:t>
        <w:tab/>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ab/>
        <w:t xml:space="preserve">GSM32 </w:t>
        <w:tab/>
        <w:tab/>
        <w:t xml:space="preserve"> 347/91</w:t>
        <w:tab/>
        <w:tab/>
        <w:t>Oct. 91</w:t>
        <w:tab/>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ab/>
        <w:t xml:space="preserve">GSM32 </w:t>
        <w:tab/>
        <w:tab/>
        <w:t xml:space="preserve"> 352/91</w:t>
        <w:tab/>
        <w:tab/>
        <w:t>Oct. 91</w:t>
        <w:tab/>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ab/>
        <w:t xml:space="preserve">GSM32 </w:t>
        <w:tab/>
        <w:tab/>
        <w:t xml:space="preserve"> 352/91</w:t>
        <w:tab/>
        <w:tab/>
        <w:t>Oct. 91</w:t>
        <w:tab/>
        <w:tab/>
        <w:t>II.11: 13-1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ab/>
        <w:t xml:space="preserve"> 347/91</w:t>
        <w:tab/>
        <w:tab/>
        <w:t>Oct. 91</w:t>
        <w:tab/>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ab/>
        <w:t xml:space="preserve">GSM32 </w:t>
        <w:tab/>
        <w:tab/>
        <w:t>368/91 R1</w:t>
        <w:tab/>
        <w:t>Oct. 91</w:t>
        <w:tab/>
        <w:tab/>
        <w:t>II.8: 18-2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ab/>
        <w:t xml:space="preserve"> 363/91</w:t>
        <w:tab/>
        <w:tab/>
        <w:t>Oct. 91</w:t>
        <w:tab/>
        <w:tab/>
        <w:t>II.6: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version 3.5.0 of GSM 11.10 together with the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ab/>
        <w:tab/>
        <w:t>II.6</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ab/>
        <w:tab/>
        <w:t>II.5.3.6</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ab/>
        <w:t>II.5.3.5</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ab/>
        <w:t>II.5.3.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ab/>
        <w:tab/>
        <w:t>II.1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DAI - Correction of inconsistent</w:t>
        <w:tab/>
        <w:tab/>
        <w:tab/>
        <w:t>III</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Testing of Data Services -</w:t>
        <w:tab/>
        <w:tab/>
        <w:tab/>
        <w:tab/>
        <w:t>I</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Testing of Bearer Services</w:t>
        <w:tab/>
        <w:tab/>
        <w:tab/>
        <w:tab/>
        <w:t>II.10</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Testing of Support for</w:t>
        <w:tab/>
        <w:tab/>
        <w:tab/>
        <w:tab/>
        <w:t>II.1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Tests for Mobile Stations Equipped</w:t>
        <w:tab/>
        <w:tab/>
        <w:tab/>
        <w:t>II.15</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a Connector, to connect Dat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Editorial changes and</w:t>
        <w:tab/>
        <w:tab/>
        <w:tab/>
        <w:tab/>
        <w:t>II.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rifications to II.4.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nnex 3, related to Testing of</w:t>
        <w:tab/>
        <w:tab/>
        <w:tab/>
        <w:t>Annex 3</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Test of Temporary Reception Gaps</w:t>
        <w:tab/>
        <w:tab/>
        <w:tab/>
        <w:t>II.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Testing of TMSI reallocation</w:t>
        <w:tab/>
        <w:tab/>
        <w:tab/>
        <w:t>II.5.3.7</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nnex 3 PIXIT information - IMEI</w:t>
        <w:tab/>
        <w:tab/>
        <w:tab/>
        <w:t>Annex 3</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FER measurement on FACCH using</w:t>
        <w:tab/>
        <w:tab/>
        <w:tab/>
        <w:t>II.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Essential corrections to section</w:t>
        <w:tab/>
        <w:tab/>
        <w:tab/>
        <w:t>II.11</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SIM/ME Interface Tests</w:t>
        <w:tab/>
        <w:tab/>
        <w:tab/>
        <w:tab/>
        <w:t>II.8</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Testing of Call Control</w:t>
        <w:tab/>
        <w:tab/>
        <w:tab/>
        <w:tab/>
        <w:t>II.5.3.8</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II.5.3.9.3.3 Correction of</w:t>
        <w:tab/>
        <w:tab/>
        <w:tab/>
        <w:tab/>
        <w:t>II.5.3.9</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Independency of L2 tests</w:t>
        <w:tab/>
        <w:tab/>
        <w:tab/>
        <w:tab/>
        <w:t>II.5.2</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Fill Frames in L2 testing</w:t>
        <w:tab/>
        <w:tab/>
        <w:tab/>
        <w:tab/>
        <w:t>II.5.2</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ab/>
        <w:t>III</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ab/>
        <w:tab/>
        <w:t>II.5.3.6</w:t>
        <w:tab/>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ement in II.5.3</w:t>
        <w:tab/>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Verification of Support for</w:t>
        <w:tab/>
        <w:tab/>
        <w:tab/>
        <w:tab/>
        <w:t>II.1</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Blocking and Spurious Responses</w:t>
        <w:tab/>
        <w:tab/>
        <w:tab/>
        <w:t>II.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Testing of Invalid PIN and Blocked</w:t>
        <w:tab/>
        <w:tab/>
        <w:tab/>
        <w:t>II.1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Testing of IMMEDIATE ASSIGNMENT</w:t>
        <w:tab/>
        <w:tab/>
        <w:t>II.5.3.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L2 segmentation and concatenation</w:t>
        <w:tab/>
        <w:tab/>
        <w:tab/>
        <w:t>II.5.2</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Testing of Autocalling</w:t>
        <w:tab/>
        <w:tab/>
        <w:tab/>
        <w:tab/>
        <w:t>II.9</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Verification of Transient States</w:t>
        <w:tab/>
        <w:tab/>
        <w:tab/>
        <w:t>Annex 3</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SIM/ME Interface</w:t>
        <w:tab/>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5/9205/31/90NR</dc:description>
  <dc:language>en-US</dc:language>
  <cp:lastModifiedBy/>
  <cp:revision>0</cp:revision>
  <dc:subject/>
  <dc:title/>
</cp:coreProperties>
</file>