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2.0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00:00:00Z</dcterms:created>
  <dc:creator/>
  <dc:description/>
  <cp:keywords>1110-3J0, 300 020</cp:keywords>
  <dc:language>en-US</dc:language>
  <cp:lastModifiedBy/>
  <dcterms:modified xsi:type="dcterms:W3CDTF">1989-11-28T00:00:00Z</dcterms:modified>
  <cp:revision>0</cp:revision>
  <dc:subject/>
  <dc:title>GS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