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3</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Annex</w:t>
      </w:r>
      <w:r>
        <w:rPr>
          <w:rFonts w:eastAsia="modern c" w:cs="modern c" w:ascii="modern c" w:hAnsi="modern c"/>
          <w:b/>
          <w:bCs/>
          <w:caps/>
          <w:color w:val="000000"/>
          <w:sz w:val="20"/>
          <w:szCs w:val="20"/>
          <w:lang w:val="en-US"/>
        </w:rPr>
        <w:t xml:space="preserve"> 3 :</w:t>
        <w:tab/>
        <w:t>Protocol  Implementation  Inform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1</w:t>
        <w:tab/>
        <w:t>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w:t>
        <w:tab/>
        <w:t>LAPDm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5 and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1</w:t>
        <w:tab/>
        <w:t>Simplified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6 section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2</w:t>
        <w:tab/>
        <w:t>Management of SAPI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11 section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w:t>
        <w:tab/>
        <w:t>MOBILITY  MANAG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1</w:t>
        <w:tab/>
        <w:t>IMSI detach initiation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4.3.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2</w:t>
        <w:tab/>
        <w:t>IMSI detach completion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4.3.4.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3</w:t>
        <w:tab/>
        <w:t>MM specific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4</w:t>
        <w:tab/>
        <w:t>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4.5.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5</w:t>
        <w:tab/>
        <w:t>Receiving an MM STATU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6</w:t>
        <w:tab/>
        <w:t>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4.5.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7</w:t>
        <w:tab/>
        <w:t>Message type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w:t>
        <w:tab/>
        <w:t>CALL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1</w:t>
        <w:tab/>
        <w:t>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2</w:t>
        <w:tab/>
        <w:t>Status enquiry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5.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3</w:t>
        <w:tab/>
        <w:t>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5.5.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4</w:t>
        <w:tab/>
        <w:t>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5</w:t>
        <w:tab/>
        <w:t>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8.8.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6</w:t>
        <w:tab/>
        <w:t>Called side compatibility check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annex 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7</w:t>
        <w:tab/>
        <w:t>Disconnect o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 after having confirmed an incoming call, but before</w:t>
      </w:r>
      <w:r>
        <w:rPr>
          <w:rFonts w:eastAsia="modern c" w:cs="modern c" w:ascii="modern c" w:hAnsi="modern c"/>
          <w:color w:val="000000"/>
          <w:sz w:val="24"/>
          <w:szCs w:val="24"/>
          <w:lang w:val="en-US"/>
        </w:rPr>
        <w:t xml:space="preserve"> </w:t>
      </w:r>
      <w:r>
        <w:rPr>
          <w:rFonts w:eastAsia="modern c" w:cs="modern c" w:ascii="modern c" w:hAnsi="modern c"/>
          <w:color w:val="000000"/>
          <w:sz w:val="20"/>
          <w:szCs w:val="20"/>
          <w:lang w:val="en-US"/>
        </w:rPr>
        <w:t>aler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8</w:t>
        <w:tab/>
        <w:t>Refuse an incoming call (GSM 04.08, 5.2.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r may not offer the possibility to refuse an incoming call after receiving a SETUP message but before the CALL CONFIRMED message (i.e immediately after compatability check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       LAYER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1</w:t>
        <w:tab/>
        <w:t>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5.08 section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2</w:t>
        <w:tab/>
        <w:t>Call re-establishment o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5.08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1.5</w:t>
      </w:r>
      <w:r>
        <w:rPr>
          <w:rFonts w:eastAsia="modern c" w:cs="modern c" w:ascii="modern c" w:hAnsi="modern c"/>
          <w:b/>
          <w:bCs/>
          <w:caps/>
          <w:color w:val="000000"/>
          <w:sz w:val="20"/>
          <w:szCs w:val="20"/>
          <w:lang w:val="en-US"/>
        </w:rPr>
        <w:tab/>
        <w:t>Autoc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State U6 may be non-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U6 is non-transient, there will be a way (to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declar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i)</w:t>
        <w:tab/>
        <w:t>to generate a MNCC_CALL_CONF_REQ by external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i.e to make the MS in CC state U6 send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CONFIRME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ii)</w:t>
        <w:tab/>
        <w:t>to configure the MS so that U6 is not left by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external action may be applicable after compatability checking has been performed internally by the MS; it may also be applicable without the MS having internally performed compatability check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2</w:t>
        <w:tab/>
        <w:t>Protocol Implementation Extra Information for Testing (PIX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0</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w:t>
        <w:tab/>
        <w:t>BASIC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1</w:t>
        <w:tab/>
        <w:t>Type of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tern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2</w:t>
        <w:tab/>
        <w:t>Power su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tails of MS shutdown volt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3</w:t>
        <w:tab/>
        <w:t>Power class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ge the RF power capabiliti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4</w:t>
        <w:tab/>
        <w:t>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eech 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2.4 half r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5</w:t>
        <w:tab/>
        <w:t>Tele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  Telepho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  Telet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6</w:t>
        <w:tab/>
        <w:t>Supplementary 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forwar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restri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7</w:t>
        <w:tab/>
        <w:t>Bearer 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a ) Data circuit Duplex asynchronous  3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b ) Data circuit Duplex asynchronous  3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a ) Data circuit Duplex asynchronous 12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b ) Data circuit Duplex asynchronous 12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a ) Data circuit Duplex asynchronous 24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b ) Data circuit Duplex asynchronous 24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a ) Data circuit Duplex asynchronous 48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b ) Data circuit Duplex asynchronous 48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6a ) Data circuit Duplex asynchronous 96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6b ) Data circuit Duplex asynchronous 96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 Data circuit Duplex synchronous  12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 Data circui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 Data circui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 Data circui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a ) PAD Access circuit asynchronous   3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b ) PAD Access circuit asynchronous   3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a ) PAD Access circuit asynchronous  12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b ) PAD Access circuit asynchronous  12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a ) PAD Access circuit asynchronous  24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b ) PAD Access circuit asynchronous  24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a ) PAD Access circuit asynchronous  48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b ) PAD Access circuit asynchronous  48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a ) PAD Access circuit asynchronous  96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b ) PAD Access circuit asynchronous  96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a ) Data Packe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b ) Data Packet Duplex synchronous   24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a ) Data Packe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b ) Data Packet Duplex synchronous   48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a ) Data Packe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b ) Data Packet Duplex synchronous   9600 bit/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2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8</w:t>
        <w:tab/>
        <w:t>Type of SIM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Removal of the SIM is possible without disconnection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ower supply (Y/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w:t>
        <w:tab/>
        <w:t>MAN  MACHIN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1</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a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om the user's manu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2</w:t>
        <w:tab/>
        <w:t>Short Message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the answer from the network.</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w:t>
        <w:tab/>
        <w:t>EMMI - ELECTRICAL  MAN  MACHIN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1</w:t>
        <w:tab/>
        <w:t>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2</w:t>
        <w:tab/>
        <w:t>Transmission rate supported by the ME on the EMM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3</w:t>
        <w:tab/>
        <w:t>Layer 3 messages supported on the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4</w:t>
        <w:tab/>
        <w:t>Keystroke sequence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other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5</w:t>
        <w:tab/>
        <w:t>Internal malfunction detected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the error indicators provid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4</w:t>
        <w:tab/>
        <w:t>DAI,  DIGITAL  AU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r via the test interfac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w:t>
        <w:tab/>
        <w:t>CHARACTERISTICS  RELATED  TO  BEARER  SERVICES  OR  TELE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1</w:t>
        <w:tab/>
        <w:t>Acces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2</w:t>
        <w:tab/>
        <w:t>Configuration of the M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3</w:t>
        <w:tab/>
        <w:t>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4</w:t>
        <w:tab/>
        <w:t>Subaddress or DDI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5</w:t>
        <w:tab/>
        <w:t>User to user sign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6</w:t>
        <w:tab/>
        <w:t>Data call set-up and data call clea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7</w:t>
        <w:tab/>
        <w:t>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UTBAND (CT105 and CT1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8</w:t>
        <w:tab/>
        <w:t>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10</w:t>
        <w:tab/>
        <w:t>Application layer causing automatic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11</w:t>
        <w:tab/>
        <w:t>Call re-establishment for MS not supporting spee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pplicability of 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6</w:t>
        <w:tab/>
        <w:t>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E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7</w:t>
        <w:tab/>
        <w:t>Receiver Intermediate Frequenci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F</w:t>
      </w:r>
      <w:r>
        <w:rPr>
          <w:rFonts w:eastAsia="modern c" w:cs="modern c" w:ascii="modern c" w:hAnsi="modern c"/>
          <w:color w:val="000000"/>
          <w:sz w:val="20"/>
          <w:szCs w:val="20"/>
          <w:vertAlign w:val="subscript"/>
          <w:lang w:val="en-US"/>
        </w:rPr>
        <w:t>lo</w:t>
      </w:r>
      <w:r>
        <w:rPr>
          <w:rFonts w:eastAsia="modern c" w:cs="modern c" w:ascii="modern c" w:hAnsi="modern c"/>
          <w:color w:val="000000"/>
          <w:sz w:val="20"/>
          <w:szCs w:val="20"/>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I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IF</w:t>
      </w:r>
      <w:r>
        <w:rPr>
          <w:rFonts w:eastAsia="modern c" w:cs="modern c" w:ascii="modern c" w:hAnsi="modern c"/>
          <w:color w:val="000000"/>
          <w:sz w:val="20"/>
          <w:szCs w:val="20"/>
          <w:vertAlign w:val="subscript"/>
          <w:lang w:val="en-US"/>
        </w:rPr>
        <w:t>n</w:t>
      </w:r>
      <w:r>
        <w:rPr>
          <w:rFonts w:eastAsia="modern c" w:cs="modern c" w:ascii="modern c" w:hAnsi="modern c"/>
          <w:color w:val="000000"/>
          <w:sz w:val="20"/>
          <w:szCs w:val="20"/>
          <w:lang w:val="en-US"/>
        </w:rPr>
        <w:t xml:space="preserve"> - intermediate frequencies.</w:t>
      </w:r>
    </w:p>
    <w:sectPr>
      <w:headerReference w:type="default" r:id="rId2"/>
      <w:type w:val="nextPage"/>
      <w:pgSz w:w="11907" w:h="16834"/>
      <w:pgMar w:left="1151" w:right="1729" w:gutter="0" w:header="1293" w:top="1839"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Annex 3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13</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23.1</w:t>
    </w:r>
  </w:p>
  <w:p>
    <w:pPr>
      <w:pStyle w:val="Normal"/>
      <w:bidi w:val="0"/>
      <w:spacing w:lineRule="auto" w:line="240" w:before="0" w:after="0"/>
      <w:ind w:left="-1151" w:right="-1729"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