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w:t>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w:t>
        <w:tab/>
        <w:t>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w:t>
        <w:tab/>
        <w:t>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w:t>
        <w:tab/>
        <w:t>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w:t>
        <w:tab/>
        <w:t>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α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α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α     1350*α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α     9300/α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lt;-40dBm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STATIC &lt;-15dBm  200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α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α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FH         600*α      800*α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FH        4300/α     6300/α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 or H4.8 TU50/FH         600        720        178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TU50/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TU50/FH         150       same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α     1200*α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α     8300/α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1020*α     2040*α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7560/α    14940/α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00 kHz     TCH/FS Class II  TU50/No FH    55000      671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63          3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TU50/No FH      600       165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TU50/No FH      600       sam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w:t>
        <w:tab/>
        <w:t>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1907" w:h="16834"/>
      <w:pgMar w:left="1151" w:right="1729"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