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7" w:h="16834"/>
      <w:pgMar w:left="1009" w:right="1871"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9"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009"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